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 xml:space="preserve">Focus on English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 Work on numbers and figure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A. Write them and say them aloud : </w:t>
        <w:br/>
        <w:br/>
        <w:t>2003 :</w:t>
        <w:tab/>
        <w:tab/>
        <w:tab/>
        <w:tab/>
        <w:tab/>
        <w:tab/>
        <w:tab/>
        <w:t>2012 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980s : </w:t>
        <w:tab/>
        <w:tab/>
        <w:tab/>
        <w:tab/>
        <w:tab/>
        <w:tab/>
        <w:t xml:space="preserve">October 12th, 1806 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00 litres :</w:t>
        <w:tab/>
        <w:tab/>
        <w:tab/>
        <w:tab/>
        <w:tab/>
        <w:tab/>
        <w:t xml:space="preserve">700 hectares : </w:t>
        <w:br/>
        <w:t>13,000 cubic metres:</w:t>
        <w:tab/>
        <w:tab/>
        <w:tab/>
        <w:tab/>
        <w:tab/>
        <w:t xml:space="preserve">5 km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en-GB"/>
        </w:rPr>
        <w:t>/!\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hectare :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[ˈhɛktɛər]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- liter :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[ˈliːtər]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– cubic :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[ˈkjuːbɪk]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2. Gram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A. Observe and comment on the words underlined here : </w:t>
      </w: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  <w:t>Many</w:t>
      </w:r>
      <w:r>
        <w:rPr>
          <w:rFonts w:cs="Arial" w:ascii="Arial" w:hAnsi="Arial"/>
          <w:color w:val="000000"/>
          <w:sz w:val="22"/>
          <w:szCs w:val="22"/>
          <w:u w:val="none"/>
          <w:lang w:val="en-GB"/>
        </w:rPr>
        <w:t xml:space="preserve"> Balinese are unaware of the changes – Bali has retained </w:t>
      </w: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  <w:t>much of</w:t>
      </w:r>
      <w:r>
        <w:rPr>
          <w:rFonts w:cs="Arial" w:ascii="Arial" w:hAnsi="Arial"/>
          <w:color w:val="000000"/>
          <w:sz w:val="22"/>
          <w:szCs w:val="22"/>
          <w:u w:val="none"/>
          <w:lang w:val="en-GB"/>
        </w:rPr>
        <w:t xml:space="preserve"> its magic – 13% </w:t>
      </w: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  <w:t>more</w:t>
      </w:r>
      <w:r>
        <w:rPr>
          <w:rFonts w:cs="Arial" w:ascii="Arial" w:hAnsi="Arial"/>
          <w:color w:val="000000"/>
          <w:sz w:val="22"/>
          <w:szCs w:val="22"/>
          <w:u w:val="none"/>
          <w:lang w:val="en-GB"/>
        </w:rPr>
        <w:t xml:space="preserve"> cars – </w:t>
      </w: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  <w:t>no</w:t>
      </w:r>
      <w:r>
        <w:rPr>
          <w:rFonts w:cs="Arial" w:ascii="Arial" w:hAnsi="Arial"/>
          <w:color w:val="000000"/>
          <w:sz w:val="22"/>
          <w:szCs w:val="22"/>
          <w:u w:val="none"/>
          <w:lang w:val="en-GB"/>
        </w:rPr>
        <w:t xml:space="preserve"> hotels – </w:t>
      </w: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  <w:t>no</w:t>
      </w:r>
      <w:r>
        <w:rPr>
          <w:rFonts w:cs="Arial" w:ascii="Arial" w:hAnsi="Arial"/>
          <w:color w:val="000000"/>
          <w:sz w:val="22"/>
          <w:szCs w:val="22"/>
          <w:u w:val="none"/>
          <w:lang w:val="en-GB"/>
        </w:rPr>
        <w:t xml:space="preserve"> differ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none"/>
          <w:lang w:val="en-GB"/>
        </w:rPr>
        <w:t>B.Tick the correct statements :</w:t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4"/>
        <w:gridCol w:w="852"/>
        <w:gridCol w:w="853"/>
      </w:tblGrid>
      <w:tr>
        <w:trPr/>
        <w:tc>
          <w:tcPr>
            <w:tcW w:w="8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es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8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u w:val="none"/>
                <w:lang w:val="en-GB"/>
              </w:rPr>
              <w:t xml:space="preserve">a. Quantifiers convey a notion of quantity 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2"/>
                <w:szCs w:val="22"/>
              </w:rPr>
              <w:t>b. T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none"/>
                <w:lang w:val="en-GB"/>
              </w:rPr>
              <w:t xml:space="preserve">hey mention the exact number or quantity 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2"/>
                <w:szCs w:val="22"/>
              </w:rPr>
              <w:t>c. Y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none"/>
                <w:lang w:val="en-GB"/>
              </w:rPr>
              <w:t xml:space="preserve">ou can select the same quantifiers fo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  <w:lang w:val="en-GB"/>
              </w:rPr>
              <w:t xml:space="preserve">countables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GB"/>
              </w:rPr>
              <w:t xml:space="preserve">o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  <w:lang w:val="en-GB"/>
              </w:rPr>
              <w:t xml:space="preserve">uncountable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GB"/>
              </w:rPr>
              <w:t>nouns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GB"/>
              </w:rPr>
              <w:t xml:space="preserve">d. some quantifiers work perfectly for both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  <w:lang w:val="en-GB"/>
              </w:rPr>
              <w:t xml:space="preserve">countables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GB"/>
              </w:rPr>
              <w:t xml:space="preserve">o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  <w:lang w:val="en-GB"/>
              </w:rPr>
              <w:t xml:space="preserve">uncountable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GB"/>
              </w:rPr>
              <w:t>nouns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en-GB"/>
        </w:rPr>
        <w:t xml:space="preserve">C. Choose the right solution each time. </w:t>
        <w:br/>
        <w:br/>
        <w:t xml:space="preserve">a. Very 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en-GB"/>
        </w:rPr>
        <w:t xml:space="preserve">little / few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en-GB"/>
        </w:rPr>
        <w:t xml:space="preserve">Indonesian venues are as beautiful as Bali. </w:t>
        <w:br/>
        <w:t xml:space="preserve">b. The touists had very 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en-GB"/>
        </w:rPr>
        <w:t xml:space="preserve">little / few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en-GB"/>
        </w:rPr>
        <w:t xml:space="preserve">time so they only visited the Hindu temple. </w:t>
        <w:br/>
        <w:t xml:space="preserve">c. I am sorry, I can’t give 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en-GB"/>
        </w:rPr>
        <w:t>no / any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en-GB"/>
        </w:rPr>
        <w:t xml:space="preserve"> information about the number of visitors. </w:t>
        <w:br/>
        <w:t xml:space="preserve">d. 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en-GB"/>
        </w:rPr>
        <w:t xml:space="preserve">Many and many / More and mor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en-GB"/>
        </w:rPr>
        <w:t xml:space="preserve">tourists come to Bali every year so there is 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en-GB"/>
        </w:rPr>
        <w:t>less and less / fewer and fewer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en-GB"/>
        </w:rPr>
        <w:t xml:space="preserve"> drinking water for everyone. </w:t>
        <w:br/>
        <w:t xml:space="preserve">e. We do not have 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en-GB"/>
        </w:rPr>
        <w:t>much / many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en-GB"/>
        </w:rPr>
        <w:t xml:space="preserve"> time so we’d better hurry up ! </w:t>
        <w:br/>
        <w:t xml:space="preserve">f. How 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en-GB"/>
        </w:rPr>
        <w:t>much / many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en-GB"/>
        </w:rPr>
        <w:t xml:space="preserve"> times will I have to tell you that I do not agree with this idea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en-GB"/>
        </w:rPr>
        <w:t>D. Complete the blanks with so much, so many or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en-GB"/>
        </w:rPr>
        <w:t>a. I have never seen ………………..  sandy beaches !</w:t>
        <w:br/>
        <w:t>b. The site was ………………..  polluted that the tourists fled.</w:t>
        <w:br/>
        <w:t xml:space="preserve">c. ………………..  tourists come to Bali that it is losing some of its magic. </w:t>
        <w:br/>
        <w:t xml:space="preserve">d. There are ………………..  hotels along the coast that it has become difficult to recognize the place. </w:t>
        <w:br/>
        <w:t xml:space="preserve">e. There is ……………….. waste in Bali that recycling has become a major issue for local author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en-GB"/>
        </w:rPr>
        <w:t xml:space="preserve">E. Translate into English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fr-FR"/>
        </w:rPr>
        <w:t xml:space="preserve">a. Il y a peu d’hôtels mais beaucoup de touristes sur cette île. </w:t>
        <w:br/>
        <w:t xml:space="preserve">b. Les habitants du cru avaient peu d’eau potable mais beaucoup de nourriture. </w:t>
        <w:br/>
        <w:t xml:space="preserve">c. Très peu de Bupati ont une perspective sur le long terme. </w:t>
        <w:br/>
        <w:t>d. Tous les touristes veulent profiter de la magie de Bali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en-GB"/>
        </w:rPr>
        <w:t xml:space="preserve"> </w:t>
        <w:b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en-GB"/>
        </w:rPr>
        <w:t xml:space="preserve">F. Listen to these words and circle the stressed syllabl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en-GB"/>
        </w:rPr>
        <w:t xml:space="preserve">a. Compulsory </w:t>
        <w:tab/>
        <w:t xml:space="preserve">b. difference </w:t>
        <w:tab/>
        <w:tab/>
        <w:t xml:space="preserve">c. environmental </w:t>
        <w:tab/>
        <w:tab/>
        <w:t xml:space="preserve">d. initiativ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en-GB"/>
        </w:rPr>
        <w:t>e. paradise</w:t>
        <w:tab/>
        <w:tab/>
        <w:t xml:space="preserve">f. pressure </w:t>
        <w:tab/>
        <w:tab/>
        <w:t>g. recognition</w:t>
        <w:tab/>
        <w:tab/>
        <w:tab/>
        <w:t>h. vis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850" w:right="737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3:09:54Z</dcterms:created>
  <dc:creator/>
  <dc:description/>
  <dc:language>en-US</dc:language>
  <cp:lastModifiedBy/>
  <dcterms:modified xsi:type="dcterms:W3CDTF">2019-09-13T15:04:02Z</dcterms:modified>
  <cp:revision>1</cp:revision>
  <dc:subject/>
  <dc:title/>
</cp:coreProperties>
</file>