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>Rappels sur le prétérit simple :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br/>
        <w:t>* On l'emploie pour des actions passées, achevées et datées.</w:t>
        <w:br/>
        <w:t>* Si le verbe est régulier, on ajoute -ed ou -d à la base verbale. Il faut apprendre par cœur la liste des prétérits irréguliers (2ème colonne).</w:t>
        <w:br/>
        <w:t>* Aux formes interrogatives et négatives, on emploie l'auxiliaire DID qui porte la marque du passé. Il est suivi d'une BV simp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>* Au prétérit, BE s'emploie directement aux formes affirmatives, négatives et interrogatives.</w:t>
        <w:br/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 xml:space="preserve">Rappels sur le parfait : </w:t>
        <w:br/>
        <w:t xml:space="preserve">*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>On l’emploie pour parler de ses expériences passées (mais non datées)</w:t>
        <w:br/>
        <w:t>* On l’emploie pour parler d’actions passées qui ont un résultat visible dans le présent.</w:t>
        <w:br/>
        <w:t>* On le forme avec HAVE conjugué au présent + le participe passé du verbe (-ed si régulier, 3ème colonne si irrégulier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Exercise 1</w:t>
      </w:r>
      <w:r>
        <w:rPr>
          <w:rFonts w:cs="Arial" w:ascii="Arial" w:hAnsi="Arial"/>
          <w:sz w:val="24"/>
          <w:szCs w:val="24"/>
          <w:lang w:val="en-GB"/>
        </w:rPr>
        <w:t> </w:t>
      </w:r>
      <w:r>
        <w:rPr>
          <w:rFonts w:cs="Arial" w:ascii="Arial" w:hAnsi="Arial"/>
          <w:i/>
          <w:iCs/>
          <w:sz w:val="24"/>
          <w:szCs w:val="24"/>
          <w:lang w:val="en-GB"/>
        </w:rPr>
        <w:t>: Say if the sentences are in the past simple (P) or another tense (O).</w:t>
        <w:br/>
        <w:br/>
      </w:r>
      <w:r>
        <w:rPr>
          <w:rFonts w:cs="Arial" w:ascii="Arial" w:hAnsi="Arial"/>
          <w:i w:val="false"/>
          <w:iCs w:val="false"/>
          <w:sz w:val="24"/>
          <w:szCs w:val="24"/>
          <w:lang w:val="en-GB"/>
        </w:rPr>
        <w:t>a. When she was a little girl, Jessica Rivas knew nothing about national parks. ( _ _ _ )</w:t>
        <w:br/>
        <w:t>b. She has always been interested in wildlife.  ( _ _ _ )</w:t>
        <w:br/>
        <w:t>c. She joined a special program when she was in high school  ( _ _ _ )</w:t>
        <w:br/>
        <w:t>d. Thanks to her job, she has met loads of interesting people ( _ _ _ )</w:t>
        <w:br/>
        <w:t xml:space="preserve">e. She has worked in Yosemite National Park for the past six years.  ( _ _ _ ). </w:t>
        <w:br/>
        <w:t xml:space="preserve">f. She saw her first bear on her very first day there! ( _ _ _ ).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Exercise 2 : Complete the table. Mind the irregular verbs !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51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2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SimSun" w:cs="Arial"/>
                <w:color w:val="auto"/>
                <w:kern w:val="2"/>
                <w:sz w:val="24"/>
                <w:szCs w:val="24"/>
                <w:lang w:val="fr-FR" w:eastAsia="zh-CN" w:bidi="hi-IN"/>
              </w:rPr>
            </w:pPr>
            <w:r>
              <w:rPr>
                <w:rFonts w:eastAsia="SimSun" w:cs="Arial" w:ascii="Arial" w:hAnsi="Arial"/>
                <w:color w:val="auto"/>
                <w:kern w:val="2"/>
                <w:sz w:val="24"/>
                <w:szCs w:val="24"/>
                <w:lang w:val="fr-FR" w:eastAsia="zh-CN" w:bidi="hi-IN"/>
              </w:rPr>
              <w:t xml:space="preserve">Simple past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 perfect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has arrived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found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d we play … ?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ve they seen … ?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eastAsia="SimSun" w:cs="Arial"/>
                <w:color w:val="auto"/>
                <w:kern w:val="2"/>
                <w:sz w:val="24"/>
                <w:szCs w:val="24"/>
                <w:lang w:val="fr-FR" w:eastAsia="zh-CN" w:bidi="hi-IN"/>
              </w:rPr>
            </w:pPr>
            <w:r>
              <w:rPr>
                <w:rFonts w:eastAsia="SimSun" w:cs="Arial" w:ascii="Arial" w:hAnsi="Arial"/>
                <w:color w:val="auto"/>
                <w:kern w:val="2"/>
                <w:sz w:val="24"/>
                <w:szCs w:val="24"/>
                <w:lang w:val="fr-FR" w:eastAsia="zh-CN" w:bidi="hi-IN"/>
              </w:rPr>
              <w:t>You haven’t called...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 didn’t undertand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Exercise 3: Choose the right verbal form each time. 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. I firs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heard / have heard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bout the Silicon Valley when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was / have been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18. </w:t>
        <w:br/>
        <w:t xml:space="preserve">b.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was / have been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interested in computer science. </w:t>
        <w:br/>
        <w:t xml:space="preserve">c. In fact,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built / have built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my first computer when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>was / have been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15. </w:t>
        <w:br/>
        <w:t xml:space="preserve">d.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>took / have taken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part in a computer science summer program a year later and 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loved / have loved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it !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Exercise 4 : Simple past or Present perfect? Choose the right tense in each sentence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. Last year, I (work) _ _ _ _ _ _ _ _ _ _ as a waitress in a seaside resort near San Diego. </w:t>
        <w:br/>
        <w:t xml:space="preserve">b. At first, I (not like)  _ _ _ _ _ _ _ _ _ _  this job very much. </w:t>
        <w:br/>
        <w:t xml:space="preserve">c. But most customers (be) _ _ _ _ _ _ _ _ _ _ kind and friendly. </w:t>
        <w:br/>
        <w:t xml:space="preserve">d. I think I am more mature today thanks to this job. I (become)  _ _ _ _ _ _ _ _ _ _ more autonomous too. </w:t>
        <w:br/>
        <w:t xml:space="preserve">e. I think that I (learn) _ _ _ _ _ _ _ _ _ _ to be both patient and helpful !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Exercice 5: Ask the questions using the prompts below. </w:t>
        <w:br/>
        <w:br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. When / find / you / this summer job? </w:t>
        <w:br/>
        <w:t xml:space="preserve">b. How long / know / you / the manager ? </w:t>
        <w:br/>
        <w:t xml:space="preserve">c. What / do / you / last summer ? </w:t>
        <w:br/>
        <w:t xml:space="preserve">d. What / learn / you / on the job? </w:t>
        <w:br/>
        <w:t xml:space="preserve">d. How many positions / hold / you / since you graduated? </w:t>
        <w:br/>
        <w:br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Exercise 6: Follow the example </w:t>
        <w:br/>
        <w:t xml:space="preserve">I am bilingual today→  (spend) a lot of time in California. I am bilingual today because I have spent a lot of time in California. </w:t>
        <w:br/>
        <w:br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>a. I can cook very well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>→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(work) with a world-famous chef. </w:t>
        <w:br/>
        <w:t xml:space="preserve">b. I can speak Japanese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→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(visit) Tokyo several times. </w:t>
        <w:br/>
        <w:t xml:space="preserve">c. I’m an experienced reporter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→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(interview) loads of peopl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>d. I have loads of fantastic memories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→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>(swim) with dolphins and whale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GB"/>
        </w:rPr>
        <w:t>Exercise 7: Translate into English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fr-FR" w:eastAsia="zh-CN" w:bidi="hi-IN"/>
        </w:rPr>
        <w:t xml:space="preserve">a. J’ai travaillé comme cuisinier l’an dernier. </w:t>
        <w:br/>
        <w:t xml:space="preserve">b. Grâce à ce travail, je suis devenu plus patient et plus créatif. </w:t>
        <w:br/>
        <w:t>c. Je n’ai jamais rêvé de devenir un chef de renommée mondiale.</w:t>
        <w:br/>
        <w:t xml:space="preserve">d. En août dernier, j’ai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fr-FR" w:eastAsia="zh-CN" w:bidi="hi-IN"/>
        </w:rPr>
        <w:t>rencontré Gordon Ramsey</w:t>
      </w:r>
      <w:r>
        <w:rPr>
          <w:rFonts w:cs="Arial" w:ascii="Arial" w:hAnsi="Arial"/>
          <w:b w:val="false"/>
          <w:bCs w:val="false"/>
          <w:sz w:val="24"/>
          <w:szCs w:val="24"/>
          <w:lang w:val="fr-FR" w:eastAsia="zh-CN" w:bidi="hi-IN"/>
        </w:rPr>
        <w:t xml:space="preserve">. </w:t>
        <w:br/>
        <w:t xml:space="preserve">e. Je n’en ai parlé à personne car il n’a pas aimé du tout ce que j’avais cuisiné ! 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1995-11-21T17:41:00Z</cp:lastPrinted>
  <dcterms:modified xsi:type="dcterms:W3CDTF">2020-05-07T10:17:20Z</dcterms:modified>
  <cp:revision>3</cp:revision>
  <dc:subject/>
  <dc:title/>
</cp:coreProperties>
</file>