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Written comprehension : </w:t>
        <w:br/>
        <w:br/>
        <w:t>I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. Read “</w:t>
      </w:r>
      <w:r>
        <w:rPr>
          <w:rFonts w:cs="Arial Black" w:ascii="Arial Black" w:hAnsi="Arial Black"/>
          <w:b w:val="false"/>
          <w:bCs w:val="false"/>
          <w:sz w:val="22"/>
          <w:szCs w:val="22"/>
          <w:lang w:val="en-GB"/>
        </w:rPr>
        <w:t>Fruit and vegetable consumption by poorer families falls 30 %, figures show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”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again and prepare your introduction. </w:t>
        <w:br/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he article I am going to comment on is a press article published in 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>The Guardian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en-GB"/>
        </w:rPr>
        <w:t xml:space="preserve"> on Sunday, 22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vertAlign w:val="superscript"/>
          <w:lang w:val="en-GB"/>
        </w:rPr>
        <w:t>nd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en-GB"/>
        </w:rPr>
        <w:t xml:space="preserve"> March 2012. It was written by Fiona Harvey and is entitled “Fruit and vegetable ...figures show”. It deals with food inflation and its negative impact on poor households.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br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1. Complete the blanks : </w:t>
        <w:br/>
        <w:t xml:space="preserve">a.  We are supposed to eat </w:t>
      </w:r>
      <w:r>
        <w:rPr>
          <w:rFonts w:eastAsia="SimSun" w:cs="Arial" w:ascii="Arial" w:hAnsi="Arial"/>
          <w:b/>
          <w:bCs/>
          <w:color w:val="auto"/>
          <w:kern w:val="2"/>
          <w:sz w:val="22"/>
          <w:szCs w:val="22"/>
          <w:lang w:val="en-GB" w:eastAsia="zh-CN" w:bidi="hi-IN"/>
        </w:rPr>
        <w:t>5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portions of fruit and vegetables a day. </w:t>
        <w:br/>
        <w:t>b. At the end of 2010, the average household in the UK had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</w:t>
      </w:r>
      <w:r>
        <w:rPr>
          <w:rFonts w:eastAsia="SimSun" w:cs="Arial" w:ascii="Arial" w:hAnsi="Arial"/>
          <w:b/>
          <w:bCs/>
          <w:color w:val="auto"/>
          <w:kern w:val="2"/>
          <w:sz w:val="22"/>
          <w:szCs w:val="22"/>
          <w:lang w:val="en-GB" w:eastAsia="zh-CN" w:bidi="hi-IN"/>
        </w:rPr>
        <w:t>4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portions of fruit and vegetables a day.</w:t>
        <w:br/>
        <w:t>c. The poorest families in the UK had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2.7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portions of fruit and vegetables a day.</w:t>
        <w:br/>
        <w:t xml:space="preserve">=&gt; What conclusion do you reach, a), b) or c) ? </w:t>
        <w:br/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b) The poorer you are, the less likely you are to eat 5 servings of fruit and vegetables a day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br/>
        <w:br/>
        <w:t xml:space="preserve">2. Between 2010 and 2015, the situation is likely to …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b) to get worse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br/>
        <w:t xml:space="preserve">Find a quote in the text to justify your choice. </w:t>
      </w:r>
      <w:r>
        <w:rPr>
          <w:rFonts w:cs="Arial" w:ascii="Arial" w:hAnsi="Arial"/>
          <w:b/>
          <w:bCs/>
          <w:sz w:val="22"/>
          <w:szCs w:val="22"/>
          <w:lang w:val="en-GB"/>
        </w:rPr>
        <w:t>“</w:t>
      </w:r>
      <w:r>
        <w:rPr>
          <w:rFonts w:eastAsia="Arial" w:cs="Arial" w:ascii="Arial" w:hAnsi="Arial"/>
          <w:b/>
          <w:bCs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GB"/>
        </w:rPr>
        <w:t>These rates are likely to have declined yet further in the past year” (l.8)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br/>
        <w:br/>
        <w:t>3. “Women deny themselves meals to give more to their children” (line 10): What may account for this situation? (Find at least 2 reasons)</w:t>
        <w:br/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- There are many single </w:t>
      </w:r>
      <w:r>
        <w:rPr>
          <w:rFonts w:eastAsia="SimSun" w:cs="Arial" w:ascii="Arial" w:hAnsi="Arial"/>
          <w:b/>
          <w:bCs/>
          <w:color w:val="auto"/>
          <w:kern w:val="2"/>
          <w:sz w:val="22"/>
          <w:szCs w:val="22"/>
          <w:lang w:val="en-GB" w:eastAsia="zh-CN" w:bidi="hi-IN"/>
        </w:rPr>
        <w:t>parents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in the UK and most of the time, the custody of the child is granted to their mother. </w:t>
        <w:br/>
        <w:t>- It seems to be a cultural habit, indeed, studies have shown that mothers do not hesitate to deprive themselves of food to make sure that their children have enough to eat / for the sake of their childre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4. Circle all the elements that could help solve the problem of nutritional deterioration: </w:t>
      </w:r>
      <w:r>
        <w:rPr>
          <w:rFonts w:cs="Arial" w:ascii="Arial" w:hAnsi="Arial"/>
          <w:b w:val="false"/>
          <w:bCs w:val="false"/>
          <w:sz w:val="22"/>
          <w:szCs w:val="22"/>
          <w:u w:val="double"/>
          <w:lang w:val="en-GB"/>
        </w:rPr>
        <w:t>ensure fairness among supermarkets, suppliers and consumers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– favour food price inflation – let supermarkets determine their own prices – </w:t>
      </w:r>
      <w:r>
        <w:rPr>
          <w:rFonts w:cs="Arial" w:ascii="Arial" w:hAnsi="Arial"/>
          <w:b w:val="false"/>
          <w:bCs w:val="false"/>
          <w:sz w:val="22"/>
          <w:szCs w:val="22"/>
          <w:u w:val="double"/>
          <w:lang w:val="en-GB"/>
        </w:rPr>
        <w:t>impose minimum resale prices – enforce laws to regulate the relationships between supermarkets and supplier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5. “Farmers accuse big supermarkets of driving down their prices below the cost of production.” Circle the possible impact on farmers: </w:t>
        <w:br/>
      </w:r>
      <w:r>
        <w:rPr>
          <w:rFonts w:cs="Arial" w:ascii="Arial" w:hAnsi="Arial"/>
          <w:b/>
          <w:bCs/>
          <w:sz w:val="22"/>
          <w:szCs w:val="22"/>
          <w:lang w:val="en-GB"/>
        </w:rPr>
        <w:t>a. Their declining turnover may lead them to bankruptcy</w:t>
        <w:br/>
        <w:t xml:space="preserve">c. They may choose to stop producing fruit and vegetables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br/>
        <w:br/>
        <w:br/>
        <w:t xml:space="preserve">6. More than 33,000 children were handed out food parcels by the Trussel Trust Food banks a decade ago : </w:t>
      </w:r>
      <w:r>
        <w:rPr>
          <w:rFonts w:cs="Arial" w:ascii="Arial" w:hAnsi="Arial"/>
          <w:b/>
          <w:bCs/>
          <w:sz w:val="22"/>
          <w:szCs w:val="22"/>
          <w:lang w:val="en-GB"/>
        </w:rPr>
        <w:t>RIGHT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– WRONG </w:t>
        <w:br/>
        <w:t xml:space="preserve">Find a quote to justify your answer. </w:t>
      </w:r>
      <w:r>
        <w:rPr>
          <w:rFonts w:cs="Arial" w:ascii="Arial" w:hAnsi="Arial"/>
          <w:b/>
          <w:bCs/>
          <w:sz w:val="22"/>
          <w:szCs w:val="22"/>
          <w:lang w:val="en-GB"/>
        </w:rPr>
        <w:t>She pointed to the Trussell Trust food banks, which handed out food parcels to more than 100,000 people last year, a third of them children.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br/>
        <w:br/>
        <w:t>7. Mary Creagh said that this situation was ‘an utter disgrace’ (line 17) because …</w:t>
        <w:br/>
      </w:r>
      <w:r>
        <w:rPr>
          <w:rFonts w:cs="Arial" w:ascii="Arial" w:hAnsi="Arial"/>
          <w:b/>
          <w:bCs/>
          <w:sz w:val="22"/>
          <w:szCs w:val="22"/>
          <w:lang w:val="en-GB"/>
        </w:rPr>
        <w:t>c) there are too many hungry people in the seventh richest country in the world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8. School dinners became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more and more expensive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as the funding streams of councils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decreased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9. Food spending represented </w:t>
      </w:r>
      <w:r>
        <w:rPr>
          <w:rFonts w:eastAsia="SimSun" w:cs="Arial" w:ascii="Arial" w:hAnsi="Arial"/>
          <w:b/>
          <w:bCs/>
          <w:color w:val="auto"/>
          <w:kern w:val="2"/>
          <w:sz w:val="22"/>
          <w:szCs w:val="22"/>
          <w:lang w:val="en-GB" w:eastAsia="zh-CN" w:bidi="hi-IN"/>
        </w:rPr>
        <w:t>15.8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% of income for those on low-incomes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10. Find at least 3 reasons that explained food infl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- Food inflation is caused by the economic recession which makes prices go up. </w:t>
        <w:br/>
        <w:t xml:space="preserve">- </w:t>
      </w:r>
      <w:r>
        <w:rPr>
          <w:rFonts w:eastAsia="SimSun" w:cs="Arial" w:ascii="Arial" w:hAnsi="Arial"/>
          <w:b/>
          <w:bCs/>
          <w:color w:val="auto"/>
          <w:kern w:val="2"/>
          <w:sz w:val="22"/>
          <w:szCs w:val="22"/>
          <w:lang w:val="en-GB" w:eastAsia="zh-CN" w:bidi="hi-IN"/>
        </w:rPr>
        <w:t>Suppliers buy fruit and vegetables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below the cost of production so their production has dramatically decreased while the prices in supermarkets have increased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- Changes in weather patterns have also had a very negative impact on the production of fruit and vegetables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567" w:right="567" w:gutter="0" w:header="794" w:top="133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 xml:space="preserve">Lycée de la Communication, METZ – Food consumption &amp; poor families – </w:t>
    </w:r>
    <w:r>
      <w:rPr>
        <w:rFonts w:cs="Arial" w:ascii="Arial" w:hAnsi="Arial"/>
        <w:b w:val="false"/>
        <w:bCs w:val="false"/>
        <w:sz w:val="22"/>
        <w:szCs w:val="22"/>
      </w:rPr>
      <w:t>W</w:t>
    </w:r>
    <w:r>
      <w:rPr>
        <w:rFonts w:eastAsia="SimSun" w:cs="Arial" w:ascii="Arial" w:hAnsi="Arial"/>
        <w:b w:val="false"/>
        <w:bCs w:val="false"/>
        <w:color w:val="auto"/>
        <w:kern w:val="2"/>
        <w:sz w:val="22"/>
        <w:szCs w:val="22"/>
        <w:lang w:val="fr-FR" w:eastAsia="zh-CN" w:bidi="hi-IN"/>
      </w:rPr>
      <w:t>C corre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54:09Z</dcterms:created>
  <dc:creator/>
  <dc:description/>
  <dc:language>en-US</dc:language>
  <cp:lastModifiedBy/>
  <cp:lastPrinted>1995-11-21T17:41:00Z</cp:lastPrinted>
  <dcterms:modified xsi:type="dcterms:W3CDTF">2020-05-12T10:03:05Z</dcterms:modified>
  <cp:revision>6</cp:revision>
  <dc:subject/>
  <dc:title/>
</cp:coreProperties>
</file>