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1. All the following figures are in the article. Read them aloud and say what they correspond to :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a. £ 24.50 =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b. £1.88 =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. 4 p =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d. 4 % = </w:t>
        <w:br/>
        <w:t xml:space="preserve">e. 100,000 = </w:t>
        <w:br/>
        <w:t>f. 2006 =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 xml:space="preserve">2. Circle in red the sentences in the Simple past tense and in green the ones in the Present perfect. </w:t>
      </w:r>
      <w:r>
        <w:rPr>
          <w:rFonts w:cs="Arial" w:ascii="Arial" w:hAnsi="Arial"/>
          <w:sz w:val="24"/>
          <w:szCs w:val="24"/>
          <w:lang w:val="en-GB"/>
        </w:rPr>
        <w:br/>
        <w:t xml:space="preserve">a. Families have cut their consumption of fresh vegetables. </w:t>
        <w:br/>
        <w:t>b. A decade ago, the average household continued to buy about four portions per person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.  In 2011, Mary Creagh said a debate on food was urgently needed,</w:t>
        <w:br/>
        <w:t>d.  The average school dinner has gone up 5p in the past year</w:t>
        <w:br/>
        <w:t>e. Farmers have been among the most vocal proponents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3. Why do you have to use the Simple past tense in the sentences circled in red?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4. Fill in the following table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"/>
        <w:gridCol w:w="5044"/>
        <w:gridCol w:w="5044"/>
      </w:tblGrid>
      <w:tr>
        <w:trPr/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Simple past</w:t>
            </w:r>
          </w:p>
        </w:tc>
        <w:tc>
          <w:tcPr>
            <w:tcW w:w="5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Present perfect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 purchased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y have declined 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y have gone down 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y broke 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 showed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br/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Why do you have to pay particular attention to c., d. &amp; e.?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 xml:space="preserve">5. Choose the right verbal form each time. </w:t>
      </w:r>
      <w:r>
        <w:rPr>
          <w:rFonts w:cs="Arial" w:ascii="Arial" w:hAnsi="Arial"/>
          <w:sz w:val="24"/>
          <w:szCs w:val="24"/>
          <w:lang w:val="en-GB"/>
        </w:rPr>
        <w:br/>
        <w:br/>
        <w:t xml:space="preserve">a. In the past, households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bought / have bought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2.7 portions of fruit and veggies a day. </w:t>
        <w:br/>
        <w:t xml:space="preserve">b.  Since then, the average household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bought / have bought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less than 2.1 portions. </w:t>
        <w:br/>
        <w:t xml:space="preserve">c. The deterioration of diet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was / has been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>highlighted in a parliamentary debate last Monday.</w:t>
        <w:br/>
        <w:t xml:space="preserve">d. Indeed, purchases of fresh fruit and vegetables </w:t>
      </w:r>
      <w:r>
        <w:rPr>
          <w:rFonts w:cs="Arial" w:ascii="Arial" w:hAnsi="Arial"/>
          <w:b/>
          <w:bCs/>
          <w:sz w:val="24"/>
          <w:szCs w:val="24"/>
          <w:lang w:val="en-GB"/>
        </w:rPr>
        <w:t>declined / have declined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 between 2013  and 2017. </w:t>
        <w:br/>
        <w:t xml:space="preserve">e. The rates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declined / have declined </w:t>
      </w:r>
      <w:r>
        <w:rPr>
          <w:rFonts w:cs="Arial" w:ascii="Arial" w:hAnsi="Arial"/>
          <w:b w:val="false"/>
          <w:bCs w:val="false"/>
          <w:sz w:val="24"/>
          <w:szCs w:val="24"/>
          <w:lang w:val="en-GB"/>
        </w:rPr>
        <w:t xml:space="preserve">over the past five years.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4. Now complete the blanks, choose the right tense, Simple past or Present perfect.</w:t>
      </w:r>
      <w:r>
        <w:rPr>
          <w:rFonts w:cs="Arial" w:ascii="Arial" w:hAnsi="Arial"/>
          <w:sz w:val="24"/>
          <w:szCs w:val="24"/>
          <w:lang w:val="en-GB"/>
        </w:rPr>
        <w:br/>
        <w:br/>
        <w:t>a. Prices (go) ……………………….up over the past months. In fact, they (start) ………………………. just before Christma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 xml:space="preserve">b. My uncle (be) ………………………. a vegan for some time now. If I remember, he (stop) ……………………eating meat and animal products five years ago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 xml:space="preserve">c. I (meet)……………………….  Mary Creagh in 2012 so we (know) ……………………….each other for more than eight years now. </w:t>
        <w:br/>
        <w:t xml:space="preserve">d. She (arrive) ………………………. at her office at 8:30 but she (not write) ………………………. her report on food consumption yet. </w:t>
        <w:br/>
        <w:t xml:space="preserve">e. When ……….. you (get)  ………………. her email? ……...you (answer)  …………………… it yet ? </w:t>
      </w:r>
    </w:p>
    <w:sectPr>
      <w:headerReference w:type="default" r:id="rId2"/>
      <w:type w:val="nextPage"/>
      <w:pgSz w:w="11906" w:h="16838"/>
      <w:pgMar w:left="567" w:right="567" w:gutter="0" w:header="794" w:top="1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Lycée de la Communication, METZ – Food consumption &amp; poor families – Compétences linguistiques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54:09Z</dcterms:created>
  <dc:creator/>
  <dc:description/>
  <dc:language>en-US</dc:language>
  <cp:lastModifiedBy/>
  <dcterms:modified xsi:type="dcterms:W3CDTF">2020-04-29T12:37:51Z</dcterms:modified>
  <cp:revision>1</cp:revision>
  <dc:subject/>
  <dc:title/>
</cp:coreProperties>
</file>