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1. Match them up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Should</w:t>
        <w:tab/>
        <w:tab/>
        <w:t>*</w:t>
        <w:tab/>
        <w:t>*    Talk about a possibility, skills &amp; abilities or express permission in an informal w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May </w:t>
        <w:tab/>
        <w:tab/>
        <w:t>*</w:t>
        <w:tab/>
        <w:t>*    Give permission in a formal way or say something you are not sure about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Can </w:t>
        <w:tab/>
        <w:tab/>
        <w:t>*</w:t>
        <w:tab/>
        <w:t>*    Give recommendation, advice or even an opinion or express something probably</w:t>
        <w:br/>
        <w:t xml:space="preserve">Have to </w:t>
        <w:tab/>
        <w:t>*</w:t>
        <w:tab/>
        <w:t>*    Give permission in a very polite way or say something you have doubt about</w:t>
        <w:br/>
        <w:t xml:space="preserve">Must </w:t>
        <w:tab/>
        <w:tab/>
        <w:t>*</w:t>
        <w:tab/>
        <w:t xml:space="preserve">*    Express general obligations </w:t>
        <w:br/>
        <w:t>Might</w:t>
        <w:tab/>
        <w:tab/>
        <w:t>*</w:t>
        <w:tab/>
        <w:t xml:space="preserve">*    Express an obligation or strong advice or speculate about the high probability of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>someth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2. Choose the right solutio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n(s)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  <w:br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a. To indicate that something is forbidden: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MUSTN’T – DON’T HAVE TO – CAN’T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b. To say that something is impossible at the present moment: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MUSTN’T – DON’T HAVE TO – CAN’T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c. To say that something is unnecessary :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MUSTN’T – DON’T HAVE TO – CAN’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3675</wp:posOffset>
            </wp:positionH>
            <wp:positionV relativeFrom="paragraph">
              <wp:posOffset>131445</wp:posOffset>
            </wp:positionV>
            <wp:extent cx="4621530" cy="1457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3. Match them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4. Rephrase the following sentences with (IM-)POSSIBLE or (UN-)NECESSARY.</w:t>
        <w:br/>
        <w:br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a.  Small airports can attract low-cost carriers by reducing landing fees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b.  They have to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expand their catchment area. </w:t>
        <w:br/>
        <w:t xml:space="preserve">c. They don’t have to finance expensive infrastructure facilities every year. </w:t>
        <w:br/>
        <w:t xml:space="preserve">d. They can’t invest money if they are financially vulner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5. Rephrase the following sentences with </w:t>
      </w: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CAN, CAN’T, HAVE TO or DOESN’T / DON’T HAVE TO.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  <w:br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a.  It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 is impossible for small airports to serve many different airlines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>b.  It is necessary for them to employ innovative strategies.</w:t>
        <w:br/>
        <w:t xml:space="preserve">c.  It is unnecessary for a small airport to have a long chain of command. </w:t>
        <w:br/>
        <w:t xml:space="preserve">d.  It is possible for it to make decisions very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6. Complete the blanks with the most relevant form  CAN, SHOULD , MAY or HAVE 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a. To avoid operating at a loss, small airports _ _ _ _ _ _ _ _  find innovative ways to make profits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en-GB" w:eastAsia="zh-CN" w:bidi="hi-IN"/>
        </w:rPr>
        <w:t xml:space="preserve">b. If they are financially vulnerable, they _ _ _ _ _ _ _ _  not take unnecessary risks. </w:t>
        <w:br/>
        <w:t xml:space="preserve">c. Implementing partnership projects with tour operators _ _ _ _ _ _ _ _ bring in more business, who knows? </w:t>
        <w:br/>
        <w:t xml:space="preserve">d. In order to attract traffic, small airports _ _ _ _ _ _ _ _ offer extra services to their clients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 xml:space="preserve">7. Choose the relevant word or expression in bold. </w:t>
        <w:br/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br/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a. In order to attract traffic, small airports 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t xml:space="preserve">have no other option but to / have the opportunity to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invest money on ambitious projects. </w:t>
        <w:br/>
        <w:t xml:space="preserve">b.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During the runway closure, the 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airport </w:t>
      </w:r>
      <w:r>
        <w:rPr>
          <w:rStyle w:val="Emphasis"/>
          <w:rFonts w:eastAsia="SimSu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seized the opportunity to</w:t>
      </w:r>
      <w:r>
        <w:rPr>
          <w:rStyle w:val="Emphasis"/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 / </w:t>
      </w:r>
      <w:r>
        <w:rPr>
          <w:rStyle w:val="Emphasis"/>
          <w:rFonts w:eastAsia="SimSun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found it groundless to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up grade airfield electrical systems and signage.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 </w:t>
        <w:br/>
        <w:t xml:space="preserve">c. </w:t>
      </w:r>
      <w:r>
        <w:rPr>
          <w:rFonts w:eastAsia="SimSun" w:cs="Arial" w:ascii="Arial" w:hAnsi="Arial"/>
          <w:b/>
          <w:bCs/>
          <w:color w:val="000000"/>
          <w:kern w:val="2"/>
          <w:sz w:val="20"/>
          <w:szCs w:val="20"/>
          <w:lang w:val="en-GB" w:eastAsia="zh-CN" w:bidi="hi-IN"/>
        </w:rPr>
        <w:t xml:space="preserve">Is it strongly recommended not to / it has become mandatory not to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0"/>
          <w:szCs w:val="20"/>
          <w:lang w:val="en-GB" w:eastAsia="zh-CN" w:bidi="hi-IN"/>
        </w:rPr>
        <w:t xml:space="preserve">launch ambitious projects if you are financially unstab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imSun" w:cs="Arial"/>
          <w:b/>
          <w:b/>
          <w:bCs/>
          <w:color w:val="auto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20"/>
          <w:szCs w:val="20"/>
          <w:lang w:val="en-GB" w:eastAsia="zh-CN" w:bidi="hi-IN"/>
        </w:rPr>
        <w:t>8. Translate into English.</w:t>
        <w:br/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0"/>
          <w:szCs w:val="20"/>
          <w:lang w:val="fr-FR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0"/>
          <w:szCs w:val="20"/>
          <w:lang w:val="fr-FR" w:eastAsia="zh-CN" w:bidi="hi-IN"/>
        </w:rPr>
        <w:t xml:space="preserve">a. La plupart des petits aéroports européens sont confrontés à des défis. </w:t>
        <w:br/>
        <w:t xml:space="preserve">b. Pour éviter de fonctionner à perte, ils sont dans l’obligation d’étendre leur zone d’attractivité. </w:t>
        <w:br/>
        <w:t xml:space="preserve">c. Un petit aéroport ne devrait pas desservir qu’une seule compagnie aérienne, ce serait bien trop risqué. </w:t>
        <w:br/>
        <w:t xml:space="preserve">d. La démocratisation des voyages exotiques pourra améliorer leur situation, qui sait ? </w:t>
        <w:br/>
        <w:t xml:space="preserve">e. Ils ne doivent pas sur-investir dans des projets risqués s’ils sont vulnérables économiquement parlant. </w:t>
      </w:r>
    </w:p>
    <w:sectPr>
      <w:headerReference w:type="default" r:id="rId3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bdr w:val="single" w:sz="2" w:space="0" w:color="000000"/>
      </w:rPr>
      <w:t xml:space="preserve">Lycée de la Communication, METZ – </w:t>
    </w:r>
    <w:r>
      <w:rPr>
        <w:rFonts w:eastAsia="SimSun" w:cs="Arial" w:ascii="Arial" w:hAnsi="Arial"/>
        <w:color w:val="auto"/>
        <w:kern w:val="2"/>
        <w:sz w:val="22"/>
        <w:szCs w:val="22"/>
        <w:bdr w:val="single" w:sz="2" w:space="0" w:color="000000"/>
        <w:lang w:val="fr-FR" w:eastAsia="zh-CN" w:bidi="hi-IN"/>
      </w:rPr>
      <w:t>Europe’s small airports face challenges</w:t>
    </w:r>
    <w:r>
      <w:rPr>
        <w:rFonts w:cs="Arial" w:ascii="Arial" w:hAnsi="Arial"/>
        <w:sz w:val="22"/>
        <w:szCs w:val="22"/>
        <w:bdr w:val="single" w:sz="2" w:space="0" w:color="000000"/>
      </w:rPr>
      <w:t xml:space="preserve"> – Compétences linguistiques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cp:lastPrinted>1995-11-21T17:41:00Z</cp:lastPrinted>
  <dcterms:modified xsi:type="dcterms:W3CDTF">2020-05-27T10:01:46Z</dcterms:modified>
  <cp:revision>3</cp:revision>
  <dc:subject/>
  <dc:title/>
</cp:coreProperties>
</file>