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Written comprehension : </w:t>
        <w:br/>
        <w:br/>
        <w:t>I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. Read “</w:t>
      </w:r>
      <w:r>
        <w:rPr>
          <w:rFonts w:cs="Arial Black" w:ascii="Arial Black" w:hAnsi="Arial Black"/>
          <w:b w:val="false"/>
          <w:bCs w:val="false"/>
          <w:sz w:val="24"/>
          <w:szCs w:val="24"/>
          <w:lang w:val="en-GB"/>
        </w:rPr>
        <w:t>Fruit and vegetable consumption by poorer families falls 30 %, figures show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”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again and prepare your introduction. </w:t>
        <w:br/>
        <w:t xml:space="preserve">Information : source, date, main idea / top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1. Complete the blanks : </w:t>
        <w:br/>
        <w:t xml:space="preserve">a.  We are supposed to eat ……… portions of fruit and vegetables a day. </w:t>
        <w:br/>
        <w:t>b. At the end of 2010, the average household in the UK had……… portions of fruit and vegetables a day.</w:t>
        <w:br/>
        <w:t>c. The poorest families in the UK had ……… portions of fruit and vegetables a day.</w:t>
        <w:br/>
        <w:t xml:space="preserve">=&gt; What conclusion do you reach, a), b) or c) ? </w:t>
        <w:br/>
        <w:t>a) The richer you are, the less likely you are to eat 5 servings of fruit and vegetables a day</w:t>
        <w:br/>
        <w:t xml:space="preserve">b) The poorer you are, the less likely you are to eat 5 servings of fruit and vegetables a day </w:t>
        <w:br/>
        <w:t xml:space="preserve">c) Poor people cannot afford to buy meat, they only eat fruit and vegetables. </w:t>
        <w:br/>
        <w:br/>
        <w:t>2. Between 2010 and 2015, the situation was likely to … a) to get better b) to get worse c) remain stable.</w:t>
        <w:br/>
        <w:t xml:space="preserve">Find a quote in the text to justify your choice. </w:t>
        <w:br/>
        <w:br/>
        <w:t>3. “Women deny themselves meals to give more to their children” (line 10): What may account for this situation? (Find at least 2 reason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4. Circle all the elements that could help solve the problem of nutritional deterioration: ensure fairness among supermarkets, suppliers and consumers – favour food price inflation – let supermarkets determine their own prices – impose minimum resale prices – enforce laws to regulate the relationships between supermarkets and suppli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5. “Farmers accuse big supermarkets of driving down their prices below the cost of production.” Circle the possible impact on farmers: </w:t>
        <w:br/>
        <w:t>a. Their declining turnover may lead them to bankruptcy</w:t>
        <w:br/>
        <w:t xml:space="preserve">b. They may earn much more money in the long run. </w:t>
        <w:br/>
        <w:t xml:space="preserve">c. They may choose to stop producing fruit and vegetables </w:t>
        <w:br/>
        <w:t>d. They may set their own prices.</w:t>
        <w:br/>
        <w:br/>
        <w:t xml:space="preserve">6. More than 33,000 children were handed out food parcels by the Trussel Trust Food banks a decade ago : RIGHT – WRONG </w:t>
        <w:br/>
        <w:t xml:space="preserve">Find a quote to justify your answer. </w:t>
        <w:br/>
        <w:br/>
        <w:t>7. Mary Creagh said that this situation was ‘an utter disgrace’ (line 17) because …</w:t>
        <w:br/>
        <w:t xml:space="preserve">a) the economy of the country is largely based on agriculture. </w:t>
        <w:br/>
        <w:t xml:space="preserve">b) Too much food is thrown away by supermarkets </w:t>
        <w:br/>
        <w:t>c) there are too many hungry people in the seventh richest country in the worl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8. School dinners became </w:t>
      </w:r>
      <w:r>
        <w:rPr>
          <w:rFonts w:cs="Arial" w:ascii="Arial" w:hAnsi="Arial"/>
          <w:b/>
          <w:bCs/>
          <w:sz w:val="24"/>
          <w:szCs w:val="24"/>
          <w:lang w:val="en-GB"/>
        </w:rPr>
        <w:t>more and more expensive / cheaper and cheaper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as the funding streams of councils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 increased /  decreased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9. Food spending represented ………% of income for those on low-income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10. Find at least 3 reasons that explained food inflat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794" w:top="1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Lycée de la Communication, METZ – Food consumption &amp; poor families – </w:t>
    </w:r>
    <w:r>
      <w:rPr>
        <w:rFonts w:cs="Arial" w:ascii="Arial" w:hAnsi="Arial"/>
        <w:b w:val="false"/>
        <w:bCs w:val="false"/>
        <w:sz w:val="22"/>
        <w:szCs w:val="22"/>
      </w:rPr>
      <w:t>Written comprehen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54:09Z</dcterms:created>
  <dc:creator/>
  <dc:description/>
  <dc:language>en-US</dc:language>
  <cp:lastModifiedBy/>
  <cp:lastPrinted>1995-11-21T17:41:00Z</cp:lastPrinted>
  <dcterms:modified xsi:type="dcterms:W3CDTF">2020-05-12T10:03:29Z</dcterms:modified>
  <cp:revision>6</cp:revision>
  <dc:subject/>
  <dc:title/>
</cp:coreProperties>
</file>