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47485" cy="3593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 w:eastAsia="zh-CN" w:bidi="hi-IN"/>
        </w:rPr>
        <w:t>4. Rephrase the following sentences with (IM-)POSSIBLE or (UN-)NECESSARY.</w:t>
        <w:br/>
        <w:br/>
      </w:r>
      <w:r>
        <w:rPr>
          <w:rFonts w:cs="Arial" w:ascii="Arial" w:hAnsi="Arial"/>
          <w:b w:val="false"/>
          <w:bCs w:val="false"/>
          <w:sz w:val="20"/>
          <w:szCs w:val="20"/>
          <w:lang w:val="en-GB" w:eastAsia="zh-CN" w:bidi="hi-IN"/>
        </w:rPr>
        <w:t>a.  It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 is possible for small airports to</w:t>
      </w:r>
      <w:r>
        <w:rPr>
          <w:rFonts w:cs="Arial" w:ascii="Arial" w:hAnsi="Arial"/>
          <w:b w:val="false"/>
          <w:bCs w:val="false"/>
          <w:sz w:val="20"/>
          <w:szCs w:val="20"/>
          <w:lang w:val="en-GB" w:eastAsia="zh-CN" w:bidi="hi-IN"/>
        </w:rPr>
        <w:t xml:space="preserve"> attract low-cost carriers by reducing landing fees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 w:eastAsia="zh-CN" w:bidi="hi-IN"/>
        </w:rPr>
        <w:t xml:space="preserve">b. 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>It is necessary for them</w:t>
      </w:r>
      <w:r>
        <w:rPr>
          <w:rFonts w:cs="Arial" w:ascii="Arial" w:hAnsi="Arial"/>
          <w:b w:val="false"/>
          <w:bCs w:val="false"/>
          <w:sz w:val="20"/>
          <w:szCs w:val="20"/>
          <w:lang w:val="en-GB" w:eastAsia="zh-CN" w:bidi="hi-IN"/>
        </w:rPr>
        <w:t xml:space="preserve"> to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expand their catchment area. </w:t>
        <w:br/>
        <w:t xml:space="preserve">c. It is unnecessary for them to finance expensive infrastructure facilities every year. </w:t>
        <w:br/>
        <w:t xml:space="preserve">d. It is impossible for them to invest money if they are financially vulnerable. </w:t>
      </w:r>
    </w:p>
    <w:p>
      <w:pPr>
        <w:pStyle w:val="Normal"/>
        <w:rPr>
          <w:rFonts w:ascii="Arial" w:hAnsi="Arial" w:cs="Arial"/>
          <w:sz w:val="20"/>
          <w:szCs w:val="20"/>
          <w:lang w:val="en-GB" w:eastAsia="zh-CN" w:bidi="hi-IN"/>
        </w:rPr>
      </w:pPr>
      <w:r>
        <w:rPr>
          <w:rFonts w:cs="Arial" w:ascii="Arial" w:hAnsi="Arial"/>
          <w:sz w:val="20"/>
          <w:szCs w:val="20"/>
          <w:lang w:val="en-GB" w:eastAsia="zh-CN" w:bidi="hi-IN"/>
        </w:rPr>
      </w:r>
    </w:p>
    <w:p>
      <w:pPr>
        <w:pStyle w:val="Normal"/>
        <w:pageBreakBefor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5. Rephrase the following sentences with 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CAN, CAN’T, HAVE TO or DOESN’T / DON’T HAVE TO.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  <w:br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a. 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Small airports can’t serve many different airlines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>b.  They must / have to employ innovative strategies.</w:t>
        <w:br/>
        <w:t xml:space="preserve">c.  It doesn’t have to have a long chain of command. </w:t>
        <w:br/>
        <w:t xml:space="preserve">d.  It can make decisions very quickl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SimSun" w:cs="Arial"/>
          <w:b/>
          <w:b/>
          <w:bCs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6. Complete the blanks with the most relevant form  CAN, SHOULD , MAY or HAVE T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a. To avoid operating at a loss, small airports 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 xml:space="preserve">have to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find innovative ways to make profits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b. If they are financially vulnerable, they 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should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 not take unnecessary risks. </w:t>
        <w:br/>
        <w:t>c. Implementing partnership projects with tour operators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 xml:space="preserve"> should / may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 bring in more business, who knows? </w:t>
        <w:br/>
        <w:t xml:space="preserve">d. In order to attract traffic, small airports 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 xml:space="preserve">should / may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offer extra services to their client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 xml:space="preserve">7. Choose the relevant word or expression in bold. </w:t>
        <w:br/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br/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a. In order to attract traffic, small airports 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t xml:space="preserve">have no other option but to 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invest money on ambitious projects. </w:t>
        <w:br/>
        <w:t xml:space="preserve">b.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During the runway closure, the 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airport </w:t>
      </w:r>
      <w:r>
        <w:rPr>
          <w:rStyle w:val="Emphasis"/>
          <w:rFonts w:eastAsia="SimSu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seized the opportunity to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up grade airfield electrical systems and signage.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 </w:t>
        <w:br/>
        <w:t xml:space="preserve">c. 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t xml:space="preserve">Is it strongly recommended not to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launch ambitious projects if you are financially unstabl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Sun" w:cs="Arial"/>
          <w:b/>
          <w:b/>
          <w:bCs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8. Translate into English.</w:t>
        <w:br/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a. Most small European airports face challenges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b. To avoid operating at a loss, they have to / are obliged to extend their catchment area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c. A small airport should not serve one airline only, it would be far too risky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d. The democratisation of exotic travel may improve their situation, who knows?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e. They should not over-invest in risky projects if they are economically vulnerable. </w:t>
      </w:r>
    </w:p>
    <w:sectPr>
      <w:headerReference w:type="default" r:id="rId3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sz w:val="22"/>
        <w:szCs w:val="22"/>
        <w:bdr w:val="single" w:sz="2" w:space="0" w:color="000000"/>
      </w:rPr>
      <w:t xml:space="preserve">Lycée de la Communication, METZ – </w:t>
    </w:r>
    <w:r>
      <w:rPr>
        <w:rFonts w:eastAsia="SimSun" w:cs="Arial" w:ascii="Arial" w:hAnsi="Arial"/>
        <w:color w:val="auto"/>
        <w:kern w:val="2"/>
        <w:sz w:val="22"/>
        <w:szCs w:val="22"/>
        <w:bdr w:val="single" w:sz="2" w:space="0" w:color="000000"/>
        <w:lang w:val="fr-FR" w:eastAsia="zh-CN" w:bidi="hi-IN"/>
      </w:rPr>
      <w:t>Europe’s small airports face challenges</w:t>
    </w:r>
    <w:r>
      <w:rPr>
        <w:rFonts w:cs="Arial" w:ascii="Arial" w:hAnsi="Arial"/>
        <w:sz w:val="22"/>
        <w:szCs w:val="22"/>
        <w:bdr w:val="single" w:sz="2" w:space="0" w:color="000000"/>
      </w:rPr>
      <w:t xml:space="preserve"> – CL : </w:t>
    </w:r>
    <w:r>
      <w:rPr>
        <w:rFonts w:cs="Arial" w:ascii="Arial" w:hAnsi="Arial"/>
        <w:b/>
        <w:bCs/>
        <w:sz w:val="22"/>
        <w:szCs w:val="22"/>
        <w:bdr w:val="single" w:sz="2" w:space="0" w:color="000000"/>
      </w:rPr>
      <w:t>correction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cp:lastPrinted>1995-11-21T17:41:00Z</cp:lastPrinted>
  <dcterms:modified xsi:type="dcterms:W3CDTF">2020-06-04T15:34:03Z</dcterms:modified>
  <cp:revision>5</cp:revision>
  <dc:subject/>
  <dc:title/>
</cp:coreProperties>
</file>