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Introduce the document (nature – author – date – source – topic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en-GB"/>
        </w:rPr>
        <w:t xml:space="preserve">2. Look at the title and circle the key words, then rephrase its underlying idea by completing  the blanks: </w:t>
        <w:br/>
        <w:t>B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_ _ _ _ _ _ _ of robots, the s_ _ _ _ _ _ _ _ _ of millions of human workers have become i_ _ _ _ _ _ _ _ 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3. Do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the following sentences refer to human workers (tick the box in green) or to robots (Tick the box in red)? </w:t>
        <w:br/>
        <w:t>They are far more reliable as they never make any mistakes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>□</w:t>
      </w:r>
      <w:r>
        <w:rPr>
          <w:rFonts w:eastAsia="SimSun" w:cs="Arial" w:ascii="Arial" w:hAnsi="Arial"/>
          <w:i/>
          <w:iCs/>
          <w:color w:val="000000"/>
          <w:sz w:val="22"/>
          <w:szCs w:val="22"/>
          <w:lang w:val="en-GB"/>
        </w:rPr>
        <w:t xml:space="preserve"> </w:t>
        <w:tab/>
        <w:tab/>
        <w:t xml:space="preserve">              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They never go on strike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□ </w:t>
        <w:br/>
        <w:t xml:space="preserve">They are all obsolete so we need to replace them ASAP □                 They showed a lot of initiative □                                    Such empathy may be a real asset for our company □                 Upgrading them is a matter of minutes □  Communication skills are a must for this position □ </w:t>
      </w:r>
    </w:p>
    <w:p>
      <w:pPr>
        <w:pStyle w:val="Normal"/>
        <w:bidi w:val="0"/>
        <w:spacing w:lineRule="auto" w:line="240"/>
        <w:jc w:val="left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 xml:space="preserve">4. a. According to the journalist, what is today’s top priority for a majority of business owners? Find a quote to back up your answer. </w:t>
        <w:br/>
        <w:t>a) solving the problem of talent shortage b) constantly upgrading their IT equipment</w:t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>5. “..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GB"/>
        </w:rPr>
        <w:t xml:space="preserve">workers need 36 days of training to close a skills gap versus three days in 2014, IBM notes in the survey” (l. 3-4). </w:t>
        <w:br/>
        <w:t>Explain in your own words why it takes so long to retrain a worker today.</w:t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</w:r>
    </w:p>
    <w:p>
      <w:pPr>
        <w:pStyle w:val="Normal"/>
        <w:bidi w:val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 xml:space="preserve">6. Say if the following statement are RIGHT or WRONG. Then justify your answer in your own words or by quoting the journalist. </w:t>
        <w:br/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 xml:space="preserve">a. It takes very little time to develop data science capabilities.  </w:t>
        <w:br/>
        <w:t xml:space="preserve">b. It is much easier to refresh technical skills than learn behavioural ones. </w:t>
      </w:r>
    </w:p>
    <w:p>
      <w:pPr>
        <w:pStyle w:val="Normal"/>
        <w:bidi w:val="0"/>
        <w:jc w:val="left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c. Behavioural skills and soft skills have more or less the same meaning. </w:t>
        <w:br/>
        <w:t xml:space="preserve">d. Finding staff with a lot of soft skills has always been most business owners’ top concern. </w:t>
        <w:br/>
        <w:t>e. Many of the 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jobs lost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 to automation might 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never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 be 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regained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 </w:t>
        <w:br/>
        <w:t xml:space="preserve">f. Retraining millions of workers is a burning issue in Asia only. </w:t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GB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 xml:space="preserve">7. What exactly are soft skills? Circle them in the following list: </w:t>
        <w:br/>
        <w:t>being able to communicate efficiently – mastering technical skill sets – sticking to ethical rules – having a lot of coding experience – being creative and imaginative – combining individual talents to achieve a common goal – having loads of digital capabilities – working well in a team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1330</wp:posOffset>
                </wp:positionH>
                <wp:positionV relativeFrom="paragraph">
                  <wp:posOffset>34925</wp:posOffset>
                </wp:positionV>
                <wp:extent cx="2717165" cy="1310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280" cy="13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  <w:t xml:space="preserve">9.  Which of the following categories do the previous points correspond to? </w:t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Professional versatility:  _ _ _ _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  <w:t xml:space="preserve">Geographic mobility:      _ _ _ _  </w:t>
                              <w:br/>
                              <w:br/>
                              <w:br/>
                              <w:t>Job creation: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en-GB" w:eastAsia="zh-CN" w:bidi="hi-IN"/>
                              </w:rPr>
                              <w:t>_ _ _ _</w:t>
                              <w:br/>
                              <w:br/>
                              <w:t xml:space="preserve">Brain drain:                    _ _ _ _ </w:t>
                              <w:br/>
                              <w:br/>
                              <w:br/>
                              <w:t xml:space="preserve">Continuing education:    _ _ _ _ </w:t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7.9pt;margin-top:2.75pt;width:213.9pt;height:103.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  <w:t xml:space="preserve">9.  Which of the following categories do the previous points correspond to? </w:t>
                        <w:br/>
                        <w:br/>
                        <w:br/>
                        <w:br/>
                        <w:br/>
                        <w:br/>
                        <w:t xml:space="preserve">Professional versatility:  _ _ _ _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  <w:t xml:space="preserve">Geographic mobility:      _ _ _ _  </w:t>
                        <w:br/>
                        <w:br/>
                        <w:br/>
                        <w:t>Job creation: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SimSun" w:cs="Arial"/>
                          <w:color w:val="000000"/>
                          <w:lang w:val="en-GB" w:eastAsia="zh-CN" w:bidi="hi-IN"/>
                        </w:rPr>
                        <w:t>_ _ _ _</w:t>
                        <w:br/>
                        <w:br/>
                        <w:t xml:space="preserve">Brain drain:                    _ _ _ _ </w:t>
                        <w:br/>
                        <w:br/>
                        <w:br/>
                        <w:t xml:space="preserve">Continuing education:    _ _ _ _ </w:t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 xml:space="preserve">8. What are the possible consequences of the advancements </w:t>
        <w:br/>
        <w:t xml:space="preserve">in AI? Complete the blanks: </w:t>
        <w:br/>
        <w:br/>
        <w:t xml:space="preserve">a. u_ _ _ _ _ _ _ _  millions of workers </w:t>
        <w:br/>
        <w:t xml:space="preserve">b. d _ _ _ _ _ _ _ _ jobs  </w:t>
        <w:br/>
        <w:t>c. h_ _ _ _ _ _ _ _ foreign skilled workers</w:t>
        <w:br/>
        <w:t xml:space="preserve">d. m _ _ _ _ _ _ _ _ workers within units and departments </w:t>
        <w:br/>
        <w:t>e. c _ _ _ _ _ _ _ _ new jobs</w:t>
      </w:r>
    </w:p>
    <w:p>
      <w:pPr>
        <w:pStyle w:val="Normal"/>
        <w:bidi w:val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</w:r>
    </w:p>
    <w:p>
      <w:pPr>
        <w:pStyle w:val="Normal"/>
        <w:bidi w:val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>10. Here are the main ideas of the article. Rank them in order of appearance</w:t>
        <w:br/>
      </w:r>
    </w:p>
    <w:p>
      <w:pPr>
        <w:pStyle w:val="Normal"/>
        <w:bidi w:val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>a. Retraining workforce is critical in China but in fact, it is becoming a global issue.                              _ _ _ _</w:t>
        <w:br/>
        <w:t>b. Yet, various measures can be taken to fill the skills gap such as versatility or geographic mobility.    _ _ _ _</w:t>
        <w:br/>
        <w:t xml:space="preserve">c. Soft skills are very much in demand these days. </w:t>
        <w:tab/>
        <w:tab/>
        <w:tab/>
        <w:tab/>
        <w:tab/>
        <w:tab/>
        <w:tab/>
        <w:tab/>
        <w:t>_ _ _ _</w:t>
        <w:br/>
        <w:t xml:space="preserve">d. One of the challenges employers have to face is to find soft-skilled workers.  </w:t>
        <w:tab/>
        <w:tab/>
        <w:t xml:space="preserve">     </w:t>
        <w:tab/>
        <w:tab/>
        <w:t xml:space="preserve">_ _ _ _ e. The advancements in AI has made it necessary to retrain millions of workers worldwide.  </w:t>
        <w:tab/>
        <w:tab/>
        <w:t>_ _ _ _</w:t>
        <w:br/>
        <w:t>f. The problem is that acquiring soft-skills is a long process.</w:t>
        <w:tab/>
        <w:tab/>
        <w:tab/>
        <w:tab/>
        <w:tab/>
        <w:tab/>
        <w:t>_ _ _ _</w:t>
        <w:br/>
        <w:t xml:space="preserve">g. Indeed, workers have to acquire new skills to avoid being made redundant. </w:t>
        <w:tab/>
        <w:tab/>
        <w:tab/>
        <w:tab/>
        <w:t>_ _ _ _</w:t>
        <w:br/>
      </w:r>
    </w:p>
    <w:p>
      <w:pPr>
        <w:pStyle w:val="Normal"/>
        <w:bidi w:val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>11. Translate into French lines 7-9 “Reskilling for technical skills  … and is more complex.”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680" w:right="624" w:gutter="0" w:header="737" w:top="128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bidi w:val="0"/>
      <w:jc w:val="left"/>
      <w:rPr/>
    </w:pPr>
    <w:r>
      <w:rPr>
        <w:rFonts w:cs="Arial" w:ascii="Arial" w:hAnsi="Arial"/>
        <w:sz w:val="22"/>
        <w:szCs w:val="22"/>
      </w:rPr>
      <w:t xml:space="preserve">Lycée de la Communication/ BTS 1ère année – </w:t>
    </w:r>
    <w:r>
      <w:rPr>
        <w:rFonts w:cs="Arial" w:ascii="Arial" w:hAnsi="Arial"/>
        <w:b/>
        <w:bCs/>
        <w:sz w:val="21"/>
        <w:szCs w:val="21"/>
      </w:rPr>
      <w:t xml:space="preserve"> </w:t>
    </w:r>
    <w:r>
      <w:rPr>
        <w:rFonts w:cs="Arial" w:ascii="Arial" w:hAnsi="Arial"/>
        <w:b/>
        <w:bCs/>
        <w:color w:val="000000"/>
        <w:sz w:val="21"/>
        <w:szCs w:val="21"/>
        <w:lang w:val="en-GB"/>
      </w:rPr>
      <w:t xml:space="preserve">More robots mean retraining – </w:t>
    </w:r>
    <w:r>
      <w:rPr>
        <w:rFonts w:cs="Arial" w:ascii="Arial" w:hAnsi="Arial"/>
        <w:b w:val="false"/>
        <w:bCs w:val="false"/>
        <w:color w:val="000000"/>
        <w:sz w:val="21"/>
        <w:szCs w:val="21"/>
        <w:lang w:val="en-GB"/>
      </w:rPr>
      <w:t>Compréhension écrite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24:13Z</dcterms:created>
  <dc:creator/>
  <dc:description/>
  <dc:language>en-US</dc:language>
  <cp:lastModifiedBy/>
  <cp:lastPrinted>1995-11-21T17:41:00Z</cp:lastPrinted>
  <dcterms:modified xsi:type="dcterms:W3CDTF">2020-12-12T13:07:43Z</dcterms:modified>
  <cp:revision>9</cp:revision>
  <dc:subject/>
  <dc:title/>
</cp:coreProperties>
</file>