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8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Expressing your opinion</w:t>
            </w:r>
          </w:p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Here is my point of view …</w:t>
              <w:br/>
              <w:t>As far as I’m concerned / as for me / as to me</w:t>
              <w:br/>
              <w:t>I think that …/ I guess that … / I believe that …</w:t>
              <w:br/>
              <w:t>In my opinion / in my view / to my mind / In my eyes</w:t>
              <w:br/>
              <w:t>What I mean is that …</w:t>
              <w:br/>
              <w:t>From my point of view / from my perspective / from where I stand</w:t>
              <w:br/>
              <w:t>I am of the opinion that … / I have the feeling that ...</w:t>
              <w:br/>
              <w:t xml:space="preserve">I have no doubt that … </w:t>
              <w:br/>
              <w:t>it goes without saying that ...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 xml:space="preserve">Sharing someone’s opinion </w:t>
            </w:r>
          </w:p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I (totally) agree with X on …/ I see eye to eye with X about</w:t>
              <w:br/>
              <w:t>I share X’s opinion, that….,</w:t>
              <w:br/>
              <w:t>I think the same as X, that…</w:t>
              <w:br/>
              <w:t>Like X, I hold the opinion that…</w:t>
              <w:br/>
              <w:t>I think X is right when he / she says that …  because …</w:t>
              <w:br/>
              <w:t>Yes, I think so.</w:t>
              <w:br/>
              <w:t>True enough</w:t>
              <w:br/>
              <w:t>That’s quite true. / That’s right.</w:t>
              <w:br/>
              <w:t>I am with X on that point</w:t>
              <w:br/>
              <w:t>Fair enough / Quite so / Yes, of course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Giving the opposite opinion</w:t>
            </w:r>
          </w:p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I (totally / completely) disagree with X </w:t>
              <w:br/>
              <w:t>I don’t agree with X</w:t>
              <w:br/>
              <w:t>I can’t help thinking that X is totally wrong when he / she says that …</w:t>
              <w:br/>
              <w:t>No, I don’t think so.</w:t>
              <w:br/>
              <w:t>I don’t share X’s view</w:t>
              <w:br/>
              <w:t>This may be true to some extent /  to a certain extent / to an extent  but …</w:t>
              <w:br/>
              <w:t>I think that X’s argument is far-fetched</w:t>
              <w:br/>
              <w:t xml:space="preserve">I’m sorry but this is not quite true </w:t>
              <w:br/>
              <w:t>I’m afraid but I can’t help thinking otherwise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Giving yourself time to think </w:t>
            </w:r>
          </w:p>
          <w:p>
            <w:pPr>
              <w:pStyle w:val="Contenudetableau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hat is an interesting point, indeed. </w:t>
              <w:br/>
              <w:t xml:space="preserve">I have never really thought about that … </w:t>
              <w:br/>
              <w:t xml:space="preserve">Now that I think of it … </w:t>
              <w:br/>
              <w:t xml:space="preserve">Hum, let me think … </w:t>
              <w:br/>
              <w:t xml:space="preserve">It is hard to say, really … </w:t>
              <w:br/>
              <w:t>I must admit that X’s point of view gives me food for thought ...</w:t>
            </w:r>
          </w:p>
        </w:tc>
      </w:tr>
    </w:tbl>
    <w:p>
      <w:pPr>
        <w:pStyle w:val="TextBody"/>
        <w:widowControl/>
        <w:bidi w:val="0"/>
        <w:spacing w:before="0" w:after="24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41412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41412"/>
          <w:spacing w:val="0"/>
          <w:sz w:val="20"/>
          <w:szCs w:val="20"/>
          <w:lang w:val="en-GB"/>
        </w:rPr>
      </w:r>
    </w:p>
    <w:p>
      <w:pPr>
        <w:pStyle w:val="TextBody"/>
        <w:widowControl/>
        <w:bidi w:val="0"/>
        <w:spacing w:before="0" w:after="24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41412"/>
          <w:spacing w:val="0"/>
          <w:sz w:val="20"/>
          <w:szCs w:val="20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41412"/>
          <w:spacing w:val="0"/>
          <w:sz w:val="20"/>
          <w:szCs w:val="20"/>
          <w:lang w:val="en-GB"/>
        </w:rPr>
      </w:r>
    </w:p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8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Expressing your opinion</w:t>
            </w:r>
          </w:p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Here is my point of view …</w:t>
              <w:br/>
              <w:t>As far as I’m concerned / as for me / as to me</w:t>
              <w:br/>
              <w:t>I think that …/ I guess that … / I believe that …</w:t>
              <w:br/>
              <w:t>In my opinion / in my view / to my mind / In my eyes</w:t>
              <w:br/>
              <w:t>What I mean is that …</w:t>
              <w:br/>
              <w:t>From my point of view / from my perspective / from where I stand</w:t>
              <w:br/>
              <w:t>I am of the opinion that … / I have the feeling that ...</w:t>
              <w:br/>
              <w:t xml:space="preserve">I have no doubt that … </w:t>
              <w:br/>
              <w:t>it goes without saying that ...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 xml:space="preserve">Sharing someone’s opinion </w:t>
            </w:r>
          </w:p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I (totally) agree with X on …/ I see eye to eye with X about</w:t>
              <w:br/>
              <w:t>I share X’s opinion, that….,</w:t>
              <w:br/>
              <w:t>I think the same as X, that…</w:t>
              <w:br/>
              <w:t>Like X, I hold the opinion that…</w:t>
              <w:br/>
              <w:t>I think X is right when he / she says that …  because …</w:t>
              <w:br/>
              <w:t>Yes, I think so.</w:t>
              <w:br/>
              <w:t>True enough</w:t>
              <w:br/>
              <w:t>That’s quite true. / That’s right.</w:t>
              <w:br/>
              <w:t>I am with X on that point</w:t>
              <w:br/>
              <w:t>Fair enough / Quite so / Yes, of course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Giving the opposite opinion</w:t>
            </w:r>
          </w:p>
          <w:p>
            <w:pPr>
              <w:pStyle w:val="TextBody"/>
              <w:widowControl/>
              <w:bidi w:val="0"/>
              <w:spacing w:before="0" w:after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/>
              </w:rPr>
              <w:t>I (totally / completely) disagree with X </w:t>
              <w:br/>
              <w:t>I don’t agree with X</w:t>
              <w:br/>
              <w:t>I can’t help thinking that X is totally wrong when he / she says that …</w:t>
              <w:br/>
              <w:t>No, I don’t think so.</w:t>
              <w:br/>
              <w:t>I don’t share X’s view</w:t>
              <w:br/>
              <w:t>This may be true to some extent /  to a certain extent / to an extent  but …</w:t>
              <w:br/>
              <w:t>I think that X’s argument is far-fetched</w:t>
              <w:br/>
              <w:t xml:space="preserve">I’m sorry but this is not quite true </w:t>
              <w:br/>
              <w:t>I’m afraid but I can’t help thinking otherwise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Giving yourself time to think </w:t>
            </w:r>
          </w:p>
          <w:p>
            <w:pPr>
              <w:pStyle w:val="Contenudetableau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Contenudetableau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hat is an interesting point, indeed. </w:t>
              <w:br/>
              <w:t xml:space="preserve">I have never really thought about that … </w:t>
              <w:br/>
              <w:t xml:space="preserve">Now that I think of it … </w:t>
              <w:br/>
              <w:t xml:space="preserve">Hum, let me think … </w:t>
              <w:br/>
              <w:t xml:space="preserve">It is hard to say, really … </w:t>
              <w:br/>
              <w:t>I must admit that X’s point of view  gives me food for thought ..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7:08:04Z</dcterms:created>
  <dc:creator/>
  <dc:description/>
  <dc:language>en-US</dc:language>
  <cp:lastModifiedBy/>
  <cp:lastPrinted>1995-11-21T17:41:00Z</cp:lastPrinted>
  <dcterms:modified xsi:type="dcterms:W3CDTF">2021-01-06T09:46:07Z</dcterms:modified>
  <cp:revision>3</cp:revision>
  <dc:subject/>
  <dc:title/>
</cp:coreProperties>
</file>