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Arial" w:ascii="Arial" w:hAnsi="Arial"/>
          <w:i/>
          <w:iCs/>
          <w:sz w:val="20"/>
          <w:szCs w:val="20"/>
          <w:lang w:val="en-GB"/>
        </w:rPr>
        <w:t xml:space="preserve">1. Read the </w:t>
      </w:r>
      <w:r>
        <w:rPr>
          <w:rFonts w:cs="Arial" w:ascii="Arial" w:hAnsi="Arial"/>
          <w:i/>
          <w:iCs/>
          <w:sz w:val="20"/>
          <w:szCs w:val="20"/>
          <w:u w:val="single"/>
          <w:lang w:val="en-GB"/>
        </w:rPr>
        <w:t>first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letter and circle in green the elements that refer to Dawsey Adams and in red those that refer to Juliet Ashton</w:t>
      </w:r>
    </w:p>
    <w:p>
      <w:pPr>
        <w:pStyle w:val="Normal"/>
        <w:bidi w:val="0"/>
        <w:spacing w:lineRule="auto" w:line="480"/>
        <w:jc w:val="lef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ddressee (=recipient / sendee)       London </w:t>
        <w:tab/>
        <w:tab/>
        <w:t xml:space="preserve">sender         Guernsey </w:t>
      </w:r>
    </w:p>
    <w:p>
      <w:pPr>
        <w:pStyle w:val="Normal"/>
        <w:bidi w:val="0"/>
        <w:spacing w:lineRule="auto" w:line="480"/>
        <w:jc w:val="lef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Oakley Street Chelsea </w:t>
        <w:tab/>
        <w:tab/>
        <w:t xml:space="preserve">       Saint Martin’s Parish </w:t>
        <w:tab/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i/>
          <w:iCs/>
          <w:sz w:val="20"/>
          <w:szCs w:val="20"/>
          <w:lang w:val="en-GB"/>
        </w:rPr>
        <w:t xml:space="preserve">2. Find equivalent expressions in this letter. </w:t>
      </w:r>
      <w:r>
        <w:rPr>
          <w:rFonts w:cs="Arial" w:ascii="Arial" w:hAnsi="Arial"/>
          <w:sz w:val="20"/>
          <w:szCs w:val="20"/>
          <w:lang w:val="en-GB"/>
        </w:rPr>
        <w:br/>
        <w:t>a. to say something clearly and honestly without trying to be polite: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. can you do me a favour?</w:t>
        <w:br/>
        <w:t xml:space="preserve">c. to keep something under wraps: </w:t>
        <w:br/>
        <w:t xml:space="preserve">d. identify someone as a member of your family: </w:t>
        <w:br/>
        <w:t xml:space="preserve">e. to begin to exist: 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3. Say if the following statements are RIGHT or WRONG and justify your answer by quoting from the text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0"/>
          <w:szCs w:val="20"/>
          <w:lang w:val="en-GB"/>
        </w:rPr>
        <w:t xml:space="preserve">a. Dawsey lives in a big city. </w:t>
        <w:br/>
        <w:t xml:space="preserve">b. His favourite book is 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The Selected Essays of Elia. </w:t>
        <w:br/>
        <w:t xml:space="preserve">c. </w:t>
      </w: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He bought this book in Guernsey before the war. </w:t>
        <w:br/>
        <w:t xml:space="preserve">d. He is a member of a literary society. </w:t>
        <w:br/>
        <w:t xml:space="preserve">e. His literary society was named after a pig. 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i/>
          <w:iCs/>
          <w:sz w:val="20"/>
          <w:szCs w:val="20"/>
          <w:lang w:val="en-GB"/>
        </w:rPr>
        <w:t xml:space="preserve">4. Read the </w:t>
      </w:r>
      <w:r>
        <w:rPr>
          <w:rFonts w:cs="Arial" w:ascii="Arial" w:hAnsi="Arial"/>
          <w:i/>
          <w:iCs/>
          <w:sz w:val="20"/>
          <w:szCs w:val="20"/>
          <w:u w:val="single"/>
          <w:lang w:val="en-GB"/>
        </w:rPr>
        <w:t>second</w:t>
      </w:r>
      <w:r>
        <w:rPr>
          <w:rFonts w:cs="Arial" w:ascii="Arial" w:hAnsi="Arial"/>
          <w:i/>
          <w:iCs/>
          <w:sz w:val="20"/>
          <w:szCs w:val="20"/>
          <w:u w:val="none"/>
          <w:lang w:val="en-GB"/>
        </w:rPr>
        <w:t xml:space="preserve"> letter then pick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out expressions or elements  that show that … </w:t>
      </w: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br/>
        <w:t xml:space="preserve">a. Juliet found it hard to get rid of her own copy of </w:t>
      </w:r>
      <w:r>
        <w:rPr>
          <w:rFonts w:cs="Arial" w:ascii="Arial" w:hAnsi="Arial"/>
          <w:i/>
          <w:iCs/>
          <w:sz w:val="20"/>
          <w:szCs w:val="20"/>
          <w:lang w:val="en-GB"/>
        </w:rPr>
        <w:t>The Selected Essays of Elia</w:t>
      </w: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. </w:t>
        <w:br/>
        <w:t xml:space="preserve">b. She is convinced that the most perfect book will always fall into the hands of a keen reader. </w:t>
        <w:br/>
        <w:t>c. Reading broadens a reader’s horizons endlessly.</w:t>
        <w:br/>
        <w:t xml:space="preserve">d.  She has made arrangements for a bookseller in London to send a clean copy of </w:t>
      </w:r>
      <w:r>
        <w:rPr>
          <w:rFonts w:cs="Arial" w:ascii="Arial" w:hAnsi="Arial"/>
          <w:i/>
          <w:iCs/>
          <w:sz w:val="20"/>
          <w:szCs w:val="20"/>
          <w:lang w:val="en-GB"/>
        </w:rPr>
        <w:t>More Essays of Elia</w:t>
      </w: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 to Dawsey Adams.</w:t>
        <w:br/>
        <w:t>e. She would be keen on corresponding with him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5. Answer the following questions in complete sentences.</w:t>
      </w:r>
    </w:p>
    <w:p>
      <w:pPr>
        <w:pStyle w:val="Normal"/>
        <w:bidi w:val="0"/>
        <w:jc w:val="left"/>
        <w:rPr>
          <w:rFonts w:ascii="Arial" w:hAnsi="Arial" w:cs="Arial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a. Can you imagine the reason why Dawsey’s literary society bears such an unusual name? </w:t>
        <w:br/>
        <w:t xml:space="preserve">b. Why did Dawsey have to ask a stranger to find a bookshop for him? </w:t>
        <w:br/>
        <w:t xml:space="preserve">c. What is the story behind the roast pig? </w:t>
        <w:br/>
        <w:t xml:space="preserve">d. What may account for Dawsey and Juliet’s immediate connection? </w:t>
        <w:br/>
        <w:t xml:space="preserve">e. Who will pay for the copy of More Essays of Elia sent from London?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lang w:val="en-GB"/>
        </w:rPr>
        <w:t xml:space="preserve">6. 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en-GB"/>
        </w:rPr>
        <w:t>Copy out the following events in chronological order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. . Someone took the book to Guernsey.</w:t>
        <w:br/>
        <w:t xml:space="preserve">b. The book was found in Guernsey by Dawsey Adams. </w:t>
        <w:br/>
        <w:t>c. Juliet sold a spare copy of the Selected Essays of Elia.</w:t>
        <w:br/>
        <w:t>d. Dawsey wrote a letter to Juliet because her name and her address were written in the front cover.</w:t>
        <w:br/>
        <w:t xml:space="preserve">e. Though her address was wrong, Juliet received Dawsey’s letter.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i/>
          <w:iCs/>
          <w:sz w:val="20"/>
          <w:szCs w:val="20"/>
          <w:lang w:val="en-GB"/>
        </w:rPr>
        <w:t xml:space="preserve">1. Read the </w:t>
      </w:r>
      <w:r>
        <w:rPr>
          <w:rFonts w:cs="Arial" w:ascii="Arial" w:hAnsi="Arial"/>
          <w:i/>
          <w:iCs/>
          <w:sz w:val="20"/>
          <w:szCs w:val="20"/>
          <w:u w:val="single"/>
          <w:lang w:val="en-GB"/>
        </w:rPr>
        <w:t>first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letter and circle in green the elements that refer to Dawsey Adams and in red those that refer to Juliet Ashton</w:t>
      </w:r>
    </w:p>
    <w:p>
      <w:pPr>
        <w:pStyle w:val="Normal"/>
        <w:bidi w:val="0"/>
        <w:spacing w:lineRule="auto" w:line="480"/>
        <w:jc w:val="lef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ddressee (=recipient / sendee)       London </w:t>
        <w:tab/>
        <w:tab/>
        <w:t xml:space="preserve">sender         Guernsey </w:t>
      </w:r>
    </w:p>
    <w:p>
      <w:pPr>
        <w:pStyle w:val="Normal"/>
        <w:bidi w:val="0"/>
        <w:spacing w:lineRule="auto" w:line="480"/>
        <w:jc w:val="lef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Oakley Street Chelsea </w:t>
        <w:tab/>
        <w:tab/>
        <w:t xml:space="preserve">       Saint Martin’s Parish </w:t>
        <w:tab/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i/>
          <w:iCs/>
          <w:sz w:val="20"/>
          <w:szCs w:val="20"/>
          <w:lang w:val="en-GB"/>
        </w:rPr>
        <w:t xml:space="preserve">2. Find equivalent expressions in this letter. </w:t>
      </w:r>
      <w:r>
        <w:rPr>
          <w:rFonts w:cs="Arial" w:ascii="Arial" w:hAnsi="Arial"/>
          <w:sz w:val="20"/>
          <w:szCs w:val="20"/>
          <w:lang w:val="en-GB"/>
        </w:rPr>
        <w:br/>
        <w:t>a. to say something clearly and honestly without trying to be polite: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. can you do me a favour?</w:t>
        <w:br/>
        <w:t xml:space="preserve">c. to keep something under wraps: </w:t>
        <w:br/>
        <w:t xml:space="preserve">d. identify someone as a member of your family: </w:t>
        <w:br/>
        <w:t xml:space="preserve">e. to begin to exist: 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3. Say if the following statements are RIGHT or WRONG and justify your answer by quoting from the text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0"/>
          <w:szCs w:val="20"/>
          <w:lang w:val="en-GB"/>
        </w:rPr>
        <w:t xml:space="preserve">a. Dawsey lives in a big city. </w:t>
        <w:br/>
        <w:t xml:space="preserve">b. His favourite book is 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The Selected Essays of Elia. </w:t>
        <w:br/>
        <w:t xml:space="preserve">c. </w:t>
      </w: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He bought this book in Guernsey before the war. </w:t>
        <w:br/>
        <w:t xml:space="preserve">d. He is a member of a literary society. </w:t>
        <w:br/>
        <w:t xml:space="preserve">e. His literary society was named after a pig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i/>
          <w:iCs/>
          <w:sz w:val="20"/>
          <w:szCs w:val="20"/>
          <w:lang w:val="en-GB"/>
        </w:rPr>
        <w:t xml:space="preserve">4. Read the </w:t>
      </w:r>
      <w:r>
        <w:rPr>
          <w:rFonts w:cs="Arial" w:ascii="Arial" w:hAnsi="Arial"/>
          <w:i/>
          <w:iCs/>
          <w:sz w:val="20"/>
          <w:szCs w:val="20"/>
          <w:u w:val="single"/>
          <w:lang w:val="en-GB"/>
        </w:rPr>
        <w:t>second</w:t>
      </w:r>
      <w:r>
        <w:rPr>
          <w:rFonts w:cs="Arial" w:ascii="Arial" w:hAnsi="Arial"/>
          <w:i/>
          <w:iCs/>
          <w:sz w:val="20"/>
          <w:szCs w:val="20"/>
          <w:u w:val="none"/>
          <w:lang w:val="en-GB"/>
        </w:rPr>
        <w:t xml:space="preserve"> letter then pick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out expressions or elements  that show that … </w:t>
      </w: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br/>
        <w:t xml:space="preserve">a. Juliet found it hard to get rid of her own copy of </w:t>
      </w:r>
      <w:r>
        <w:rPr>
          <w:rFonts w:cs="Arial" w:ascii="Arial" w:hAnsi="Arial"/>
          <w:i/>
          <w:iCs/>
          <w:sz w:val="20"/>
          <w:szCs w:val="20"/>
          <w:lang w:val="en-GB"/>
        </w:rPr>
        <w:t>The Selected Essays of Elia</w:t>
      </w: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. </w:t>
        <w:br/>
        <w:t xml:space="preserve">b. She is convinced that the most perfect book will always fall into the hands of a keen reader. </w:t>
        <w:br/>
        <w:t>c. Reading broadens a reader’s horizons endlessly.</w:t>
        <w:br/>
        <w:t xml:space="preserve">d.  She has made arrangements for a bookseller in London to send a clean copy of </w:t>
      </w:r>
      <w:r>
        <w:rPr>
          <w:rFonts w:cs="Arial" w:ascii="Arial" w:hAnsi="Arial"/>
          <w:i/>
          <w:iCs/>
          <w:sz w:val="20"/>
          <w:szCs w:val="20"/>
          <w:lang w:val="en-GB"/>
        </w:rPr>
        <w:t>More Essays of Elia</w:t>
      </w: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 to Dawsey Adams.</w:t>
        <w:br/>
        <w:t>e. She would be keen on corresponding with hi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5. Answer the following questions in complete sentences.</w:t>
      </w:r>
    </w:p>
    <w:p>
      <w:pPr>
        <w:pStyle w:val="Normal"/>
        <w:bidi w:val="0"/>
        <w:jc w:val="left"/>
        <w:rPr>
          <w:rFonts w:ascii="Arial" w:hAnsi="Arial" w:cs="Arial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a. Can you imagine the reason why Dawsey’s literary society bears such an unusual name? </w:t>
        <w:br/>
        <w:t xml:space="preserve">b. Why did Dawsey have to ask a stranger to find a bookshop for him? </w:t>
        <w:br/>
        <w:t xml:space="preserve">c. What is the story behind the roast pig? </w:t>
        <w:br/>
        <w:t xml:space="preserve">d. What may account for Dawsey and Juliet’s immediate connection? </w:t>
        <w:br/>
        <w:t xml:space="preserve">e. Who will pay for the copy of More Essays of Elia sent from London? </w:t>
      </w:r>
    </w:p>
    <w:p>
      <w:pPr>
        <w:pStyle w:val="Normal"/>
        <w:bidi w:val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lang w:val="en-GB"/>
        </w:rPr>
        <w:t xml:space="preserve">6. 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en-GB"/>
        </w:rPr>
        <w:t>Copy out the following events in chronological order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. . Someone took the book to Guernsey.</w:t>
        <w:br/>
        <w:t xml:space="preserve">b. The book was found in Guernsey by Dawsey Adams. </w:t>
        <w:br/>
        <w:t>c. Juliet sold a spare copy of the Selected Essays of Elia.</w:t>
        <w:br/>
        <w:t>d. Dawsey wrote a letter to Juliet because her name and her address were written in the front cover.</w:t>
        <w:br/>
        <w:t xml:space="preserve">e. Though her address was wrong, Juliet received Dawsey’s letter. </w:t>
      </w:r>
    </w:p>
    <w:sectPr>
      <w:type w:val="nextPage"/>
      <w:pgSz w:orient="landscape" w:w="16838" w:h="11906"/>
      <w:pgMar w:left="567" w:right="567" w:gutter="0" w:header="0" w:top="680" w:footer="0" w:bottom="567"/>
      <w:pgNumType w:fmt="decimal"/>
      <w:cols w:num="2" w:space="6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21:02:05Z</dcterms:created>
  <dc:creator/>
  <dc:description/>
  <dc:language>en-US</dc:language>
  <cp:lastModifiedBy/>
  <cp:lastPrinted>1995-11-21T17:41:00Z</cp:lastPrinted>
  <dcterms:modified xsi:type="dcterms:W3CDTF">2021-01-13T10:09:49Z</dcterms:modified>
  <cp:revision>2</cp:revision>
  <dc:subject/>
  <dc:title/>
</cp:coreProperties>
</file>