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ues = works of art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tatues = Political tools 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have aesthetic values </w:t>
              <w:br/>
              <w:t>- are cast, carved / set in stone so are meant to last nearly forever</w:t>
              <w:br/>
              <w:t xml:space="preserve">- have historical values, are remnants of long-gone artists,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influences, ideas, materials, tools and skill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br/>
              <w:t>- are often exhibited in public places they help beautifying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art is above politics </w:t>
              <w:br/>
              <w:t>- even if you don’t admire the heroes represented, you can nevertheless admire the artistic techniques / craft / practice that went into their carving.</w:t>
              <w:b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help us to remember heroic events as well as darker eras of our history</w:t>
              <w:br/>
              <w:t>- don’t necessarily reflect the opinion of an entire community</w:t>
              <w:br/>
              <w:t xml:space="preserve">- can be used as propaganda tools </w:t>
              <w:br/>
              <w:t>- may be erected to glorify / commemorate heroes but also tyrants or dictator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can be viewed as shrines but can also have racist or supremacist overtone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are sometimes an eye-sore for some members of a community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es = works of art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atues = Political tools 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have aesthetic values </w:t>
              <w:br/>
              <w:t>- are cast, carved / set in stone so are meant to last nearly forever</w:t>
              <w:br/>
              <w:t xml:space="preserve">- have historical values, are remnants of long-gone artists,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influences, ideas, materials, tools and skill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br/>
              <w:t>- are often exhibited in public places they help beautifying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art is above politics </w:t>
              <w:br/>
              <w:t>- even if you don’t admire the heroes represented, you can nevertheless admire the artistic techniques / craft / practice that went into their carving.</w:t>
              <w:b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help us to remember heroic events as well as darker eras of our history</w:t>
              <w:br/>
              <w:t>- don’t necessarily reflect the opinion of an entire community</w:t>
              <w:br/>
              <w:t xml:space="preserve">- can be used as propaganda tools </w:t>
              <w:br/>
              <w:t>- may be erected to glorify / commemorate heroes but also tyrants or dictator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can be viewed as shrines but can also have racist or supremacist overtone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are sometimes an eye-sore for some members of a community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es = works of art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atues = Political tools 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have aesthetic values </w:t>
              <w:br/>
              <w:t>- are cast, carved / set in stone so are meant to last nearly forever</w:t>
              <w:br/>
              <w:t xml:space="preserve">- have historical values, are remnants of long-gone artists,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highlight w:val="white"/>
                <w:u w:val="none"/>
              </w:rPr>
              <w:t>influences, ideas, materials, tools and skill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br/>
              <w:t>- are often exhibited in public places they help beautifying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- art is above politics </w:t>
              <w:br/>
              <w:t>- even if you don’t admire the heroes represented, you can nevertheless admire the artistic techniques / craft / practice that went into their carving.</w:t>
              <w:b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help us to remember heroic events as well as darker eras of our history</w:t>
              <w:br/>
              <w:t>- don’t necessarily reflect the opinion of an entire community</w:t>
              <w:br/>
              <w:t xml:space="preserve">- can be used as propaganda tools </w:t>
              <w:br/>
              <w:t>- may be erected to glorify / commemorate heroes but also tyrants or dictator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can be viewed as shrines but can also have racist or supremacist overtone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- are sometimes an eye-sore for some members of a community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es = works of art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atues = Political tools 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- have aesthetic values </w:t>
              <w:br/>
              <w:t>- are cast, carved / set in stone so are meant to last nearly forever</w:t>
              <w:br/>
              <w:t xml:space="preserve">- have historical values, are remnants of long-gone artists,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highlight w:val="white"/>
                <w:u w:val="none"/>
              </w:rPr>
              <w:t>influences, ideas, materials, tools and skill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br/>
              <w:t>- are often exhibited in public places they help beautifying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- art is above politics </w:t>
              <w:br/>
              <w:t>- even if you don’t admire the heroes represented, you can nevertheless admire the artistic techniques / craft / practice that went into their carving.</w:t>
              <w:b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help us to remember heroic events as well as darker eras of our history</w:t>
              <w:br/>
              <w:t>- don’t necessarily reflect the opinion of an entire community</w:t>
              <w:br/>
              <w:t xml:space="preserve">- can be used as propaganda tools </w:t>
              <w:br/>
              <w:t>- may be erected to glorify / commemorate heroes but also tyrants or dictator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can be viewed as shrines but can also have racist or supremacist overtones</w:t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are sometimes an eye-sore for some members of a community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9:10:04Z</dcterms:created>
  <dc:creator/>
  <dc:description/>
  <dc:language>en-US</dc:language>
  <cp:lastModifiedBy/>
  <cp:lastPrinted>1995-11-21T17:41:00Z</cp:lastPrinted>
  <dcterms:modified xsi:type="dcterms:W3CDTF">2021-01-12T20:40:52Z</dcterms:modified>
  <cp:revision>1</cp:revision>
  <dc:subject/>
  <dc:title/>
</cp:coreProperties>
</file>