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4"/>
        <w:gridCol w:w="7658"/>
      </w:tblGrid>
      <w:tr>
        <w:trPr/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étérit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mple past </w:t>
            </w:r>
            <w:r>
              <w:rPr>
                <w:rFonts w:cs="Arial" w:ascii="Arial" w:hAnsi="Arial"/>
                <w:sz w:val="18"/>
                <w:szCs w:val="18"/>
              </w:rPr>
              <w:t>(ou Past simple)</w:t>
            </w:r>
          </w:p>
        </w:tc>
        <w:tc>
          <w:tcPr>
            <w:tcW w:w="7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fait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 perfect</w:t>
            </w:r>
          </w:p>
        </w:tc>
      </w:tr>
      <w:tr>
        <w:trPr/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 xml:space="preserve">* Action passée, datée et achevée (sans lien avec le présent), ex :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>Sam earned a bachelor’s degree.</w:t>
            </w:r>
            <w:r>
              <w:rPr>
                <w:rFonts w:cs="Arial" w:ascii="Arial" w:hAnsi="Arial"/>
                <w:sz w:val="18"/>
                <w:szCs w:val="18"/>
                <w:u w:val="none"/>
              </w:rPr>
              <w:br/>
              <w:t xml:space="preserve">+ = Sujet +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none"/>
              </w:rPr>
              <w:t xml:space="preserve">verbe au prétérit simple* 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ex :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u w:val="none"/>
              </w:rPr>
              <w:t xml:space="preserve">H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none"/>
              </w:rPr>
              <w:t xml:space="preserve">found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u w:val="none"/>
              </w:rPr>
              <w:t>a job a few months later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br/>
              <w:t xml:space="preserve">? = DID + sujet + BV simple, </w:t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ex: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Why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none"/>
              </w:rPr>
              <w:t xml:space="preserve">did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u w:val="none"/>
              </w:rPr>
              <w:t xml:space="preserve">h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none"/>
              </w:rPr>
              <w:t>leav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u w:val="none"/>
              </w:rPr>
              <w:t xml:space="preserve"> university before completing his master’s degree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? </w:t>
            </w:r>
            <w:r>
              <w:rPr>
                <w:rFonts w:cs="Arial" w:ascii="Arial" w:hAnsi="Arial"/>
                <w:sz w:val="18"/>
                <w:szCs w:val="18"/>
                <w:u w:val="none"/>
              </w:rPr>
              <w:br/>
              <w:t xml:space="preserve"> </w:t>
              <w:br/>
              <w:t xml:space="preserve">- = Sujet + DIDN'T + BV simple, ex :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He </w:t>
            </w:r>
            <w:r>
              <w:rPr>
                <w:rFonts w:eastAsia="SimSun" w:cs="Arial" w:ascii="Arial" w:hAnsi="Arial"/>
                <w:b/>
                <w:bCs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didn’t </w:t>
            </w:r>
            <w:r>
              <w:rPr>
                <w:rFonts w:eastAsia="SimSun" w:cs="Arial" w:ascii="Arial" w:hAnsi="Arial"/>
                <w:b w:val="false"/>
                <w:bCs w:val="false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want to spend another two years at university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>.</w:t>
              <w:br/>
              <w:br/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*On forme le prétérit en ajoutant -ed (ou -d) à la base verbale simple si verbe est régulier, sinon, il faut apprendre sa forme prétérit (2ème colonne )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br/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Remarque : </w:t>
              <w:br/>
              <w:t>- la date peut être précise (ex : January 2</w:t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  <w:vertAlign w:val="superscript"/>
              </w:rPr>
              <w:t>nd</w:t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 , 2012) ou imprécise (ex : When I was a student) </w:t>
              <w:br/>
              <w:t xml:space="preserve">- On peut situer dans le temps un événement avec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u w:val="none"/>
              </w:rPr>
              <w:t>un quantifieur</w:t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 (précis, ex : two, ten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u w:val="none"/>
              </w:rPr>
              <w:t>ou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 imprécis, ex : several, many, …) +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u w:val="none"/>
              </w:rPr>
              <w:t xml:space="preserve">une unité de temps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(ex : seconds, minutes,  hours, days, weeks, months, years, decades, centuries, ages, a long time) +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u w:val="none"/>
              </w:rPr>
              <w:t>AGO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.</w:t>
            </w:r>
          </w:p>
        </w:tc>
        <w:tc>
          <w:tcPr>
            <w:tcW w:w="7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 xml:space="preserve">* Action débutée dans le passé et qui se prolonge dans le présent, ex :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I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none"/>
              </w:rPr>
              <w:t xml:space="preserve">have known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Sam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Benson for six years. </w:t>
            </w:r>
            <w:r>
              <w:rPr>
                <w:rFonts w:cs="Arial" w:ascii="Arial" w:hAnsi="Arial"/>
                <w:sz w:val="18"/>
                <w:szCs w:val="18"/>
                <w:u w:val="none"/>
              </w:rPr>
              <w:br/>
              <w:t>* Action passée, mais non datée (ex : quand on relate ses expérience)</w:t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, ex :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He </w:t>
            </w:r>
            <w:r>
              <w:rPr>
                <w:rFonts w:eastAsia="SimSun" w:cs="Arial" w:ascii="Arial" w:hAnsi="Arial"/>
                <w:b/>
                <w:bCs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>ha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rFonts w:eastAsia="SimSun" w:cs="Arial" w:ascii="Arial" w:hAnsi="Arial"/>
                <w:b/>
                <w:bCs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>worked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 in the poduction department for years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u w:val="none"/>
              </w:rPr>
              <w:br/>
              <w:t xml:space="preserve">* Action passée qui a un résultat visible dans le présent, ex: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He </w:t>
            </w:r>
            <w:r>
              <w:rPr>
                <w:rFonts w:eastAsia="SimSun" w:cs="Arial" w:ascii="Arial" w:hAnsi="Arial"/>
                <w:b/>
                <w:bCs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>has taken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 intensive IT courses and today he is able to solve unicode encoding issues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br/>
              <w:t xml:space="preserve">+ = Sujet + HAVE (HAS si 3ème personne du singulier)  + participe passé du verbe, ex :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H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none"/>
              </w:rPr>
              <w:t xml:space="preserve">has decided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not to accept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>a job in our Parisian branch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.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? = HAVE (HAS  si 3ème personne du singulier) +  participe passé du verbe, ex :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Why </w:t>
            </w:r>
            <w:r>
              <w:rPr>
                <w:rFonts w:eastAsia="SimSun" w:cs="Arial" w:ascii="Arial" w:hAnsi="Arial"/>
                <w:b/>
                <w:bCs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has </w:t>
            </w:r>
            <w:r>
              <w:rPr>
                <w:rFonts w:eastAsia="SimSun" w:cs="Arial" w:ascii="Arial" w:hAnsi="Arial"/>
                <w:b w:val="false"/>
                <w:bCs w:val="false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he </w:t>
            </w:r>
            <w:r>
              <w:rPr>
                <w:rFonts w:eastAsia="SimSun" w:cs="Arial" w:ascii="Arial" w:hAnsi="Arial"/>
                <w:b/>
                <w:bCs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>missed</w:t>
            </w:r>
            <w:r>
              <w:rPr>
                <w:rFonts w:eastAsia="SimSun" w:cs="Arial" w:ascii="Arial" w:hAnsi="Arial"/>
                <w:b w:val="false"/>
                <w:bCs w:val="false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 such an opportunity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?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- = Sujet + HAVEN'T ( ou HASN'T si 3ème personne du singulier) + participe passé du verbe, ex : </w:t>
            </w: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He </w:t>
            </w:r>
            <w:r>
              <w:rPr>
                <w:rFonts w:eastAsia="SimSun" w:cs="Arial" w:ascii="Arial" w:hAnsi="Arial"/>
                <w:b/>
                <w:bCs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>hasn’t made</w:t>
            </w:r>
            <w:r>
              <w:rPr>
                <w:rFonts w:eastAsia="SimSun" w:cs="Arial" w:ascii="Arial" w:hAnsi="Arial"/>
                <w:b w:val="false"/>
                <w:bCs w:val="false"/>
                <w:i/>
                <w:iCs/>
                <w:color w:val="auto"/>
                <w:kern w:val="2"/>
                <w:sz w:val="18"/>
                <w:szCs w:val="18"/>
                <w:u w:val="none"/>
                <w:lang w:val="en-GB" w:eastAsia="zh-CN" w:bidi="hi-IN"/>
              </w:rPr>
              <w:t xml:space="preserve"> up his mind yet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none"/>
              </w:rPr>
              <w:t xml:space="preserve">.  </w:t>
              <w:br/>
              <w:br/>
              <w:t xml:space="preserve">N.b. : </w:t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 xml:space="preserve">On forme le participe passé en ajoutant -ed (ou -d) à la base verbale simple si verbe est régulier, sinon, il faut apprendre sa forme participe passée (3ème colonne )  </w:t>
            </w:r>
          </w:p>
        </w:tc>
      </w:tr>
      <w:tr>
        <w:trPr/>
        <w:tc>
          <w:tcPr>
            <w:tcW w:w="153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 xml:space="preserve">Remarque : la terminaison -ed se prononce [t] ou [d] derrière la base verbale du verbe (ex : play → played / wash → washed). On la prononce [id] dans une syllabe supplémentair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</w:rPr>
              <w:t>uniquement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u w:val="none"/>
              </w:rPr>
              <w:t xml:space="preserve"> si la base verbale se termine déjà par un son [t] ou [d] (ex : found → founded / integrate → integrated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4768850" cy="289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289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ask 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: Fill in the table </w:t>
                            </w:r>
                          </w:p>
                          <w:tbl>
                            <w:tblPr>
                              <w:tblW w:w="751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756"/>
                              <w:gridCol w:w="376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he took her exam.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he has </w:t>
                                  </w:r>
                                  <w:r>
                                    <w:rPr>
                                      <w:rFonts w:eastAsia="SimSun" w:cs="Arial" w:ascii="Arial" w:hAnsi="Arial"/>
                                      <w:color w:val="auto"/>
                                      <w:kern w:val="2"/>
                                      <w:sz w:val="20"/>
                                      <w:szCs w:val="20"/>
                                      <w:lang w:val="en-GB" w:eastAsia="zh-CN" w:bidi="hi-IN"/>
                                    </w:rPr>
                                    <w:t>found a jo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Have you </w:t>
                                  </w:r>
                                  <w:r>
                                    <w:rPr>
                                      <w:rFonts w:eastAsia="SimSun" w:cs="Arial" w:ascii="Arial" w:hAnsi="Arial"/>
                                      <w:color w:val="auto"/>
                                      <w:kern w:val="2"/>
                                      <w:sz w:val="20"/>
                                      <w:szCs w:val="20"/>
                                      <w:lang w:val="en-GB" w:eastAsia="zh-CN" w:bidi="hi-IN"/>
                                    </w:rPr>
                                    <w:t>contacted the HR manag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?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d they </w:t>
                                  </w:r>
                                  <w:r>
                                    <w:rPr>
                                      <w:rFonts w:eastAsia="SimSun" w:cs="Arial" w:ascii="Arial" w:hAnsi="Arial"/>
                                      <w:color w:val="auto"/>
                                      <w:kern w:val="2"/>
                                      <w:sz w:val="20"/>
                                      <w:szCs w:val="20"/>
                                      <w:lang w:val="en-GB" w:eastAsia="zh-CN" w:bidi="hi-IN"/>
                                    </w:rPr>
                                    <w:t>buy new robo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? 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he didn't accept their proposal.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y haven't arriv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ask 2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Complete the blanks with a verb in the Past simple or the Present simple </w:t>
                              <w:br/>
                              <w:br/>
                              <w:t xml:space="preserve">a. The HR manager (write) …..............................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an alarming report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>b. The secretary (not answer) …......................... the phone. Listen ! It's still ringing.</w:t>
                              <w:br/>
                              <w:t xml:space="preserve">c. Our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training manag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onfirm) …...............................tomorrow's meeting last night.</w:t>
                              <w:br/>
                              <w:t xml:space="preserve">d. I'm afraid Mr Benson (not accept) …............................... our proposal yet. </w:t>
                              <w:br/>
                              <w:t xml:space="preserve">e. The instructor (not arrive) on time …...................... so the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traine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ere very angry.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227.85pt;mso-wrap-distance-left:5.7pt;mso-wrap-distance-right:5.7pt;mso-wrap-distance-top:5.7pt;mso-wrap-distance-bottom:5.7pt;margin-top:9.7pt;mso-position-vertical-relative:text;margin-left:0.8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ask 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: Fill in the table </w:t>
                      </w:r>
                    </w:p>
                    <w:tbl>
                      <w:tblPr>
                        <w:tblW w:w="7517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756"/>
                        <w:gridCol w:w="376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e took her exam.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he has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found a jo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ave you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contacted the HR manag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?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d they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buy new robo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? 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e didn't accept their proposal.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y haven't arriv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Task 2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Complete the blanks with a verb in the Past simple or the Present simple </w:t>
                        <w:br/>
                        <w:br/>
                        <w:t xml:space="preserve">a. The HR manager (write) ….............................. </w:t>
                      </w:r>
                      <w:r>
                        <w:rPr>
                          <w:rFonts w:eastAsia="SimSun" w:cs="Arial" w:ascii="Arial" w:hAnsi="Arial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an alarming report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  <w:br/>
                        <w:t>b. The secretary (not answer) …......................... the phone. Listen ! It's still ringing.</w:t>
                        <w:br/>
                        <w:t xml:space="preserve">c. Our </w:t>
                      </w:r>
                      <w:r>
                        <w:rPr>
                          <w:rFonts w:eastAsia="SimSun" w:cs="Arial" w:ascii="Arial" w:hAnsi="Arial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training manag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confirm) …...............................tomorrow's meeting last night.</w:t>
                        <w:br/>
                        <w:t xml:space="preserve">d. I'm afraid Mr Benson (not accept) …............................... our proposal yet. </w:t>
                        <w:br/>
                        <w:t xml:space="preserve">e. The instructor (not arrive) on time …...................... so the </w:t>
                      </w:r>
                      <w:r>
                        <w:rPr>
                          <w:rFonts w:eastAsia="SimSun" w:cs="Arial" w:ascii="Arial" w:hAnsi="Arial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traine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ere very angry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58080</wp:posOffset>
                </wp:positionH>
                <wp:positionV relativeFrom="paragraph">
                  <wp:posOffset>130175</wp:posOffset>
                </wp:positionV>
                <wp:extent cx="4792980" cy="2879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287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  <w:t>Task 3 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Here is Mr Benson's list of things to do before his trip to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Paris where he is going to take an in-house qualifying exa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Say what he has already done (V) and what he hasn't done yet (X) </w:t>
                              <w:br/>
                              <w:t>- book a hotel V</w:t>
                              <w:br/>
                              <w:t>- buy a plane ticket X</w:t>
                              <w:br/>
                              <w:t>- confirm the meeting with French HR manager V</w:t>
                              <w:br/>
                              <w:t xml:space="preserve">- change pounds into </w:t>
                            </w:r>
                            <w:r>
                              <w:rPr>
                                <w:rFonts w:eastAsia="SimSun" w:cs="Arial" w:ascii="Arial" w:hAnsi="Arial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euro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X</w:t>
                              <w:br/>
                              <w:t>- pack suitcase X</w:t>
                            </w:r>
                          </w:p>
                          <w:p>
                            <w:pPr>
                              <w:pStyle w:val="Contenudu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ask 4 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Ask the questions corresponding to each of the previous sentences. </w:t>
                            </w:r>
                          </w:p>
                          <w:p>
                            <w:pPr>
                              <w:pStyle w:val="Contenudu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ask 5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: Translate into English. </w:t>
                            </w:r>
                          </w:p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a. Il a passé un master à l’université de De Montfort il y a cinq ans.  </w:t>
                              <w:br/>
                              <w:t xml:space="preserve">b. </w:t>
                            </w:r>
                            <w:r>
                              <w:rPr>
                                <w:rFonts w:eastAsia="SimSun" w:cs="Arial" w:ascii="Arial" w:hAnsi="Arial"/>
                                <w:b w:val="false"/>
                                <w:bCs w:val="false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Sam Benson a travaillé comme opérateur production mais n’a jamais changé de département au sein de la compagni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. </w:t>
                              <w:br/>
                              <w:t xml:space="preserve">c. La semaine dernière, il a rencontré </w:t>
                            </w:r>
                            <w:r>
                              <w:rPr>
                                <w:rFonts w:eastAsia="SimSun" w:cs="Arial" w:ascii="Arial" w:hAnsi="Arial"/>
                                <w:b w:val="false"/>
                                <w:bCs w:val="false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le directeur des RH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. </w:t>
                              <w:br/>
                              <w:t xml:space="preserve">d. Quand </w:t>
                            </w:r>
                            <w:r>
                              <w:rPr>
                                <w:rFonts w:eastAsia="SimSun" w:cs="Arial" w:ascii="Arial" w:hAnsi="Arial"/>
                                <w:b w:val="false"/>
                                <w:bCs w:val="false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ont-ils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confirmé </w:t>
                            </w:r>
                            <w:r>
                              <w:rPr>
                                <w:rFonts w:eastAsia="SimSun" w:cs="Arial" w:ascii="Arial" w:hAnsi="Arial"/>
                                <w:b w:val="false"/>
                                <w:bCs w:val="false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leur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rendez-vous ? </w:t>
                              <w:br/>
                              <w:t xml:space="preserve">e. Je n'ai pas encore contacté Mme Smith du département </w:t>
                            </w:r>
                            <w:r>
                              <w:rPr>
                                <w:rFonts w:eastAsia="SimSun" w:cs="Arial" w:ascii="Arial" w:hAnsi="Arial"/>
                                <w:b w:val="false"/>
                                <w:bCs w:val="false"/>
                                <w:color w:val="auto"/>
                                <w:kern w:val="2"/>
                                <w:sz w:val="20"/>
                                <w:szCs w:val="20"/>
                                <w:lang w:val="en-GB" w:eastAsia="zh-CN" w:bidi="hi-IN"/>
                              </w:rPr>
                              <w:t>Form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pt;height:226.75pt;mso-wrap-distance-left:5.7pt;mso-wrap-distance-right:5.7pt;mso-wrap-distance-top:5.7pt;mso-wrap-distance-bottom:5.7pt;margin-top:10.25pt;mso-position-vertical-relative:text;margin-left:390.4pt;mso-position-horizontal-relative:text">
                <v:textbox inset="0.0194444444444444in,0in,0in,0in">
                  <w:txbxContent>
                    <w:p>
                      <w:pPr>
                        <w:pStyle w:val="Contenudu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br/>
                        <w:t>Task 3 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Here is Mr Benson's list of things to do before his trip to </w:t>
                      </w:r>
                      <w:r>
                        <w:rPr>
                          <w:rFonts w:eastAsia="SimSun" w:cs="Arial" w:ascii="Arial" w:hAnsi="Arial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Paris where he is going to take an in-house qualifying exa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Say what he has already done (V) and what he hasn't done yet (X) </w:t>
                        <w:br/>
                        <w:t>- book a hotel V</w:t>
                        <w:br/>
                        <w:t>- buy a plane ticket X</w:t>
                        <w:br/>
                        <w:t>- confirm the meeting with French HR manager V</w:t>
                        <w:br/>
                        <w:t xml:space="preserve">- change pounds into </w:t>
                      </w:r>
                      <w:r>
                        <w:rPr>
                          <w:rFonts w:eastAsia="SimSun" w:cs="Arial" w:ascii="Arial" w:hAnsi="Arial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euro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X</w:t>
                        <w:br/>
                        <w:t>- pack suitcase X</w:t>
                      </w:r>
                    </w:p>
                    <w:p>
                      <w:pPr>
                        <w:pStyle w:val="Contenudu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Task 4 :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Ask the questions corresponding to each of the previous sentences. </w:t>
                      </w:r>
                    </w:p>
                    <w:p>
                      <w:pPr>
                        <w:pStyle w:val="Contenudu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Task 5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: Translate into English. </w:t>
                      </w:r>
                    </w:p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a. Il a passé un master à l’université de De Montfort il y a cinq ans.  </w:t>
                        <w:br/>
                        <w:t xml:space="preserve">b. </w:t>
                      </w:r>
                      <w:r>
                        <w:rPr>
                          <w:rFonts w:eastAsia="SimSun" w:cs="Arial" w:ascii="Arial" w:hAnsi="Arial"/>
                          <w:b w:val="false"/>
                          <w:bCs w:val="false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Sam Benson a travaillé comme opérateur production mais n’a jamais changé de département au sein de la compagnie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. </w:t>
                        <w:br/>
                        <w:t xml:space="preserve">c. La semaine dernière, il a rencontré </w:t>
                      </w:r>
                      <w:r>
                        <w:rPr>
                          <w:rFonts w:eastAsia="SimSun" w:cs="Arial" w:ascii="Arial" w:hAnsi="Arial"/>
                          <w:b w:val="false"/>
                          <w:bCs w:val="false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le directeur des RH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. </w:t>
                        <w:br/>
                        <w:t xml:space="preserve">d. Quand </w:t>
                      </w:r>
                      <w:r>
                        <w:rPr>
                          <w:rFonts w:eastAsia="SimSun" w:cs="Arial" w:ascii="Arial" w:hAnsi="Arial"/>
                          <w:b w:val="false"/>
                          <w:bCs w:val="false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ont-ils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 confirmé </w:t>
                      </w:r>
                      <w:r>
                        <w:rPr>
                          <w:rFonts w:eastAsia="SimSun" w:cs="Arial" w:ascii="Arial" w:hAnsi="Arial"/>
                          <w:b w:val="false"/>
                          <w:bCs w:val="false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leur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 rendez-vous ? </w:t>
                        <w:br/>
                        <w:t xml:space="preserve">e. Je n'ai pas encore contacté Mme Smith du département </w:t>
                      </w:r>
                      <w:r>
                        <w:rPr>
                          <w:rFonts w:eastAsia="SimSun" w:cs="Arial" w:ascii="Arial" w:hAnsi="Arial"/>
                          <w:b w:val="false"/>
                          <w:bCs w:val="false"/>
                          <w:color w:val="auto"/>
                          <w:kern w:val="2"/>
                          <w:sz w:val="20"/>
                          <w:szCs w:val="20"/>
                          <w:lang w:val="en-GB" w:eastAsia="zh-CN" w:bidi="hi-IN"/>
                        </w:rPr>
                        <w:t>Forma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680" w:gutter="0" w:header="850" w:top="1409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bidi w:val="0"/>
      <w:jc w:val="center"/>
      <w:rPr/>
    </w:pPr>
    <w:r>
      <w:rPr>
        <w:rFonts w:eastAsia="SimSun" w:cs="Arial" w:ascii="Arial" w:hAnsi="Arial"/>
        <w:b w:val="false"/>
        <w:bCs w:val="false"/>
        <w:i w:val="false"/>
        <w:iCs w:val="false"/>
        <w:color w:val="000000"/>
        <w:sz w:val="22"/>
        <w:szCs w:val="22"/>
        <w:lang w:val="en-GB" w:eastAsia="zh-CN" w:bidi="hi-IN"/>
      </w:rPr>
      <w:t xml:space="preserve">Lycée de la Communication/ BTS 1ère année – </w:t>
    </w:r>
    <w:r>
      <w:rPr>
        <w:rFonts w:eastAsia="SimSun" w:cs="Arial" w:ascii="Arial" w:hAnsi="Arial"/>
        <w:b/>
        <w:bCs/>
        <w:i w:val="false"/>
        <w:iCs w:val="false"/>
        <w:color w:val="000000"/>
        <w:sz w:val="21"/>
        <w:szCs w:val="21"/>
        <w:lang w:val="en-GB" w:eastAsia="zh-CN" w:bidi="hi-IN"/>
      </w:rPr>
      <w:t xml:space="preserve"> More robots mean retraining – </w:t>
    </w:r>
    <w:r>
      <w:rPr>
        <w:rFonts w:eastAsia="SimSun" w:cs="Arial" w:ascii="Arial" w:hAnsi="Arial"/>
        <w:b w:val="false"/>
        <w:bCs w:val="false"/>
        <w:i w:val="false"/>
        <w:iCs w:val="false"/>
        <w:color w:val="000000"/>
        <w:kern w:val="2"/>
        <w:sz w:val="21"/>
        <w:szCs w:val="21"/>
        <w:lang w:val="en-GB" w:eastAsia="zh-CN" w:bidi="hi-IN"/>
      </w:rPr>
      <w:t xml:space="preserve">Entraînement sur les temps du passé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654" w:leader="none"/>
        <w:tab w:val="right" w:pos="15308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Footer">
    <w:name w:val="Footer"/>
    <w:basedOn w:val="Entteetpieddepage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1:51:48Z</dcterms:created>
  <dc:creator>demmer anne</dc:creator>
  <dc:description/>
  <dc:language>en-US</dc:language>
  <cp:lastModifiedBy/>
  <cp:lastPrinted>1995-11-21T17:41:00Z</cp:lastPrinted>
  <dcterms:modified xsi:type="dcterms:W3CDTF">2020-12-13T21:25:07Z</dcterms:modified>
  <cp:revision>2</cp:revision>
  <dc:subject/>
  <dc:title/>
</cp:coreProperties>
</file>