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. Introduce the document (nature – author – date – source – topic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2. Look at the title. What is the main advantage offered by DuckDuck go?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3. Do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the following sentences refer to browsers (tick the box in green) or internet providers (Tick the box in red)? </w:t>
        <w:br/>
        <w:t xml:space="preserve">They can be application programmes </w:t>
      </w:r>
      <w:r>
        <w:rPr>
          <w:rFonts w:cs="Arial" w:ascii="Arial" w:hAnsi="Arial"/>
          <w:i/>
          <w:iCs/>
          <w:color w:val="000000"/>
          <w:sz w:val="22"/>
          <w:szCs w:val="22"/>
          <w:lang w:val="en-GB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  <w:lang w:val="en-GB"/>
        </w:rPr>
        <w:t>□</w:t>
      </w:r>
      <w:r>
        <w:rPr>
          <w:rFonts w:cs="Arial" w:ascii="Arial" w:hAnsi="Arial"/>
          <w:i/>
          <w:iCs/>
          <w:color w:val="000000"/>
          <w:sz w:val="22"/>
          <w:szCs w:val="22"/>
          <w:lang w:val="en-GB"/>
        </w:rPr>
        <w:t xml:space="preserve">  - They provide web access to both internet surfers and companies </w:t>
      </w:r>
      <w:r>
        <w:rPr>
          <w:rFonts w:eastAsia="Arial" w:cs="Arial" w:ascii="Arial" w:hAnsi="Arial"/>
          <w:i/>
          <w:iCs/>
          <w:color w:val="000000"/>
          <w:sz w:val="22"/>
          <w:szCs w:val="22"/>
          <w:lang w:val="en-GB"/>
        </w:rPr>
        <w:t xml:space="preserve">□  - They provides a way to find information on the Internet □ - They </w:t>
      </w:r>
      <w:r>
        <w:rPr>
          <w:rFonts w:eastAsia="Arial" w:cs="Arial" w:ascii="Arial" w:hAnsi="Arial"/>
          <w:iCs/>
          <w:color w:val="000000"/>
          <w:sz w:val="22"/>
          <w:szCs w:val="22"/>
          <w:lang w:val="en-GB"/>
        </w:rPr>
        <w:t>may also provide other services such as email services, domain registration or web hosting</w:t>
      </w:r>
      <w:r>
        <w:rPr>
          <w:rFonts w:eastAsia="Arial" w:cs="Arial" w:ascii="Arial" w:hAnsi="Arial"/>
          <w:i/>
          <w:iCs/>
          <w:color w:val="000000"/>
          <w:sz w:val="22"/>
          <w:szCs w:val="22"/>
          <w:lang w:val="en-GB"/>
        </w:rPr>
        <w:t xml:space="preserve">  □  -  Some of them are so old that they are open to hackers □  - You can download them for free □  - They usually take up a lot of memory on your device  □  Most of them are privately-owned  □ - The average starting price for one is around $35 in the USA □ – Their </w:t>
      </w:r>
      <w:r>
        <w:rPr>
          <w:rFonts w:eastAsia="Arial" w:cs="Arial" w:ascii="Arial" w:hAnsi="Arial"/>
          <w:iCs/>
          <w:color w:val="000000"/>
          <w:sz w:val="22"/>
          <w:szCs w:val="22"/>
          <w:lang w:val="en-GB"/>
        </w:rPr>
        <w:t>contracts are typically offered on periods of 12, 18 or 24 months</w:t>
      </w:r>
      <w:r>
        <w:rPr>
          <w:rFonts w:eastAsia="Arial" w:cs="Arial" w:ascii="Arial" w:hAnsi="Arial"/>
          <w:i/>
          <w:iCs/>
          <w:color w:val="000000"/>
          <w:sz w:val="22"/>
          <w:szCs w:val="22"/>
          <w:lang w:val="en-GB"/>
        </w:rPr>
        <w:t xml:space="preserve"> □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4. Circle all the advantages Google used to offer. Why was it considered as a virtuous circle? </w:t>
        <w:br/>
        <w:t>Its pages were stuffed with advertising – Its motto was both funny and reassuring – It managed to sell quite a lot of advertising while being attractive – It was reliable and user-friendly – A lot of money was invested on increasing its efficiency – No one wanted to use the apps that came with it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5. Pick out elements in the first paragraph that show how satisfied the journalist was with Googl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6. </w:t>
      </w:r>
      <w:r>
        <w:rPr>
          <w:rFonts w:cs="Arial" w:ascii="Arial" w:hAnsi="Arial"/>
          <w:color w:val="000000"/>
          <w:sz w:val="22"/>
          <w:szCs w:val="22"/>
          <w:lang w:val="en-GB"/>
        </w:rPr>
        <w:t>Google is still free today so why is it such a profitable company? Use elements from the text to back up your answe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7. To what extent can DuckDuckGo be seen as a ‘clean’ brower? Why is it also a disadvantage for internet users?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8. Say if the following statement are RIGHT or WRONG. Then justify your answer in your own words or by quoting the journalist. </w:t>
        <w:br/>
        <w:t>a. At one stage, Google was undoubtedly the best internet browser you could get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b. If you used only DuckDuckGo, governments could get your data. </w:t>
        <w:br/>
        <w:t xml:space="preserve">c. Using Google to look for new products online may save you time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d. Using Google to look for new products online may save you money. </w:t>
        <w:br/>
        <w:t xml:space="preserve">e. The home page of DuckDuckGo is unfortunately stuffed with ads. </w:t>
        <w:br/>
        <w:t xml:space="preserve">f. The idea of selling ads against search queries is obsolete today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8. Find words or expressions that show that … </w:t>
        <w:br/>
        <w:t>a. Google’s technological innovations were remarkabl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b. Most consumers don’t realize that their searches generate huge profits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.  DuckDuckGo is much safer a browser than Googl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d. Google has become just as bad as its former competitors.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1555</wp:posOffset>
                </wp:positionH>
                <wp:positionV relativeFrom="paragraph">
                  <wp:posOffset>283845</wp:posOffset>
                </wp:positionV>
                <wp:extent cx="3290570" cy="1310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10. Choose the right word in bold each time.    a. The compan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does /mak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more than $100bn a year.  b. It is a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advertisement / advertis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company.   c. I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delivers / liver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personalised results.   d. It makes money at 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depends of / expense o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users.  e. We would be al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best / bette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off without all that tracking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pt;height:103.2pt;mso-wrap-distance-left:9.05pt;mso-wrap-distance-right:9.05pt;mso-wrap-distance-top:0pt;mso-wrap-distance-bottom:0pt;margin-top:22.35pt;mso-position-vertical-relative:text;margin-left:27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10. Choose the right word in bold each time.    a. The company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>does /makes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 more than $100bn a year.  b. It is an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>advertisement / advertising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 company.   c. It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delivers / livers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personalised results.   d. It makes money at th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>depends of / expense of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 users.  e. We would be all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best / better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off without all that tracking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9. Google is no longer a virtuous company because it ...</w:t>
        <w:br/>
        <w:t>a. t_ _ _ _ _ _ _ _  users</w:t>
        <w:br/>
        <w:t>b. c_ _ _ _ _ _ _ _  sensible information</w:t>
        <w:br/>
        <w:t>c. s_ _ _ _ _ _ _ _ searches</w:t>
        <w:br/>
        <w:t>d. s _ _ _ _ _ _ _ _  personalized advertising</w:t>
        <w:br/>
        <w:t>e. b _ _ _ _ _ _ _ _  far too invasive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11. Here are the main ideas of the article. Rank them in order of appearance</w:t>
        <w:br/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a. It is up to a company to set its own limit as regards its users’ privacy.</w:t>
        <w:tab/>
        <w:tab/>
        <w:t xml:space="preserve">                        _ _ _ _</w:t>
        <w:br/>
        <w:t>b. In the past, Google was the most efficient browser and a very powerful company.</w:t>
        <w:tab/>
        <w:tab/>
        <w:t>_ _ _ _</w:t>
        <w:br/>
        <w:t>c. The way DuckDuckGo makes money may seem a bit antiquated.</w:t>
        <w:tab/>
        <w:t xml:space="preserve">           </w:t>
        <w:tab/>
        <w:tab/>
        <w:tab/>
        <w:t>_ _ _ _</w:t>
        <w:br/>
        <w:t xml:space="preserve">d. Google is far from being perfect these days. </w:t>
        <w:tab/>
        <w:tab/>
        <w:tab/>
        <w:tab/>
        <w:tab/>
        <w:t xml:space="preserve">     </w:t>
        <w:tab/>
        <w:tab/>
        <w:t xml:space="preserve">_ _ _ _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e. Using browsers like DuckDuckGo seems to be quite safe.</w:t>
        <w:tab/>
        <w:tab/>
        <w:tab/>
        <w:tab/>
        <w:tab/>
        <w:t>_ _ _ _</w:t>
        <w:br/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12. Translate into French the last paragraph (“In a blog post ...” line 18 - “… better off” line 21)</w:t>
      </w:r>
    </w:p>
    <w:sectPr>
      <w:headerReference w:type="default" r:id="rId2"/>
      <w:type w:val="nextPage"/>
      <w:pgSz w:w="11906" w:h="16838"/>
      <w:pgMar w:left="680" w:right="624" w:gutter="0" w:header="737" w:top="1283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rPr/>
    </w:pPr>
    <w:r>
      <w:rPr>
        <w:rFonts w:cs="Arial" w:ascii="Arial" w:hAnsi="Arial"/>
        <w:sz w:val="22"/>
        <w:szCs w:val="22"/>
      </w:rPr>
      <w:t xml:space="preserve">Lycée de la Communication/ BTS 1ère année – </w:t>
    </w:r>
    <w:r>
      <w:rPr>
        <w:rFonts w:cs="Arial" w:ascii="Arial" w:hAnsi="Arial"/>
        <w:b/>
        <w:bCs/>
        <w:sz w:val="21"/>
        <w:szCs w:val="21"/>
      </w:rPr>
      <w:t xml:space="preserve"> </w:t>
    </w:r>
    <w:r>
      <w:rPr>
        <w:rFonts w:cs="Arial" w:ascii="Arial" w:hAnsi="Arial"/>
        <w:b/>
        <w:bCs/>
        <w:color w:val="000000"/>
        <w:sz w:val="21"/>
        <w:szCs w:val="21"/>
        <w:lang w:val="en-GB"/>
      </w:rPr>
      <w:t xml:space="preserve">Browsers’ war – </w:t>
    </w:r>
    <w:r>
      <w:rPr>
        <w:rFonts w:cs="Arial" w:ascii="Arial" w:hAnsi="Arial"/>
        <w:color w:val="000000"/>
        <w:sz w:val="21"/>
        <w:szCs w:val="21"/>
        <w:lang w:val="en-GB"/>
      </w:rPr>
      <w:t>Compréhension écrite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244" w:leader="none"/>
        <w:tab w:val="right" w:pos="1048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4:39:00Z</dcterms:created>
  <dc:creator>acdavies</dc:creator>
  <dc:description/>
  <cp:keywords/>
  <dc:language>en-US</dc:language>
  <cp:lastModifiedBy>acdavies</cp:lastModifiedBy>
  <cp:lastPrinted>1995-11-21T17:41:00Z</cp:lastPrinted>
  <dcterms:modified xsi:type="dcterms:W3CDTF">2021-01-25T14:39:00Z</dcterms:modified>
  <cp:revision>2</cp:revision>
  <dc:subject/>
  <dc:title/>
</cp:coreProperties>
</file>