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9"/>
      </w:tblGrid>
      <w:tr>
        <w:trPr>
          <w:trHeight w:val="3118" w:hRule="atLeast"/>
        </w:trPr>
        <w:tc>
          <w:tcPr>
            <w:tcW w:w="4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ps sur les quantifieurs </w: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65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08"/>
              <w:gridCol w:w="1677"/>
              <w:gridCol w:w="1874"/>
            </w:tblGrid>
            <w:tr>
              <w:trPr/>
              <w:tc>
                <w:tcPr>
                  <w:tcW w:w="11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Quantité</w:t>
                  </w:r>
                </w:p>
              </w:tc>
              <w:tc>
                <w:tcPr>
                  <w:tcW w:w="16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énombrables</w:t>
                  </w:r>
                </w:p>
              </w:tc>
              <w:tc>
                <w:tcPr>
                  <w:tcW w:w="18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dénombrables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Grande  </w:t>
                  </w:r>
                </w:p>
              </w:tc>
              <w:tc>
                <w:tcPr>
                  <w:tcW w:w="16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A lot of / lots of </w:t>
                    <w:br/>
                    <w:t xml:space="preserve">not + many </w:t>
                    <w:br/>
                    <w:t>...many … ?</w:t>
                  </w:r>
                </w:p>
              </w:tc>
              <w:tc>
                <w:tcPr>
                  <w:tcW w:w="187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A lot of / lots of </w:t>
                    <w:br/>
                    <w:t xml:space="preserve">not + much </w:t>
                    <w:br/>
                    <w:t>...much … ?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Petite  négative </w:t>
                  </w:r>
                </w:p>
              </w:tc>
              <w:tc>
                <w:tcPr>
                  <w:tcW w:w="16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ew ...</w:t>
                  </w:r>
                </w:p>
              </w:tc>
              <w:tc>
                <w:tcPr>
                  <w:tcW w:w="187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ittle ...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etite  positive</w:t>
                  </w:r>
                </w:p>
              </w:tc>
              <w:tc>
                <w:tcPr>
                  <w:tcW w:w="16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 few ...</w:t>
                  </w:r>
                </w:p>
              </w:tc>
              <w:tc>
                <w:tcPr>
                  <w:tcW w:w="187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 little ...</w:t>
                  </w:r>
                </w:p>
              </w:tc>
            </w:tr>
          </w:tbl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/!\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ough + nom / adjectif + enoug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1. </w:t>
      </w:r>
      <w:r>
        <w:rPr>
          <w:rFonts w:cs="Arial" w:ascii="Arial" w:hAnsi="Arial"/>
          <w:i/>
          <w:iCs/>
          <w:sz w:val="22"/>
          <w:szCs w:val="22"/>
          <w:lang w:val="en-GB"/>
        </w:rPr>
        <w:t>MUCH or MANY? Choose the relevant answer each time.</w:t>
      </w:r>
      <w:r>
        <w:rPr>
          <w:rFonts w:cs="Arial" w:ascii="Arial" w:hAnsi="Arial"/>
          <w:sz w:val="22"/>
          <w:szCs w:val="22"/>
          <w:lang w:val="en-GB"/>
        </w:rPr>
        <w:br/>
        <w:br/>
        <w:t xml:space="preserve">a. How </w:t>
      </w:r>
      <w:r>
        <w:rPr>
          <w:rFonts w:cs="Arial" w:ascii="Arial" w:hAnsi="Arial"/>
          <w:b/>
          <w:bCs/>
          <w:sz w:val="22"/>
          <w:szCs w:val="22"/>
          <w:lang w:val="en-GB"/>
        </w:rPr>
        <w:t>much / many</w:t>
      </w:r>
      <w:r>
        <w:rPr>
          <w:rFonts w:cs="Arial" w:ascii="Arial" w:hAnsi="Arial"/>
          <w:sz w:val="22"/>
          <w:szCs w:val="22"/>
          <w:lang w:val="en-GB"/>
        </w:rPr>
        <w:t xml:space="preserve"> wat</w:t>
      </w:r>
      <w:r>
        <w:rPr>
          <w:rFonts w:cs="Arial" w:ascii="Arial" w:hAnsi="Arial"/>
          <w:b/>
          <w:bCs/>
          <w:sz w:val="22"/>
          <w:szCs w:val="22"/>
          <w:lang w:val="en-GB"/>
        </w:rPr>
        <w:t>er</w:t>
      </w:r>
      <w:r>
        <w:rPr>
          <w:rFonts w:cs="Arial" w:ascii="Arial" w:hAnsi="Arial"/>
          <w:sz w:val="22"/>
          <w:szCs w:val="22"/>
          <w:lang w:val="en-GB"/>
        </w:rPr>
        <w:t xml:space="preserve"> is a normal person supposed to drink every day?</w:t>
        <w:br/>
        <w:t xml:space="preserve">b. How </w:t>
      </w:r>
      <w:r>
        <w:rPr>
          <w:rFonts w:cs="Arial" w:ascii="Arial" w:hAnsi="Arial"/>
          <w:b/>
          <w:bCs/>
          <w:sz w:val="22"/>
          <w:szCs w:val="22"/>
          <w:lang w:val="en-GB"/>
        </w:rPr>
        <w:t>much / many</w:t>
      </w:r>
      <w:r>
        <w:rPr>
          <w:rFonts w:cs="Arial" w:ascii="Arial" w:hAnsi="Arial"/>
          <w:sz w:val="22"/>
          <w:szCs w:val="22"/>
          <w:lang w:val="en-GB"/>
        </w:rPr>
        <w:t xml:space="preserve"> vegan restaurants are there down town? </w:t>
        <w:br/>
        <w:t xml:space="preserve">c. How </w:t>
      </w:r>
      <w:r>
        <w:rPr>
          <w:rFonts w:cs="Arial" w:ascii="Arial" w:hAnsi="Arial"/>
          <w:b/>
          <w:bCs/>
          <w:sz w:val="22"/>
          <w:szCs w:val="22"/>
          <w:lang w:val="en-GB"/>
        </w:rPr>
        <w:t>much / many</w:t>
      </w:r>
      <w:r>
        <w:rPr>
          <w:rFonts w:cs="Arial" w:ascii="Arial" w:hAnsi="Arial"/>
          <w:sz w:val="22"/>
          <w:szCs w:val="22"/>
          <w:lang w:val="en-GB"/>
        </w:rPr>
        <w:t xml:space="preserve"> spices do we need for this recipe? </w:t>
        <w:br/>
        <w:t xml:space="preserve">d. How </w:t>
      </w:r>
      <w:r>
        <w:rPr>
          <w:rFonts w:cs="Arial" w:ascii="Arial" w:hAnsi="Arial"/>
          <w:b/>
          <w:bCs/>
          <w:sz w:val="22"/>
          <w:szCs w:val="22"/>
          <w:lang w:val="en-GB"/>
        </w:rPr>
        <w:t>much / many</w:t>
      </w:r>
      <w:r>
        <w:rPr>
          <w:rFonts w:cs="Arial" w:ascii="Arial" w:hAnsi="Arial"/>
          <w:sz w:val="22"/>
          <w:szCs w:val="22"/>
          <w:lang w:val="en-GB"/>
        </w:rPr>
        <w:t xml:space="preserve"> money does a fillet of trout cost? </w:t>
        <w:br/>
        <w:t xml:space="preserve">e. How </w:t>
      </w:r>
      <w:r>
        <w:rPr>
          <w:rFonts w:cs="Arial" w:ascii="Arial" w:hAnsi="Arial"/>
          <w:b/>
          <w:bCs/>
          <w:sz w:val="22"/>
          <w:szCs w:val="22"/>
          <w:lang w:val="en-GB"/>
        </w:rPr>
        <w:t>much / many</w:t>
      </w:r>
      <w:r>
        <w:rPr>
          <w:rFonts w:cs="Arial" w:ascii="Arial" w:hAnsi="Arial"/>
          <w:sz w:val="22"/>
          <w:szCs w:val="22"/>
          <w:lang w:val="en-GB"/>
        </w:rPr>
        <w:t xml:space="preserve"> times did he help himself to that dish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2. </w:t>
      </w:r>
      <w:r>
        <w:rPr>
          <w:rFonts w:cs="Arial" w:ascii="Arial" w:hAnsi="Arial"/>
          <w:i/>
          <w:iCs/>
          <w:sz w:val="22"/>
          <w:szCs w:val="22"/>
          <w:lang w:val="en-GB"/>
        </w:rPr>
        <w:t>MUCH or MANY? Complete the blanks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a. We didn’t have _ _ _ _ _ time so we went to a fast food restaurant. </w:t>
        <w:br/>
        <w:t>b.  I must admit that I love burgers too _ _ _ _ .</w:t>
        <w:br/>
        <w:t xml:space="preserve">c. I don’t eat too _ _ _ _ _ carbohydrates because I want to balance  my diet. </w:t>
        <w:br/>
        <w:t xml:space="preserve">d. Not  _ _ _ _ _ . fexitarians openly admit loving meat.  </w:t>
        <w:br/>
        <w:t xml:space="preserve">e. _ _ _ _ _ to my surprise, this supposedly vegan customer ordered some pork chops. </w:t>
        <w:br/>
        <w:t>f. Far too _ _ _ _ _  guests are vegetarian so we’ll do without meat tonight!</w:t>
        <w:br/>
        <w:br/>
      </w:r>
      <w:r>
        <w:rPr>
          <w:rFonts w:cs="Arial" w:ascii="Arial" w:hAnsi="Arial"/>
          <w:b/>
          <w:bCs/>
          <w:sz w:val="22"/>
          <w:szCs w:val="22"/>
          <w:lang w:val="en-GB"/>
        </w:rPr>
        <w:t>3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GB"/>
        </w:rPr>
        <w:t>FEW or LITTLE? Choose the relevant answer each time.</w:t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a. Busy people usually spend very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ittle / few </w:t>
      </w:r>
      <w:r>
        <w:rPr>
          <w:rFonts w:cs="Arial" w:ascii="Arial" w:hAnsi="Arial"/>
          <w:sz w:val="22"/>
          <w:szCs w:val="22"/>
          <w:lang w:val="en-GB"/>
        </w:rPr>
        <w:t xml:space="preserve">time cooking. </w:t>
        <w:br/>
        <w:t xml:space="preserve">b. When I was in Asia, I had very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ittle / few </w:t>
      </w:r>
      <w:r>
        <w:rPr>
          <w:rFonts w:cs="Arial" w:ascii="Arial" w:hAnsi="Arial"/>
          <w:sz w:val="22"/>
          <w:szCs w:val="22"/>
          <w:lang w:val="en-GB"/>
        </w:rPr>
        <w:t xml:space="preserve">opportunities to taste traditional dishes. </w:t>
        <w:br/>
        <w:t xml:space="preserve">c. Very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ittle / few  </w:t>
      </w:r>
      <w:r>
        <w:rPr>
          <w:rFonts w:cs="Arial" w:ascii="Arial" w:hAnsi="Arial"/>
          <w:sz w:val="22"/>
          <w:szCs w:val="22"/>
          <w:lang w:val="en-GB"/>
        </w:rPr>
        <w:t xml:space="preserve">vegans wear leather shoe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d. We have very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ittle / few </w:t>
      </w:r>
      <w:r>
        <w:rPr>
          <w:rFonts w:cs="Arial" w:ascii="Arial" w:hAnsi="Arial"/>
          <w:sz w:val="22"/>
          <w:szCs w:val="22"/>
          <w:lang w:val="en-GB"/>
        </w:rPr>
        <w:t xml:space="preserve">information about the ingredients that go into this vegetarian burger. </w:t>
        <w:br/>
        <w:t xml:space="preserve">e.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ittle / few </w:t>
      </w:r>
      <w:r>
        <w:rPr>
          <w:rFonts w:cs="Arial" w:ascii="Arial" w:hAnsi="Arial"/>
          <w:sz w:val="22"/>
          <w:szCs w:val="22"/>
          <w:lang w:val="en-GB"/>
        </w:rPr>
        <w:t xml:space="preserve">people know that I am a pescetaria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4. </w:t>
      </w:r>
      <w:r>
        <w:rPr>
          <w:rFonts w:cs="Arial" w:ascii="Arial" w:hAnsi="Arial"/>
          <w:i/>
          <w:iCs/>
          <w:sz w:val="22"/>
          <w:szCs w:val="22"/>
          <w:lang w:val="en-GB"/>
        </w:rPr>
        <w:t>Complete the blanks with FEW or LITTL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. I’m on a diet so I can eat very_ _ _ _ _  carbohydrates.</w:t>
        <w:br/>
        <w:t xml:space="preserve">b. On a _ _ _ _ _  occasions, I indulge myself with some delicious home-made biscuits. </w:t>
        <w:br/>
        <w:t xml:space="preserve">c. There was very _ _ _ _ _ fat in that burger and yet, it was  tender and juicy. </w:t>
        <w:br/>
        <w:t xml:space="preserve">d. Vegans have very _ _ _ _ _ hope of seeing animal slaughter end one day. </w:t>
        <w:br/>
        <w:t>e. With a _ _ _ _ _ luck, her awareness campaign against it will be a real succes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5. </w:t>
      </w:r>
      <w:r>
        <w:rPr>
          <w:rFonts w:cs="Arial" w:ascii="Arial" w:hAnsi="Arial"/>
          <w:i/>
          <w:iCs/>
          <w:sz w:val="22"/>
          <w:szCs w:val="22"/>
          <w:lang w:val="en-GB"/>
        </w:rPr>
        <w:t>Complete the relevant blank with ENOUGH each tim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. I don’t have _ _ _ _ money _ _ _ _  to go to Maître Jacques’, the posh restaurant next door.</w:t>
        <w:br/>
        <w:t>b. We tried the new vegan burger but Sam did not because he wasn’t _ _ _ _ hungry _ _ _ _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. This burger wasn’t _ _ _ _ appetizing _ _ _ _  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. She hadn’t put _ _ _ _  spices_ _ _ _ so her dish was tasteless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. I’m sorry but this awareness campaign is not _ _ _ _ hard-hitting _ _ _ _ 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6. </w:t>
      </w:r>
      <w:r>
        <w:rPr>
          <w:rFonts w:cs="Arial" w:ascii="Arial" w:hAnsi="Arial"/>
          <w:i/>
          <w:iCs/>
          <w:sz w:val="22"/>
          <w:szCs w:val="22"/>
          <w:lang w:val="en-GB"/>
        </w:rPr>
        <w:t>LESS or FEWER? Choose the right answer each tim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. There are _ _ _ _ flexitarians these days. </w:t>
        <w:br/>
        <w:t>b. It is true that people tend to eat _ _ _ _  meat.</w:t>
        <w:br/>
        <w:t xml:space="preserve">c. You should eat _ _ _ _ cakes, you know.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. There are _ _ _ _ vegetarian dishes on their menu. What a shame! </w:t>
        <w:br/>
        <w:t xml:space="preserve">e. Slaughtering _ _ _ _ animals means _ _ _ _ pollution down the line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Find a suitable quantifier to complete the blank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br/>
        <w:t xml:space="preserve">a. Awareness campaigns against animal slaughter have changed our eating habits in _ _ _ _ _ ways. </w:t>
        <w:br/>
        <w:t xml:space="preserve">b._ _ _ _ _  vegetarians eat cheese or yogurts. </w:t>
        <w:br/>
        <w:t>c. Some are ready to spend _ _ _ _ _  money on exotic dishes.</w:t>
        <w:br/>
        <w:t>d. Very _ _ _ _ _ chefs know how to give vegan burgers the extra flavour they deserve!</w:t>
        <w:br/>
        <w:t>e. Even though I have very _ _ _ _  vegan friends, I am ready to try new vegetarian recip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7. </w:t>
      </w:r>
      <w:r>
        <w:rPr>
          <w:rFonts w:cs="Arial" w:ascii="Arial" w:hAnsi="Arial"/>
          <w:i/>
          <w:iCs/>
          <w:sz w:val="22"/>
          <w:szCs w:val="22"/>
          <w:lang w:val="en-GB"/>
        </w:rPr>
        <w:t>Translate into Englis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Très peu de flexitériens sont prêts à se passer complètement de viande. </w:t>
        <w:br/>
        <w:t xml:space="preserve">b. Il y avait très peu de différences entre le vrai burger et le burger végan. </w:t>
        <w:br/>
        <w:t xml:space="preserve">c. Le chef était trop peu imaginatif pour trouver un moyen de rendre ce steak appétissan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Il y avait trop peu d’épices dans ce plat exotique donc il m’a paru plutôt fade. </w:t>
        <w:br/>
        <w:t xml:space="preserve">e. J’aime bien trop la viande pour devenir complètement végan un jour. </w:t>
      </w:r>
    </w:p>
    <w:sectPr>
      <w:type w:val="nextPage"/>
      <w:pgSz w:w="11906" w:h="16838"/>
      <w:pgMar w:left="907" w:right="567" w:gutter="0" w:header="0" w:top="907" w:footer="0" w:bottom="90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20:00Z</dcterms:created>
  <dc:creator>acdavies</dc:creator>
  <dc:description/>
  <cp:keywords/>
  <dc:language>en-US</dc:language>
  <cp:lastModifiedBy>acdavies</cp:lastModifiedBy>
  <cp:lastPrinted>1995-11-21T17:41:00Z</cp:lastPrinted>
  <dcterms:modified xsi:type="dcterms:W3CDTF">2021-01-18T13:20:00Z</dcterms:modified>
  <cp:revision>2</cp:revision>
  <dc:subject/>
  <dc:title/>
</cp:coreProperties>
</file>