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Noto Sans" w:ascii="Arial" w:hAnsi="Arial"/>
          <w:b/>
          <w:bCs/>
          <w:color w:val="222222"/>
          <w:sz w:val="22"/>
          <w:szCs w:val="22"/>
          <w:lang w:val="en-US"/>
        </w:rPr>
        <w:t xml:space="preserve">Tip :  l'expression du moyen </w:t>
      </w:r>
      <w:r>
        <w:rPr>
          <w:rFonts w:cs="Noto Sans" w:ascii="Arial" w:hAnsi="Arial"/>
          <w:bCs/>
          <w:color w:val="222222"/>
          <w:sz w:val="22"/>
          <w:szCs w:val="22"/>
          <w:lang w:val="en-US"/>
        </w:rPr>
        <w:br/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* On emploie BY + un gérondif = [BV + -ING]</w:t>
        <w:br/>
        <w:t>La question correspondante commence par « How … ? »</w:t>
        <w:br/>
        <w:br/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Tip : l'expression du but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br/>
        <w:t xml:space="preserve">* avec un infinitif complet (To + BV) qui peut être précédé de 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en-US"/>
        </w:rPr>
        <w:t>in order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/ 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en-US"/>
        </w:rPr>
        <w:t>so as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>* so that + proposition</w:t>
      </w:r>
      <w:r>
        <w:rPr>
          <w:rFonts w:cs="Arial" w:ascii="Arial" w:hAnsi="Arial"/>
          <w:color w:val="000000"/>
          <w:sz w:val="22"/>
          <w:szCs w:val="22"/>
          <w:lang w:val="en-US"/>
        </w:rPr>
        <w:br/>
        <w:t>* For fear + might / should dans une langue soutenu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La question correspondante a pour structure « What … for ? »</w:t>
      </w:r>
      <w:r>
        <w:rPr>
          <w:rFonts w:cs="Noto Sans" w:ascii="Arial" w:hAnsi="Arial"/>
          <w:bCs/>
          <w:color w:val="222222"/>
          <w:sz w:val="22"/>
          <w:szCs w:val="22"/>
          <w:lang w:val="en-US"/>
        </w:rPr>
        <w:br/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Exercise 1</w:t>
      </w:r>
      <w:r>
        <w:rPr>
          <w:rFonts w:cs="Arial" w:ascii="Arial" w:hAnsi="Arial"/>
          <w:sz w:val="22"/>
          <w:szCs w:val="22"/>
          <w:lang w:val="en-US"/>
        </w:rPr>
        <w:t> </w:t>
      </w:r>
      <w:r>
        <w:rPr>
          <w:rFonts w:cs="Arial" w:ascii="Arial" w:hAnsi="Arial"/>
          <w:i/>
          <w:iCs/>
          <w:sz w:val="22"/>
          <w:szCs w:val="22"/>
          <w:lang w:val="en-US"/>
        </w:rPr>
        <w:t xml:space="preserve">: Say if the sentences express </w:t>
      </w: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purpose </w:t>
      </w:r>
      <w:r>
        <w:rPr>
          <w:rFonts w:cs="Arial" w:ascii="Arial" w:hAnsi="Arial"/>
          <w:i/>
          <w:iCs/>
          <w:sz w:val="22"/>
          <w:szCs w:val="22"/>
          <w:lang w:val="en-US"/>
        </w:rPr>
        <w:t xml:space="preserve">(P) or </w:t>
      </w: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means</w:t>
      </w:r>
      <w:r>
        <w:rPr>
          <w:rFonts w:cs="Arial" w:ascii="Arial" w:hAnsi="Arial"/>
          <w:i/>
          <w:iCs/>
          <w:sz w:val="22"/>
          <w:szCs w:val="22"/>
          <w:lang w:val="en-US"/>
        </w:rPr>
        <w:t xml:space="preserve"> (M)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. Browsers are used to access the internet (  )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. By limiting ads on their homepages, browsers appear more attractive. (   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c.  Google employed talented IT scientists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so as to write fantastic algorithms. (  )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d. It reinforced its power by adding high-performance functionalities. (  )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e. In order to reassure its first users, Google invented a catchy motto..(   )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Exercise 2 :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 xml:space="preserve">Answer the following questions using the word(s) in brackets .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a. What did Google develop high-performance algorithms for? (to)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b. What did it add functionalities for? (so as to)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c. How does it make profits ? (by)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d. What does it track users for ? (so that)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e. How does it target customers? (by)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Exercise 3 :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>Find the questions !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a. DuckDuckGo has attracted customers by putting forward arguments like safety.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b. Most browsers make money by selling ads.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c. Browsers collect personal information to sell targeted advertising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d. They choose invasive business models to make loads of profits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e. They would be more reassuring by respecting users’ privacy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Exercise 4 :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 xml:space="preserve">Complete the blanks with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n-US"/>
        </w:rPr>
        <w:t xml:space="preserve">so  as to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 xml:space="preserve">or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n-US"/>
        </w:rPr>
        <w:t xml:space="preserve">so that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a. I have tried several browsers _ _ _ _ _ _  find the right one.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b. My friend has blocked pop-up windows _ _ _ _ _ _ websites may not launch undesired ads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c. She opened a private window in her browser  _ _ _ _ _ _ she could not be tracked..</w:t>
        <w:br/>
        <w:t xml:space="preserve">d.My brother has removed his old browser  _ _ _ _ _ _ avoid being hacked.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e. They invested a lot of money  _ _ _ _ _ _ increase the efficiency of the new browser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Exercise 5 :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 xml:space="preserve">Complete the blanks with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n-US"/>
        </w:rPr>
        <w:t>to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 xml:space="preserve"> or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n-US"/>
        </w:rPr>
        <w:t xml:space="preserve">by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a. People use safe browsers  _ _ _ increase their privacy online.</w:t>
        <w:br/>
        <w:t xml:space="preserve">b. You can stay safe online by   _ _ _ using a built-in tracker network blocker. </w:t>
        <w:br/>
        <w:t xml:space="preserve">c.   _ _ _  combining several add-ons, he made sure that his connection was safe. </w:t>
        <w:br/>
        <w:t xml:space="preserve">d. We use DuckDuckGo   _ _ _ prevent search engines from snooping on us.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e.  _ _ _ giving you plenty of information about what they're blocking, browsers can be very useful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Exercise 6 : </w:t>
      </w:r>
      <w:r>
        <w:rPr>
          <w:rFonts w:cs="Arial" w:ascii="Arial" w:hAnsi="Arial"/>
          <w:i/>
          <w:iCs/>
          <w:sz w:val="22"/>
          <w:szCs w:val="22"/>
          <w:lang w:val="en-US"/>
        </w:rPr>
        <w:t>Find the questions corresponding to the previous answers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Exercise 7 </w:t>
      </w:r>
      <w:r>
        <w:rPr>
          <w:rFonts w:cs="Arial" w:ascii="Arial" w:hAnsi="Arial"/>
          <w:sz w:val="22"/>
          <w:szCs w:val="22"/>
          <w:lang w:val="en-US"/>
        </w:rPr>
        <w:t xml:space="preserve">: </w:t>
      </w: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Translate into English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en-US"/>
        </w:rPr>
        <w:t xml:space="preserve">a. </w:t>
      </w:r>
      <w:r>
        <w:rPr>
          <w:rFonts w:cs="Arial" w:ascii="Arial" w:hAnsi="Arial"/>
          <w:sz w:val="22"/>
          <w:szCs w:val="22"/>
        </w:rPr>
        <w:t xml:space="preserve">En choisissant un navigateur aussi performant que celui-ci, tu es certain(e) de ne pas te faire pirate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 Les navigateurs comme Chrome collectent des informations personnelles pour pouvoir ensuite t’envoyer des publicités ciblée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Il a choisi un nouveau navigateur pour pouvoir surfer plus rapidem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. Pour quelles raisons ont-ils ajouté ces fonctionnalités ? </w:t>
        <w:br/>
        <w:t>e. Il a désinstallé son vieux navigateur pour installer la toute nouvelle version de DuckDuck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Exercise 8. </w:t>
      </w:r>
      <w:r>
        <w:rPr>
          <w:rFonts w:cs="Arial" w:ascii="Arial" w:hAnsi="Arial"/>
          <w:i/>
          <w:iCs/>
          <w:sz w:val="22"/>
          <w:szCs w:val="22"/>
        </w:rPr>
        <w:t>Follow the examp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  <w:t xml:space="preserve">Ex : He installed high-performance add-ons to avoid being hacked. </w:t>
        <w:br/>
        <w:t xml:space="preserve">=&gt; He installed high-performance add-ons for fear he should be hacked.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a. He chose DuckDuckGo because he didn’t want his searches to be stored. </w:t>
        <w:br/>
        <w:t>b. She has blocked any pop-up windows so that so that no unsolicited ads may disturb her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. They only open private windows because they don’t want their personal data to be collected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 xml:space="preserve">d. We never post any messages on social media so that we may not be tracked. </w:t>
        <w:br/>
        <w:t>e.</w:t>
      </w:r>
      <w:r>
        <w:rPr>
          <w:rFonts w:cs="Arial" w:ascii="Arial" w:hAnsi="Arial"/>
          <w:i/>
          <w:iCs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My friend got rid of her old browser because she didn’t want her computer to be hacked. </w:t>
      </w:r>
    </w:p>
    <w:sectPr>
      <w:type w:val="nextPage"/>
      <w:pgSz w:w="11906" w:h="16838"/>
      <w:pgMar w:left="1020" w:right="1020" w:gutter="0" w:header="0" w:top="1020" w:footer="0" w:bottom="1020"/>
      <w:pgNumType w:fmt="decimal"/>
      <w:cols w:num="2" w:space="566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fr-FR" w:eastAsia="zh-CN" w:bidi="hi-IN"/>
    </w:rPr>
  </w:style>
  <w:style w:type="paragraph" w:styleId="Heading3">
    <w:name w:val="Heading 3"/>
    <w:basedOn w:val="Titre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ctresdenumrotation">
    <w:name w:val="Caractères de numérotation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ces">
    <w:name w:val="Puce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4:28:00Z</dcterms:created>
  <dc:creator>demmer anne</dc:creator>
  <dc:description/>
  <cp:keywords/>
  <dc:language>en-US</dc:language>
  <cp:lastModifiedBy>acdavies</cp:lastModifiedBy>
  <cp:lastPrinted>1995-11-21T17:41:00Z</cp:lastPrinted>
  <dcterms:modified xsi:type="dcterms:W3CDTF">2021-02-01T14:28:00Z</dcterms:modified>
  <cp:revision>2</cp:revision>
  <dc:subject/>
  <dc:title/>
</cp:coreProperties>
</file>