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>1. Introduce the document (nature – author – date – source – topic)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>2. Look at the title. Find a synonym for ‘planned’ in the article. What do these synonyms imply?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GB"/>
        </w:rPr>
        <w:t xml:space="preserve">3. Here are some phrases. Circle the ones that relate to programmed obsolescence. </w:t>
      </w:r>
      <w:r>
        <w:rPr>
          <w:rFonts w:cs="Arial" w:ascii="Arial" w:hAnsi="Arial"/>
          <w:color w:val="000000"/>
          <w:sz w:val="23"/>
          <w:szCs w:val="23"/>
          <w:lang w:val="en-GB"/>
        </w:rPr>
        <w:t xml:space="preserve"> </w:t>
        <w:br/>
        <w:t xml:space="preserve">a. I am not convinced that spending that much money on short-lived gadgets is a good idea. </w:t>
        <w:br/>
        <w:t xml:space="preserve">b. We are currently working on a new project aiming at improving the prior version of our product.  </w:t>
        <w:br/>
        <w:t xml:space="preserve">c. It is a bargain, you can get 50% off the price if you buy it now. </w:t>
        <w:br/>
        <w:t xml:space="preserve">d. </w:t>
      </w:r>
      <w:r>
        <w:rPr>
          <w:rFonts w:cs="Arial" w:ascii="Arial" w:hAnsi="Arial"/>
          <w:iCs/>
          <w:color w:val="000000"/>
          <w:sz w:val="23"/>
          <w:szCs w:val="23"/>
          <w:lang w:val="en-GB"/>
        </w:rPr>
        <w:t>Instalment payments</w:t>
      </w:r>
      <w:r>
        <w:rPr>
          <w:rFonts w:cs="Arial" w:ascii="Arial" w:hAnsi="Arial"/>
          <w:color w:val="000000"/>
          <w:sz w:val="23"/>
          <w:szCs w:val="23"/>
          <w:lang w:val="en-GB"/>
        </w:rPr>
        <w:t xml:space="preserve"> are scheduled on the 15th of each month. </w:t>
        <w:br/>
        <w:t xml:space="preserve">e. They have managed to shorten the lifespan of their top-selling products. </w:t>
        <w:br/>
        <w:t xml:space="preserve">f. Buy one, get on free! </w:t>
        <w:br/>
        <w:t xml:space="preserve">g. We have had to renew most of our hardware over the last ten months. </w:t>
        <w:br/>
        <w:t xml:space="preserve">h. The asset of their new advertising campaign are undoubtedly their hard-hitting arguments. </w:t>
        <w:br/>
        <w:t xml:space="preserve">i. It has become difficult to find long-lasting components these days. 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  <w:lang w:val="en-GB"/>
        </w:rPr>
      </w:pPr>
      <w:r>
        <w:rPr>
          <w:rFonts w:cs="Arial" w:ascii="Arial" w:hAnsi="Arial"/>
          <w:i/>
          <w:iCs/>
          <w:sz w:val="23"/>
          <w:szCs w:val="23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GB"/>
        </w:rPr>
        <w:t xml:space="preserve">4. </w:t>
      </w:r>
      <w:r>
        <w:rPr>
          <w:rFonts w:eastAsia="SimSun;宋体" w:cs="Arial" w:ascii="Arial" w:hAnsi="Arial"/>
          <w:color w:val="auto"/>
          <w:kern w:val="2"/>
          <w:sz w:val="23"/>
          <w:szCs w:val="23"/>
          <w:lang w:val="en-GB" w:eastAsia="zh-CN" w:bidi="hi-IN"/>
        </w:rPr>
        <w:t>Read the first paragraph. How can obsolescence be attained?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GB"/>
        </w:rPr>
        <w:t xml:space="preserve">5. </w:t>
      </w:r>
      <w:r>
        <w:rPr>
          <w:rFonts w:eastAsia="SimSun;宋体" w:cs="Arial" w:ascii="Arial" w:hAnsi="Arial"/>
          <w:color w:val="auto"/>
          <w:kern w:val="2"/>
          <w:sz w:val="23"/>
          <w:szCs w:val="23"/>
          <w:lang w:val="en-GB" w:eastAsia="zh-CN" w:bidi="hi-IN"/>
        </w:rPr>
        <w:t xml:space="preserve">According to you, why are nylon stockings one of the most common examples of planned obsolescence? 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GB"/>
        </w:rPr>
        <w:t xml:space="preserve">6. </w:t>
      </w:r>
      <w:r>
        <w:rPr>
          <w:rFonts w:cs="Arial" w:ascii="Arial" w:hAnsi="Arial"/>
          <w:color w:val="000000"/>
          <w:sz w:val="23"/>
          <w:szCs w:val="23"/>
          <w:lang w:val="en-GB"/>
        </w:rPr>
        <w:t xml:space="preserve">. Say if the following statement are RIGHT or WRONG. Then justify your answer in your own words or by quoting the journalist. </w:t>
        <w:br/>
        <w:t xml:space="preserve">a. </w:t>
      </w:r>
      <w:r>
        <w:rPr>
          <w:rFonts w:eastAsia="SimSun;宋体" w:cs="Arial" w:ascii="Arial" w:hAnsi="Arial"/>
          <w:color w:val="000000"/>
          <w:kern w:val="2"/>
          <w:sz w:val="23"/>
          <w:szCs w:val="23"/>
          <w:lang w:val="en-GB" w:eastAsia="zh-CN" w:bidi="hi-IN"/>
        </w:rPr>
        <w:t>Customers replace their smartphones every two or three years because they want more efficient versions.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 xml:space="preserve">b. Manufacturers make sure that their new operating systems are compatible with ageing devices. </w:t>
        <w:br/>
        <w:t>c. In the same way, file types are often compatible with former versions of a program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  <w:t xml:space="preserve">d. The more transistors there are on an integrated circuit, the more expensive its price. </w:t>
        <w:br/>
        <w:t>e. Car manufacturers produce a new model every five years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  <w:t xml:space="preserve">7. How much do you know about Moore’s law? How relevant is the definition given in the article? If necessary, check on the net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GB"/>
        </w:rPr>
        <w:t xml:space="preserve">8. Find words or expressions that show that … </w:t>
        <w:br/>
        <w:t xml:space="preserve">a. </w:t>
      </w:r>
      <w:r>
        <w:rPr>
          <w:rFonts w:eastAsia="SimSun;宋体" w:cs="Arial" w:ascii="Arial" w:hAnsi="Arial"/>
          <w:color w:val="auto"/>
          <w:kern w:val="2"/>
          <w:sz w:val="23"/>
          <w:szCs w:val="23"/>
          <w:lang w:val="en-GB" w:eastAsia="zh-CN" w:bidi="hi-IN"/>
        </w:rPr>
        <w:t xml:space="preserve">Most customers are against planned obsolescence. 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 xml:space="preserve">b. You need to replace some products on a regular basis. 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 xml:space="preserve">c.  A brand’s image can be damaged if it resorts systematically to planned obsolescence. </w:t>
      </w:r>
    </w:p>
    <w:p>
      <w:pPr>
        <w:pStyle w:val="Normal"/>
        <w:rPr>
          <w:rFonts w:ascii="Arial" w:hAnsi="Arial" w:cs="Arial"/>
          <w:sz w:val="23"/>
          <w:szCs w:val="23"/>
          <w:lang w:val="en-GB"/>
        </w:rPr>
      </w:pPr>
      <w:r>
        <w:rPr>
          <w:rFonts w:cs="Arial" w:ascii="Arial" w:hAnsi="Arial"/>
          <w:sz w:val="23"/>
          <w:szCs w:val="23"/>
          <w:lang w:val="en-GB"/>
        </w:rPr>
        <w:t xml:space="preserve">d. Companies resort to planned obsolescence to increase their profit margin.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155</wp:posOffset>
                </wp:positionH>
                <wp:positionV relativeFrom="paragraph">
                  <wp:posOffset>226695</wp:posOffset>
                </wp:positionV>
                <wp:extent cx="3359150" cy="1309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0. Here are the consequences induced by planned obsolescence. Say which of the previous points they correspond to. </w:t>
                              <w:br/>
                              <w:t xml:space="preserve">a. You need to buy a new device very often. </w:t>
                              <w:br/>
                              <w:t>b. Your current device looks out-dated</w:t>
                              <w:br/>
                              <w:t>c. Your device is not compatible with the latest OS</w:t>
                              <w:br/>
                              <w:t>d. You can only use your device within a limited window.</w:t>
                              <w:br/>
                              <w:t>e. Your device no longer works properly.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03.1pt;mso-wrap-distance-left:9.05pt;mso-wrap-distance-right:9.05pt;mso-wrap-distance-top:0pt;mso-wrap-distance-bottom:0pt;margin-top:17.85pt;mso-position-vertical-relative:text;margin-left:277.6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GB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lang w:val="en-GB"/>
                        </w:rPr>
                        <w:t xml:space="preserve">0. Here are the consequences induced by planned obsolescence. Say which of the previous points they correspond to. </w:t>
                        <w:br/>
                        <w:t xml:space="preserve">a. You need to buy a new device very often. </w:t>
                        <w:br/>
                        <w:t>b. Your current device looks out-dated</w:t>
                        <w:br/>
                        <w:t>c. Your device is not compatible with the latest OS</w:t>
                        <w:br/>
                        <w:t>d. You can only use your device within a limited window.</w:t>
                        <w:br/>
                        <w:t>e. Your device no longer works proper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GB"/>
        </w:rPr>
        <w:t xml:space="preserve">9. </w:t>
      </w:r>
      <w:r>
        <w:rPr>
          <w:rFonts w:eastAsia="SimSun;宋体" w:cs="Arial" w:ascii="Arial" w:hAnsi="Arial"/>
          <w:color w:val="auto"/>
          <w:kern w:val="2"/>
          <w:sz w:val="23"/>
          <w:szCs w:val="23"/>
          <w:lang w:val="en-GB" w:eastAsia="zh-CN" w:bidi="hi-IN"/>
        </w:rPr>
        <w:t>What is programmed obsolescence about?</w:t>
      </w:r>
      <w:r>
        <w:rPr>
          <w:rFonts w:cs="Arial" w:ascii="Arial" w:hAnsi="Arial"/>
          <w:sz w:val="23"/>
          <w:szCs w:val="23"/>
          <w:lang w:val="en-GB"/>
        </w:rPr>
        <w:br/>
        <w:t xml:space="preserve">a. </w:t>
      </w:r>
      <w:r>
        <w:rPr>
          <w:rFonts w:eastAsia="SimSun;宋体" w:cs="Arial" w:ascii="Arial" w:hAnsi="Arial"/>
          <w:color w:val="auto"/>
          <w:kern w:val="2"/>
          <w:sz w:val="23"/>
          <w:szCs w:val="23"/>
          <w:lang w:val="en-GB" w:eastAsia="zh-CN" w:bidi="hi-IN"/>
        </w:rPr>
        <w:t>I_ _ _ _ _ _ _ _  a replacement model</w:t>
      </w:r>
      <w:r>
        <w:rPr>
          <w:rFonts w:cs="Arial" w:ascii="Arial" w:hAnsi="Arial"/>
          <w:sz w:val="23"/>
          <w:szCs w:val="23"/>
          <w:lang w:val="en-GB"/>
        </w:rPr>
        <w:t xml:space="preserve"> </w:t>
        <w:br/>
        <w:t>b. R_ _ _ _ _ _ _ _ the lifespan of a product</w:t>
        <w:br/>
        <w:t>c. D_ _ _ _ _ _ _ _ a product to cease proper function</w:t>
        <w:br/>
        <w:t>d. E_ _ _ _ _ _ _ _ that a product becomes out of date</w:t>
        <w:br/>
        <w:t>e. A_ _ _ _ _ _ _ _the replacement cycle of a product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  <w:t>11. Here are the main ideas of the article. Rank them in order of appearance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lang w:val="en-GB"/>
        </w:rPr>
        <w:t xml:space="preserve">a. Planned obsolescence may be a deterrent for customers. </w:t>
        <w:tab/>
        <w:tab/>
        <w:tab/>
        <w:t xml:space="preserve">                      _ _ _ _</w:t>
        <w:br/>
        <w:t xml:space="preserve">b. To boost demand, shortening the lifespan of produce seems to be a very good idea. </w:t>
        <w:tab/>
        <w:t>_ _ _ _</w:t>
        <w:br/>
        <w:t>c. That said, it also helps companies to make a profit by producing replacement parts         _ _ _ _</w:t>
        <w:br/>
        <w:t>d. There are several ways of achieving planned obsolescence, like introducing replacement models _ _  _ _ _ _</w:t>
        <w:tab/>
        <w:tab/>
        <w:tab/>
        <w:tab/>
        <w:t xml:space="preserve">    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lang w:val="en-GB"/>
        </w:rPr>
        <w:t>e. In addition, some people think that obsolescence is inevitable, especially when it comes to electronic devices. _ _ _ _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lang w:val="en-GB"/>
        </w:rPr>
        <w:t xml:space="preserve">12. Translate into French </w:t>
      </w:r>
      <w:r>
        <w:rPr>
          <w:rFonts w:eastAsia="SimSun;宋体" w:cs="Arial" w:ascii="Arial" w:hAnsi="Arial"/>
          <w:color w:val="000000"/>
          <w:kern w:val="2"/>
          <w:sz w:val="23"/>
          <w:szCs w:val="23"/>
          <w:lang w:val="en-GB" w:eastAsia="zh-CN" w:bidi="hi-IN"/>
        </w:rPr>
        <w:t>from line 10 “Furtherrmore, software …” to line 13 “...Moore’s law”.</w:t>
      </w:r>
    </w:p>
    <w:sectPr>
      <w:headerReference w:type="default" r:id="rId2"/>
      <w:type w:val="nextPage"/>
      <w:pgSz w:w="11906" w:h="16838"/>
      <w:pgMar w:left="680" w:right="624" w:gutter="0" w:header="737" w:top="128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rPr/>
    </w:pPr>
    <w:r>
      <w:rPr>
        <w:rFonts w:cs="Arial" w:ascii="Arial" w:hAnsi="Arial"/>
        <w:sz w:val="22"/>
        <w:szCs w:val="22"/>
      </w:rPr>
      <w:t xml:space="preserve">Lycée de la Communication/ BTS 1ère année – </w:t>
    </w:r>
    <w:r>
      <w:rPr>
        <w:rFonts w:cs="Arial" w:ascii="Arial" w:hAnsi="Arial"/>
        <w:b/>
        <w:bCs/>
        <w:sz w:val="21"/>
        <w:szCs w:val="21"/>
      </w:rPr>
      <w:t xml:space="preserve"> </w:t>
    </w:r>
    <w:r>
      <w:rPr>
        <w:rFonts w:cs="Arial" w:ascii="Arial" w:hAnsi="Arial"/>
        <w:b/>
        <w:bCs/>
        <w:color w:val="000000"/>
        <w:sz w:val="21"/>
        <w:szCs w:val="21"/>
        <w:lang w:val="en-GB"/>
      </w:rPr>
      <w:t xml:space="preserve">Planned obsolescence – </w:t>
    </w:r>
    <w:r>
      <w:rPr>
        <w:rFonts w:cs="Arial" w:ascii="Arial" w:hAnsi="Arial"/>
        <w:color w:val="000000"/>
        <w:sz w:val="21"/>
        <w:szCs w:val="21"/>
        <w:lang w:val="en-GB"/>
      </w:rPr>
      <w:t>Compréhension écrit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ieddepageCar">
    <w:name w:val="Pied de page C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6:25:00Z</dcterms:created>
  <dc:creator>acdavies</dc:creator>
  <dc:description/>
  <dc:language>en-US</dc:language>
  <cp:lastModifiedBy/>
  <cp:lastPrinted>1995-11-21T17:41:00Z</cp:lastPrinted>
  <dcterms:modified xsi:type="dcterms:W3CDTF">2021-02-19T17:09:08Z</dcterms:modified>
  <cp:revision>8</cp:revision>
  <dc:subject/>
  <dc:title/>
</cp:coreProperties>
</file>