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  <w:lang w:val="fr-FR" w:eastAsia="zh-CN" w:bidi="hi-IN"/>
        </w:rPr>
        <w:t xml:space="preserve">Rappels sur les 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>exclamatives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SimSun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</w:pP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On les emploie pour mettre en relief un ou plusieurs éléments d’une phrase et donner plus de force à une opinion / émotion / …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* Elles peuvent porter en début de phrase sur un nom :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br/>
        <w:t xml:space="preserve">- 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What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 + article indéfini (adjectif) nom dénombrable singulier + ...+ !, ex : What a terrible situation (that was) ! </w:t>
        <w:br/>
        <w:t xml:space="preserve">- What + (adjectif) + nom dénombrable pluriel, ex : What distraught citizens! </w:t>
        <w:br/>
        <w:t xml:space="preserve">- What + (adjectif) + nom indénombrable, ex : What shocking news ! </w:t>
        <w:br/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* Elles peuvent porter en début de phrase sur un adjectif / adverbe :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br/>
        <w:t xml:space="preserve">- 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How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>+ adjectif / adverbe + (nom + verbe)!</w:t>
        <w:br/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* Elles peuvent porter en milieu de phrase sur un nom :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br/>
        <w:t xml:space="preserve">- 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>such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  + article indéfini (adjectif) nom dénombrable singulier + ...+ !, ex : such a terrible situation</w:t>
        <w:br/>
        <w:t>- such + (adjectif) + nom dénombrable pluriel, ex : such distraught citizens </w:t>
        <w:br/>
        <w:t>- such + (adjectif) + nom indénombrable, ex : such shocking news </w:t>
        <w:br/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* Elles peuvent porter en milieu de phrase sur un adjectif / adverbe : 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br/>
        <w:t xml:space="preserve">- </w:t>
      </w:r>
      <w:r>
        <w:rPr>
          <w:rFonts w:eastAsia="SimSun" w:cs="Arial" w:ascii="Arial" w:hAnsi="Arial"/>
          <w:b/>
          <w:bCs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>so</w:t>
      </w:r>
      <w:r>
        <w:rPr>
          <w:rFonts w:eastAsia="SimSun"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kern w:val="2"/>
          <w:sz w:val="20"/>
          <w:szCs w:val="20"/>
          <w:lang w:val="fr-FR" w:eastAsia="zh-CN" w:bidi="hi-IN"/>
        </w:rPr>
        <w:t xml:space="preserve"> + adjectif / adverbe</w:t>
        <w:br/>
        <w:t xml:space="preserve"> /!\ Dans une langue soutenue,  l’adjectif peut être mis en relief dans un GN. Il faut alors faire attention à l’ordre des mots : </w:t>
        <w:br/>
        <w:t>Such a terrible situation = So terrible a situa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Exercise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 1</w:t>
      </w:r>
      <w:r>
        <w:rPr>
          <w:rFonts w:cs="Arial" w:ascii="Arial" w:hAnsi="Arial"/>
          <w:i w:val="false"/>
          <w:iCs w:val="false"/>
          <w:sz w:val="20"/>
          <w:szCs w:val="20"/>
          <w:lang w:val="en-GB"/>
        </w:rPr>
        <w:t xml:space="preserve">: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Add the relevant punctuation each time, ? or !</w:t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a. How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suspiciou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were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the journalist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br/>
        <w:t>b. How intriguing Snowden’s phone call was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c. How strange was his reaction </w:t>
        <w:br/>
        <w:t>d. How d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isturbing was the new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br/>
        <w:t>e. How exhaustive was the journalists’ investigation</w:t>
        <w:br/>
        <w:t xml:space="preserve">f. How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disturbing the results were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g. How reliable was their wit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Exercise 2: Follow the example :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GB"/>
        </w:rPr>
        <w:t>Th</w:t>
      </w:r>
      <w:r>
        <w:rPr>
          <w:rFonts w:eastAsia="SimSun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lang w:val="en-GB" w:eastAsia="zh-CN" w:bidi="hi-IN"/>
        </w:rPr>
        <w:t>e sight was terrible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GB"/>
        </w:rPr>
        <w:t xml:space="preserve">→ What a shrewd journalist! </w:t>
        <w:br/>
        <w:t xml:space="preserve">→ How </w:t>
      </w:r>
      <w:r>
        <w:rPr>
          <w:rFonts w:eastAsia="SimSun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lang w:val="en-GB" w:eastAsia="zh-CN" w:bidi="hi-IN"/>
        </w:rPr>
        <w:t>shrewd that journalist was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GB"/>
        </w:rPr>
        <w:t xml:space="preserve">!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a. It was a shocking documentary.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br/>
        <w:t>b. The news was stupefying.</w:t>
        <w:br/>
        <w:t>c. The journalists were determined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d. The result of their investigation was mind-blowing.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e. The information was unbelievable.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 xml:space="preserve">f. The witness was cooperative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 xml:space="preserve">g. The viewers were flabbergasted.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br/>
        <w:t>Exercise 3: Choose the relevant word in bo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a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>a terrible situation to put up with!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b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>unbearable Snowden’s position was!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c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>overwhelming his feeling of helplessness must have been!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d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a terrible decision to make!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</w:t>
        <w:br/>
        <w:t xml:space="preserve">e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>a grim prospect he had to face!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f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lonely he must have felt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>!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g.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hat / How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admirable courag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!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Exercise 4: Complete the blanks with a, an or nothing. </w:t>
        <w:br/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a. They would never have expected such …… shocking disclosures. </w:t>
        <w:br/>
        <w:t xml:space="preserve">b. No one could believe that such …… wrongdoing could occur in the United States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>c. Aft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>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such …… case, the persistence of  theories of conspiracy is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en-GB" w:eastAsia="zh-CN" w:bidi="hi-IN"/>
        </w:rPr>
        <w:t xml:space="preserve">easy to explain. </w:t>
        <w:br/>
        <w:t>d. It was easy to understand why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 Poiras’ film caused such …… stir .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e. it was indeed hard to imagine such ……  scenario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f. It is really hard to imagine that such…… compromising evidence should be collected so thoroughly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g. People expect such ……… espionage case only to happen in a fil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Exercise 5: Complete the blanks with SUCH or S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a. Viewers were …… shocked that some of them thought that the film couldn’t be based on true facts. </w:t>
        <w:br/>
        <w:t xml:space="preserve">b. The investigation was carried out in ……a way that very few grey areas still persist today. </w:t>
        <w:br/>
        <w:t xml:space="preserve">c. The aftermath of the revelation was </w:t>
      </w: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……devastating that it fuelled theories of all kinds. </w:t>
        <w:br/>
        <w:t>d. The consequences were …… that they profoundly undermined the confidence of the nation.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 xml:space="preserve">e. It was hard to believe that  federal agencies had become …... powerful.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en-GB" w:eastAsia="zh-CN" w:bidi="hi-IN"/>
        </w:rPr>
        <w:t>f. These theories sound ……ludicrous that it seems hard to believe that …... many people subscribe to them.</w:t>
        <w:br/>
        <w:t xml:space="preserve">g. The official explanation appeared …… mundane that few people found it satisfacto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Exercise 6: Rephrase the following sentences in a formal way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a. It was such a shocking revelation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>b. That federal agencies should play such a terrible part came as a shock.</w:t>
        <w:br/>
        <w:t xml:space="preserve">c. People could not accept such a mundane explanation. </w:t>
        <w:br/>
        <w:t xml:space="preserve">d. It was difficult to imagine such an important witness might try to get in touch with journalists.. </w:t>
        <w:br/>
        <w:t xml:space="preserve">e. A lot of people ignore that such a small drive can hold so much information. </w:t>
        <w:br/>
        <w:t xml:space="preserve">f. It is not uncommon to come across such a preposterous theory. </w:t>
        <w:br/>
        <w:t xml:space="preserve">g. Such an irrelevant response could only lead to more controversies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lang w:val="en-GB" w:eastAsia="zh-CN" w:bidi="hi-IN"/>
        </w:rPr>
        <w:t xml:space="preserve">Exercise 7: Translate into English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fr-FR" w:eastAsia="zh-CN" w:bidi="hi-IN"/>
        </w:rPr>
        <w:t xml:space="preserve">a. Il était difficile de concevoir qu’une telle affaire d’espionnage puisse se passer sur le sol américain.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fr-FR" w:eastAsia="zh-CN" w:bidi="hi-IN"/>
        </w:rPr>
        <w:t xml:space="preserve">b. Il était impossible d’imaginer qu’un témoin anonyme avec de telles informations puisse entrer en contact avec des journalistes.  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fr-FR" w:eastAsia="zh-CN" w:bidi="hi-IN"/>
        </w:rPr>
        <w:t xml:space="preserve">c. Quelle affaire stupéfiante ! </w:t>
        <w:br/>
        <w:t xml:space="preserve">d. L’enquête a été si bien menée qu’il n’existe plus aujourd’hui de zones d’ombre. </w:t>
        <w:br/>
        <w:t>e. Comme c’est choquant !</w:t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fr-FR" w:eastAsia="zh-CN" w:bidi="hi-IN"/>
        </w:rPr>
        <w:t xml:space="preserve">f. Les théories complotistes se nourrissent malheureusement de telles affaires. 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fr-FR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fr-FR" w:eastAsia="zh-CN" w:bidi="hi-IN"/>
        </w:rPr>
        <w:t xml:space="preserve">g. La survivance de telles théories complotistes peut facilement s’expliquer par le rôle des réseaux sociaux. </w:t>
      </w:r>
    </w:p>
    <w:p>
      <w:pPr>
        <w:pStyle w:val="Normal"/>
        <w:rPr>
          <w:sz w:val="20"/>
          <w:szCs w:val="20"/>
          <w:lang w:val="fr-FR" w:eastAsia="zh-CN" w:bidi="hi-IN"/>
        </w:rPr>
      </w:pPr>
      <w:r>
        <w:rPr>
          <w:sz w:val="20"/>
          <w:szCs w:val="20"/>
          <w:lang w:val="fr-FR" w:eastAsia="zh-CN" w:bidi="hi-I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1995-11-21T17:41:00Z</cp:lastPrinted>
  <dcterms:modified xsi:type="dcterms:W3CDTF">2021-03-30T21:24:00Z</dcterms:modified>
  <cp:revision>9</cp:revision>
  <dc:subject/>
  <dc:title/>
</cp:coreProperties>
</file>