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. Answer the following questions in complete sentences</w:t>
        <w:tab/>
        <w:br/>
        <w:tab/>
        <w:t>a. What skills do employees need in your line of business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 xml:space="preserve">b. What other skills would you like to learn and why? </w:t>
        <w:br/>
        <w:tab/>
        <w:t xml:space="preserve">c. In your opinion, how often does a company need to offer its staff special </w:t>
        <w:tab/>
        <w:t xml:space="preserve">    training? 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II. Here is a list of useful expressions. Read the following phrases and match them up: </w:t>
        <w:br/>
        <w:t xml:space="preserve">a. </w:t>
      </w:r>
      <w:r>
        <w:rPr>
          <w:rFonts w:cs="Arial" w:ascii="Arial" w:hAnsi="Arial"/>
          <w:i/>
          <w:iCs/>
          <w:sz w:val="20"/>
          <w:szCs w:val="20"/>
          <w:lang w:val="en-GB"/>
        </w:rPr>
        <w:t>improve one’s performance</w:t>
        <w:tab/>
        <w:tab/>
        <w:t xml:space="preserve">b. set new goals </w:t>
        <w:br/>
        <w:t>c. achieve your goals</w:t>
        <w:tab/>
        <w:tab/>
        <w:tab/>
        <w:t>d. motivat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e. improve one’s promotion prospects </w:t>
        <w:tab/>
        <w:t xml:space="preserve">f. give positive feedback </w:t>
        <w:br/>
        <w:t xml:space="preserve">g. develop one’s skills </w:t>
        <w:tab/>
        <w:tab/>
        <w:tab/>
        <w:t>h. take a step back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. Play down a situation by reconsidering things calmly:</w:t>
        <w:tab/>
        <w:tab/>
        <w:t xml:space="preserve">_ _ </w:t>
        <w:br/>
        <w:t>2. Give someone the desire to achieve better results:</w:t>
        <w:tab/>
        <w:tab/>
        <w:t xml:space="preserve">_ _ </w:t>
        <w:br/>
        <w:t>3. Learn to do things more efficiently:</w:t>
        <w:tab/>
        <w:tab/>
        <w:tab/>
        <w:tab/>
        <w:t xml:space="preserve">_ _ </w:t>
        <w:br/>
        <w:t xml:space="preserve">4. Do your job better: </w:t>
        <w:tab/>
        <w:tab/>
        <w:tab/>
        <w:tab/>
        <w:tab/>
        <w:tab/>
        <w:t xml:space="preserve">_ _ </w:t>
        <w:br/>
        <w:t xml:space="preserve">5. Decide on personal objectives: </w:t>
        <w:tab/>
        <w:tab/>
        <w:tab/>
        <w:tab/>
        <w:t xml:space="preserve">_ _ </w:t>
        <w:br/>
        <w:t xml:space="preserve">6. Reach your objectives: </w:t>
        <w:tab/>
        <w:tab/>
        <w:tab/>
        <w:tab/>
        <w:tab/>
        <w:t xml:space="preserve">_ _ </w:t>
        <w:br/>
        <w:t>7. Increase the possibilities of a better job in your company:</w:t>
        <w:tab/>
        <w:t>_ _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8. Praise your employees’ efforts </w:t>
        <w:tab/>
        <w:tab/>
        <w:tab/>
        <w:tab/>
        <w:t>_ _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III. Here is a list of company training courses: </w:t>
      </w:r>
      <w:r>
        <w:rPr>
          <w:rFonts w:cs="Arial" w:ascii="Arial" w:hAnsi="Arial"/>
          <w:i/>
          <w:iCs/>
          <w:sz w:val="20"/>
          <w:szCs w:val="20"/>
          <w:lang w:val="en-GB"/>
        </w:rPr>
        <w:t>Project management – Time management – Managing stress – Motivating employees – Improving communication skil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Which of the previous courses should you take in the following situations? </w:t>
        <w:br/>
        <w:t>a. You work too much and you would like to achieve a work-life balance.</w:t>
        <w:br/>
        <w:t>b. You want to become a better listener to run meetings more effectivel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c. You really want to learn how to play down tense situations.</w:t>
        <w:br/>
        <w:t xml:space="preserve">d. You aim at giving better feedback and setting clear goals. </w:t>
        <w:br/>
        <w:t>e. You need to know how to plan schedules and learn to delegate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hich of the previous courses would be useful for you? Justify your answer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V. Listen to the following conversations and say where they are taking place. Why aren’t his colleagues pleased with Scott Johnson, their sales director? </w:t>
        <w:br/>
      </w:r>
    </w:p>
    <w:tbl>
      <w:tblPr>
        <w:tblW w:w="74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352"/>
        <w:gridCol w:w="1352"/>
        <w:gridCol w:w="1352"/>
        <w:gridCol w:w="3000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 the coffee machine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t an annual appraisal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 a meeting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blem(s) ?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 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 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 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at course(s) in III. would you recommend to him? Why? 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. Answer the following questions in complete sentences</w:t>
        <w:tab/>
        <w:br/>
        <w:tab/>
        <w:t>a. What skills do employees need in your line of business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 xml:space="preserve">b. What other skills would you like to learn and why? </w:t>
        <w:br/>
        <w:tab/>
        <w:t xml:space="preserve">c. In your opinion, how often does a company need to offer its staff special </w:t>
        <w:tab/>
        <w:t xml:space="preserve">    training? 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II. Here is a list of useful expressions. Read the following phrases and match them up: </w:t>
        <w:br/>
        <w:t xml:space="preserve">a. </w:t>
      </w:r>
      <w:r>
        <w:rPr>
          <w:rFonts w:cs="Arial" w:ascii="Arial" w:hAnsi="Arial"/>
          <w:i/>
          <w:iCs/>
          <w:sz w:val="20"/>
          <w:szCs w:val="20"/>
          <w:lang w:val="en-GB"/>
        </w:rPr>
        <w:t>improve one’s performance</w:t>
        <w:tab/>
        <w:tab/>
        <w:t xml:space="preserve">b. set new goals </w:t>
        <w:br/>
        <w:t>c. achieve your goals</w:t>
        <w:tab/>
        <w:tab/>
        <w:tab/>
        <w:t>d. motivat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e. improve one’s promotion prospects </w:t>
        <w:tab/>
        <w:t xml:space="preserve">f. give positive feedback </w:t>
        <w:br/>
        <w:t xml:space="preserve">g. develop one’s skills </w:t>
        <w:tab/>
        <w:tab/>
        <w:tab/>
        <w:t>h. take a step back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. Play down a situation by reconsidering things calmly:</w:t>
        <w:tab/>
        <w:tab/>
        <w:t xml:space="preserve">_ _ </w:t>
        <w:br/>
        <w:t>2. Give someone the desire to achieve better results:</w:t>
        <w:tab/>
        <w:tab/>
        <w:t xml:space="preserve">_ _ </w:t>
        <w:br/>
        <w:t>3. Learn to do things more efficiently:</w:t>
        <w:tab/>
        <w:tab/>
        <w:tab/>
        <w:tab/>
        <w:t xml:space="preserve">_ _ </w:t>
        <w:br/>
        <w:t xml:space="preserve">4. Do your job better: </w:t>
        <w:tab/>
        <w:tab/>
        <w:tab/>
        <w:tab/>
        <w:tab/>
        <w:tab/>
        <w:t xml:space="preserve">_ _ </w:t>
        <w:br/>
        <w:t xml:space="preserve">5. Decide on personal objectives: </w:t>
        <w:tab/>
        <w:tab/>
        <w:tab/>
        <w:tab/>
        <w:t xml:space="preserve">_ _ </w:t>
        <w:br/>
        <w:t xml:space="preserve">6. Reach your objectives: </w:t>
        <w:tab/>
        <w:tab/>
        <w:tab/>
        <w:tab/>
        <w:tab/>
        <w:t xml:space="preserve">_ _ </w:t>
        <w:br/>
        <w:t>7. Increase the possibilities of a better job in your company:</w:t>
        <w:tab/>
        <w:t>_ _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8. Praise your employees’ efforts </w:t>
        <w:tab/>
        <w:tab/>
        <w:tab/>
        <w:tab/>
        <w:t>_ _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III. Here is a list of company training courses: </w:t>
      </w:r>
      <w:r>
        <w:rPr>
          <w:rFonts w:cs="Arial" w:ascii="Arial" w:hAnsi="Arial"/>
          <w:i/>
          <w:iCs/>
          <w:sz w:val="20"/>
          <w:szCs w:val="20"/>
          <w:lang w:val="en-GB"/>
        </w:rPr>
        <w:t>Project management – Time management – Managing stress – Motivating employees – Improving communication skill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ich of the previous courses should you take in the following situations? </w:t>
        <w:br/>
        <w:t>a. You work too much and you would like to achieve a work-life balance.</w:t>
        <w:br/>
        <w:t>b. You want to become a better listener to run meetings more effectively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. You really want to learn how to play down tense situations.</w:t>
        <w:br/>
        <w:t xml:space="preserve">d. You aim at giving better feedback and setting clear goals. </w:t>
        <w:br/>
        <w:t>e. You need to know how to plan schedules and learn to delegate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hich of the previous courses would be useful for you? Justify your answer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V. Listen to the following conversations and say where they are taking place. Why aren’t his colleagues pleased with Scott Johnson, their sales director? </w:t>
        <w:br/>
      </w:r>
    </w:p>
    <w:tbl>
      <w:tblPr>
        <w:tblW w:w="74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352"/>
        <w:gridCol w:w="1352"/>
        <w:gridCol w:w="1352"/>
        <w:gridCol w:w="3000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 the coffee machine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t an annual appraisal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 a meeting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blem ?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 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 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 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at course(s) in III. would you recommend to him? Why?  </w:t>
      </w:r>
    </w:p>
    <w:sectPr>
      <w:type w:val="nextPage"/>
      <w:pgSz w:orient="landscape" w:w="16838" w:h="11906"/>
      <w:pgMar w:left="624" w:right="567" w:gutter="0" w:header="0" w:top="794" w:footer="0" w:bottom="567"/>
      <w:pgNumType w:fmt="decimal"/>
      <w:cols w:num="2" w:space="6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04:00Z</dcterms:created>
  <dc:creator>srharrouz2</dc:creator>
  <dc:description/>
  <cp:keywords/>
  <dc:language>en-US</dc:language>
  <cp:lastModifiedBy>srharrouz2</cp:lastModifiedBy>
  <cp:lastPrinted>1995-11-21T17:41:00Z</cp:lastPrinted>
  <dcterms:modified xsi:type="dcterms:W3CDTF">2021-03-30T08:04:00Z</dcterms:modified>
  <cp:revision>2</cp:revision>
  <dc:subject/>
  <dc:title/>
</cp:coreProperties>
</file>