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ose the right expression in bold each time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en-GB"/>
        </w:rPr>
        <w:br/>
        <w:t>The document I am going to comment on is a colour poster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ommanded / commission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by a movement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alled / appeal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‘Moms Demand Action’. The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utt / purpos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f this organization is to fight for public safety measures that protect people, </w:t>
      </w:r>
      <w:r>
        <w:rPr>
          <w:rFonts w:cs="Arial" w:ascii="Arial" w:hAnsi="Arial"/>
          <w:b/>
          <w:bCs/>
          <w:sz w:val="22"/>
          <w:szCs w:val="22"/>
          <w:lang w:val="en-GB"/>
        </w:rPr>
        <w:t>especially / specially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hildren, from gun violence. They launched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n awareness / a sensibilization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ampaign in 2016. Th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ublicity / advertisement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shows two little girls in a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brary / bookshop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One is holding a book, ‘Little Red Riding Hood,’ and the other a gun. Quite shockingly, the fairy tale 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llegitimate / illegal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n some schools in California while the dangerous weapon is allowed. This picture is meant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ck / shock 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e intended audience, that is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ell / say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randparents, parents, educators or teachers.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ose the right expression in bold each time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>The document I am going to comment on is a colour poster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ommanded / commission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by a movement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alled / appeal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‘Moms Demand Action’. The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utt / purpos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f this organization is to fight for public safety measures that protect people, </w:t>
      </w:r>
      <w:r>
        <w:rPr>
          <w:rFonts w:cs="Arial" w:ascii="Arial" w:hAnsi="Arial"/>
          <w:b/>
          <w:bCs/>
          <w:sz w:val="22"/>
          <w:szCs w:val="22"/>
          <w:lang w:val="en-GB"/>
        </w:rPr>
        <w:t>especially / specially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hildren, from gun violence. They launched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n awareness / a sensibilization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ampaign in 2016. Th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ublicity / advertisement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shows two little girls in a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brary / bookshop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One is holding a book, ‘Little Red Riding Hood,’ and the other a gun. Quite shockingly, the fairy tale 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llegitimate / illegal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n some schools in California while the dangerous weapon is allowed. This picture is meant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ck / shock 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e intended audience, that is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ell / say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randparents, parents, educators or teachers.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ose the right expression in bold each time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>The document I am going to comment on is a colour poster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ommanded / commission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by a movement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alled / appeal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‘Moms Demand Action’. The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utt / purpos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f this organization is to fight for public safety measures that protect people, </w:t>
      </w:r>
      <w:r>
        <w:rPr>
          <w:rFonts w:cs="Arial" w:ascii="Arial" w:hAnsi="Arial"/>
          <w:b/>
          <w:bCs/>
          <w:sz w:val="22"/>
          <w:szCs w:val="22"/>
          <w:lang w:val="en-GB"/>
        </w:rPr>
        <w:t>especially / specially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hildren, from gun violence. They launched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n awareness / a sensibilization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ampaign in 2016. Th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ublicity / advertisement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shows two little girls in a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brary / bookshop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One is holding a book, ‘Little Red Riding Hood,’ and the other a gun. Quite shockingly, the fairy tale 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llegitimate / illegal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n some schools in California while the dangerous weapon is allowed. This picture is meant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ck / shock 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e intended audience, that is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ell / say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randparents, parents, educators or teachers.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ose the right expression in bold each time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>The document I am going to comment on is a colour poster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ommanded / commission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by a movement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alled / appeal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‘Moms Demand Action’. The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utt / purpos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f this organization is to fight for public safety measures that protect people, </w:t>
      </w:r>
      <w:r>
        <w:rPr>
          <w:rFonts w:cs="Arial" w:ascii="Arial" w:hAnsi="Arial"/>
          <w:b/>
          <w:bCs/>
          <w:sz w:val="22"/>
          <w:szCs w:val="22"/>
          <w:lang w:val="en-GB"/>
        </w:rPr>
        <w:t>especially / specially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hildren, from gun violence. They launched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n awareness / a sensibilization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ampaign in 2016. Th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ublicity / advertisement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shows two little girls in a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brary / bookshop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One is holding a book, ‘Little Red Riding Hood,’ and the other a gun. Quite shockingly, the fairy tale 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llegitimate / illegal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n some schools in California while the dangerous weapon is allowed. This picture is meant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ck / shock 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e intended audience, that is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ell / say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randparents, parents, educators or teachers.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ose the right expression in bold each time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>The document I am going to comment on is a colour poster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ommanded / commission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by a movement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called / appeal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‘Moms Demand Action’. The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utt / purpose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f this organization is to fight for public safety measures that protect people, </w:t>
      </w:r>
      <w:r>
        <w:rPr>
          <w:rFonts w:cs="Arial" w:ascii="Arial" w:hAnsi="Arial"/>
          <w:b/>
          <w:bCs/>
          <w:sz w:val="22"/>
          <w:szCs w:val="22"/>
          <w:lang w:val="en-GB"/>
        </w:rPr>
        <w:t>especially / specially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hildren, from gun violence. They launched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n awareness / a sensibilization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ampaign in 2016. Th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ublicity / advertisement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shows two little girls in a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brary / bookshop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One is holding a book, ‘Little Red Riding Hood,’ and the other a gun. Quite shockingly, the fairy tale 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llegitimate / illegal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n some schools in California while the dangerous weapon is allowed. This picture is meant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ock / shock 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he intended audience, that is to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ell / say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randparents, parents, educators or teachers. </w:t>
      </w:r>
    </w:p>
    <w:sectPr>
      <w:type w:val="nextPage"/>
      <w:pgSz w:w="11906" w:h="16838"/>
      <w:pgMar w:left="62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9:03:15Z</dcterms:created>
  <dc:creator/>
  <dc:description/>
  <dc:language>en-US</dc:language>
  <cp:lastModifiedBy/>
  <cp:lastPrinted>1995-11-21T17:41:00Z</cp:lastPrinted>
  <dcterms:modified xsi:type="dcterms:W3CDTF">2021-05-24T21:35:55Z</dcterms:modified>
  <cp:revision>2</cp:revision>
  <dc:subject/>
  <dc:title/>
</cp:coreProperties>
</file>