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rming-up activity : sentences to translat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out le monde aime cette détective car elle a le sens de l’humour. </w:t>
        <w:br/>
        <w:t xml:space="preserve">b. La voisine est la pire commère du village : elle sait tout ce qui s’y passe. </w:t>
        <w:br/>
        <w:t xml:space="preserve">c. Mes nouveaux voisins sont bizarres : ils ne quittent jamais l’intérieur de leur maison. </w:t>
        <w:br/>
        <w:t xml:space="preserve">d. Il y avait quelque chose de vaguement sinistre chez l’enquêteur qui nous interroge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Picture descrip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144145" distB="144145" distL="144145" distR="14414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40640</wp:posOffset>
            </wp:positionV>
            <wp:extent cx="1637030" cy="22072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 xml:space="preserve">a. Introduce the pictur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Imagine who the people may b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What is the focus of the picture ? Why 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What sort of story is ‘Agatha Raisin and the Quiche of Death’ likely to be ? Justify your answer two complete sentenc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Where is the action set ? What can you guess about the atmosphere there ? (remember the three extracts you had to work on previously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. Watch the following trailer and explain what ‘Agatha Raisin and the Quiche of Death is about’ (place – characters – plot). Then explain why Agatha decided to inquire into the murderer.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s://www.youtube.com/watch?v=nONNi4VTreU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3. Written comprehension - pre-reading task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A. What is the French for … </w:t>
        <w:br/>
        <w:t xml:space="preserve">a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 newcomer </w:t>
        <w:tab/>
        <w:tab/>
      </w:r>
      <w:r>
        <w:rPr>
          <w:rFonts w:cs="Arial" w:ascii="Arial" w:hAnsi="Arial"/>
          <w:sz w:val="22"/>
          <w:szCs w:val="22"/>
          <w:lang w:val="en-GB"/>
        </w:rPr>
        <w:t xml:space="preserve">a) un hôte </w:t>
        <w:tab/>
        <w:tab/>
        <w:t xml:space="preserve">b) un invité </w:t>
        <w:tab/>
        <w:tab/>
        <w:t>c) un nouvel arrivant</w:t>
        <w:br/>
        <w:t xml:space="preserve">b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vidence </w:t>
        <w:tab/>
        <w:tab/>
        <w:tab/>
      </w:r>
      <w:r>
        <w:rPr>
          <w:rFonts w:cs="Arial" w:ascii="Arial" w:hAnsi="Arial"/>
          <w:sz w:val="22"/>
          <w:szCs w:val="22"/>
          <w:lang w:val="en-GB"/>
        </w:rPr>
        <w:t xml:space="preserve">a) une évidence </w:t>
        <w:tab/>
        <w:t xml:space="preserve">b) des preuves </w:t>
        <w:tab/>
        <w:t xml:space="preserve">c) évidemment </w:t>
        <w:br/>
        <w:t xml:space="preserve">c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ruculent </w:t>
        <w:tab/>
        <w:tab/>
        <w:tab/>
      </w:r>
      <w:r>
        <w:rPr>
          <w:rFonts w:cs="Arial" w:ascii="Arial" w:hAnsi="Arial"/>
          <w:sz w:val="22"/>
          <w:szCs w:val="22"/>
          <w:lang w:val="en-GB"/>
        </w:rPr>
        <w:t>a) rigolard</w:t>
        <w:tab/>
        <w:tab/>
        <w:t xml:space="preserve">b) aggressif </w:t>
        <w:tab/>
        <w:tab/>
        <w:t>c) mystérieu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d. </w:t>
      </w:r>
      <w:r>
        <w:rPr>
          <w:rFonts w:cs="Arial" w:ascii="Arial" w:hAnsi="Arial"/>
          <w:b/>
          <w:bCs/>
          <w:sz w:val="22"/>
          <w:szCs w:val="22"/>
          <w:lang w:val="en-GB"/>
        </w:rPr>
        <w:t>bleakly</w:t>
        <w:tab/>
        <w:tab/>
        <w:tab/>
      </w:r>
      <w:r>
        <w:rPr>
          <w:rFonts w:cs="Arial" w:ascii="Arial" w:hAnsi="Arial"/>
          <w:sz w:val="22"/>
          <w:szCs w:val="22"/>
          <w:lang w:val="en-GB"/>
        </w:rPr>
        <w:t xml:space="preserve">a) faiblement </w:t>
        <w:tab/>
        <w:tab/>
        <w:t xml:space="preserve">b) étrangement </w:t>
        <w:tab/>
        <w:t>c) sombrement</w:t>
        <w:br/>
        <w:t xml:space="preserve">e. </w:t>
      </w:r>
      <w:r>
        <w:rPr>
          <w:rFonts w:cs="Arial" w:ascii="Arial" w:hAnsi="Arial"/>
          <w:b/>
          <w:bCs/>
          <w:sz w:val="22"/>
          <w:szCs w:val="22"/>
          <w:lang w:val="en-GB"/>
        </w:rPr>
        <w:t>a Dutch bob</w:t>
        <w:tab/>
        <w:tab/>
      </w:r>
      <w:r>
        <w:rPr>
          <w:rFonts w:cs="Arial" w:ascii="Arial" w:hAnsi="Arial"/>
          <w:sz w:val="22"/>
          <w:szCs w:val="22"/>
          <w:lang w:val="en-GB"/>
        </w:rPr>
        <w:t>a) des cheveux longs</w:t>
        <w:tab/>
        <w:t>b) des cheveux ras</w:t>
        <w:tab/>
        <w:t>c) une coupe au carré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Translate the following expressions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toffee-nosed neighbours =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ill-mannered children =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. well-groomed hair = </w:t>
        <w:br/>
        <w:t>d. a high-powered businesswoman =</w:t>
        <w:br/>
        <w:t>e. a home-made quiche =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Find the right preposition each tim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Most of the villagers have decided to take part _ _ _ _ _ a quiche competition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The heroine is accused _ _ _ _ _ poisoning her own quich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Did she go _ _ _ _ _ up to bed last night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The newcomer felt _ _ _ _ _ of plac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. What’s so special _ _ _ _ _ winning such a competition?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Find the odd man ou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odd – bizarre – weird – truculent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suspicious – doubtful – weary – sceptical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slender – stocky – heavily built – sturd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. make one’s mark – decline – thrive – prosper </w:t>
      </w:r>
    </w:p>
    <w:sectPr>
      <w:headerReference w:type="default" r:id="rId4"/>
      <w:type w:val="nextPage"/>
      <w:pgSz w:w="11906" w:h="16838"/>
      <w:pgMar w:left="624" w:right="567" w:gutter="0" w:header="794" w:top="13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Lycée de la Communication – ANGLAIS – MYSTERY IN THE COUNTRYSID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ieddepageCar">
    <w:name w:val="Pied de page Car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5357" w:leader="none"/>
        <w:tab w:val="right" w:pos="1071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tteetpieddepage"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ONNi4VTr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39:00Z</dcterms:created>
  <dc:creator>acdavies</dc:creator>
  <dc:description/>
  <cp:keywords/>
  <dc:language>en-US</dc:language>
  <cp:lastModifiedBy>acdavies</cp:lastModifiedBy>
  <cp:lastPrinted>1995-11-21T17:41:00Z</cp:lastPrinted>
  <dcterms:modified xsi:type="dcterms:W3CDTF">2021-06-03T08:39:00Z</dcterms:modified>
  <cp:revision>2</cp:revision>
  <dc:subject/>
  <dc:title/>
</cp:coreProperties>
</file>