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Rappels sur les pronoms relatifs :</w:t>
        <w:br/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br/>
        <w:t xml:space="preserve">* Ils introduisent une proposition relative et évitent </w:t>
      </w:r>
      <w:r>
        <w:rPr>
          <w:rFonts w:eastAsia="SimSun"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kern w:val="2"/>
          <w:sz w:val="22"/>
          <w:szCs w:val="22"/>
          <w:lang w:val="en-GB" w:eastAsia="zh-CN" w:bidi="hi-IN"/>
        </w:rPr>
        <w:t>la répétition d’un groupe nominal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. </w:t>
        <w:br/>
        <w:t xml:space="preserve">* On les choisit en fonction de leur antécédent, de leur fonction dans la phrase et du niveau de langue. </w:t>
        <w:br/>
        <w:t xml:space="preserve">* L'antécédent est humain : </w:t>
        <w:br/>
        <w:t>-sujet → WHO / THAT</w:t>
        <w:br/>
        <w:t>- COD → WHO / WHOM / THAT</w:t>
      </w:r>
      <w:r>
        <w:rPr>
          <w:rFonts w:cs="Arial" w:ascii="Arial" w:hAnsi="Arial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 /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Ø  Complément de nom → WHOSE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br/>
        <w:t xml:space="preserve">* L'antécédent est non-humain : </w:t>
        <w:br/>
        <w:t>- sujet →  WHICH / THA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- COD → WHICH / THAT</w:t>
      </w:r>
      <w:r>
        <w:rPr>
          <w:rFonts w:cs="Arial" w:ascii="Arial" w:hAnsi="Arial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 /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- complément du nom → 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WHOSE / OF WHICH</w:t>
        <w:br/>
        <w:br/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THAT et Ø sont obligatoires après 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141412"/>
          <w:spacing w:val="0"/>
          <w:sz w:val="24"/>
          <w:szCs w:val="22"/>
          <w:lang w:val="en-GB"/>
        </w:rPr>
        <w:t xml:space="preserve">all, anything, everything, only et 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un superlatif.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xercise 1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: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Complete the sentences with WHO, THAT or </w:t>
      </w:r>
      <w:r>
        <w:rPr>
          <w:rFonts w:eastAsia="SimSun"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Ø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a. Have you read the book ….........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Emma Donoghue wrote in 2016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?</w:t>
        <w:br/>
        <w:t xml:space="preserve">b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Emma Donoghu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is a famous writer …....... writes novels, essays and even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poetr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. </w:t>
        <w:br/>
        <w:t xml:space="preserve">c. All th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21st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-century authors …........... I like write hard-hitting stories. </w:t>
        <w:br/>
        <w:t>d. Are mystery novels the only literary genre …...... you read ?</w:t>
        <w:br/>
        <w:t xml:space="preserve">e. Lib Wright ….......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 xml:space="preserve">carries out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the investigation, is also a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n educated sceptic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.</w:t>
        <w:br/>
        <w:t>f. Fasting girls was a phenomenon …........ emerged during the Victorian era.</w:t>
        <w:br/>
        <w:t xml:space="preserve">g. Fasting girls were teenagers …...…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 xml:space="preserve">could go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lang w:val="en-GB" w:eastAsia="zh-CN" w:bidi="hi-IN"/>
        </w:rPr>
        <w:t>for weeks or months without eating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  <w:t xml:space="preserve"> </w:t>
        <w:br/>
        <w:t>h. For instance, Molley Fancher was a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 young Victorian woman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…...…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 claimed to have survived for twelve years without food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2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Complete the sentences with WHAT, WHICH or </w:t>
      </w:r>
      <w:r>
        <w:rPr>
          <w:rFonts w:eastAsia="SimSun"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Ø </w:t>
        <w:br/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a. The book ….... I prefer is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The Wonder, by Emma Donoghue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. </w:t>
        <w:br/>
        <w:t xml:space="preserve">b. It is a novel ….... she wrote to denounce the hypocrisy of well-thinkers . </w:t>
        <w:br/>
        <w:t xml:space="preserve">c. She  also wanted to denounce …...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girls from poor families had to put up with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. </w:t>
        <w:br/>
        <w:t xml:space="preserve">d. ….... she describes in her novel is captivating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e. Writing a novel was the best solution ….... she found to make people think twice about so-called miracles. </w:t>
        <w:br/>
        <w:t xml:space="preserve">f. She wanted her readers never to forget ….... a  little girl’s future could be lik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in the hands of a fanatic community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. </w:t>
        <w:br/>
        <w:t xml:space="preserve">g. The novel …....  you can read online, is both thrilling and scary. </w:t>
        <w:br/>
        <w:t xml:space="preserve">h. It is one of the most interesting historical novels ….... I have ever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Find the right relative pronoun each time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a. The scene is set in a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small communit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….... religion plays an important part. </w:t>
        <w:br/>
        <w:t xml:space="preserve">b. The passage I like best is ….... 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Lib eventually understands what an extraordinary child Anna is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.</w:t>
        <w:br/>
        <w:t xml:space="preserve">c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Lib is an educated sceptic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, this is reason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…...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she never takes anything for granted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.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d. Th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journalist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…...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enthusiasm exasperated Lib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,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finally understands the horrible truth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br/>
        <w:t xml:space="preserve">e. In the novel,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the investigators hardly search the crime sce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, 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….... would not be possible today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Use WHOM whenever it is possible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a. Th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nurse …………… carries out the investigation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, is determined to uncover the truth.</w:t>
        <w:br/>
        <w:t xml:space="preserve">b. Is he the journalist with ….... 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Lib discussed the other day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? </w:t>
        <w:br/>
        <w:t xml:space="preserve">c. Th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priest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mentioned the nun ….... 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Lib had met the week before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. </w:t>
        <w:br/>
        <w:t xml:space="preserve">d. The journalist rebuked the villagers …....  had asked a stupid question. </w:t>
        <w:br/>
        <w:t xml:space="preserve">e. Th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villagers wondered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….... the terrible news was about. </w:t>
      </w:r>
    </w:p>
    <w:p>
      <w:pPr>
        <w:pStyle w:val="Normal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Follow the example. </w:t>
        <w:br/>
      </w:r>
      <w:r>
        <w:rPr>
          <w:rFonts w:eastAsia="SimSun" w:cs="Arial" w:ascii="Arial" w:hAnsi="Arial"/>
          <w:b w:val="false"/>
          <w:bCs w:val="false"/>
          <w:i/>
          <w:iCs/>
          <w:color w:val="auto"/>
          <w:kern w:val="2"/>
          <w:sz w:val="22"/>
          <w:szCs w:val="22"/>
          <w:lang w:val="en-GB" w:eastAsia="zh-CN" w:bidi="hi-IN"/>
        </w:rPr>
        <w:t>Lib examined carefully the holy cards whose corners were dog-eared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 =&gt; </w:t>
      </w:r>
      <w:r>
        <w:rPr>
          <w:rFonts w:eastAsia="SimSun" w:cs="Arial" w:ascii="Arial" w:hAnsi="Arial"/>
          <w:b w:val="false"/>
          <w:bCs w:val="false"/>
          <w:i/>
          <w:iCs/>
          <w:color w:val="auto"/>
          <w:kern w:val="2"/>
          <w:sz w:val="22"/>
          <w:szCs w:val="22"/>
          <w:lang w:val="en-GB" w:eastAsia="zh-CN" w:bidi="hi-IN"/>
        </w:rPr>
        <w:t>Lib examined the holy cards the corners of which were dog-eared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a. The villagers bought the newspaper whose headline they found most intriguing. </w:t>
        <w:br/>
        <w:t xml:space="preserve">b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Lib found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a big metal box whose content Anna kept secret. </w:t>
        <w:br/>
        <w:t xml:space="preserve">c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This is the strange cas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whos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 xml:space="preserve">aspects the journalist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described in detail. </w:t>
        <w:br/>
        <w:t xml:space="preserve">d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en-GB" w:eastAsia="zh-CN" w:bidi="hi-IN"/>
        </w:rPr>
        <w:t>Lib first suspected a case of hysterical fasting whose stages she knew very well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. </w:t>
        <w:br/>
        <w:t xml:space="preserve">e. She explained the process whose ultimate purpose was a call for help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xercise 6 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Translate into Engl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fr-FR" w:eastAsia="zh-CN" w:bidi="hi-IN"/>
        </w:rPr>
        <w:t xml:space="preserve">a. Les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fr-FR" w:eastAsia="zh-CN" w:bidi="hi-IN"/>
        </w:rPr>
        <w:t>villageois qui connaissaient la famille d’Anna étaient certains qu’elle  pourrait tenir des années sans manger.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fr-FR" w:eastAsia="zh-CN" w:bidi="hi-IN"/>
        </w:rPr>
        <w:t xml:space="preserve"> </w:t>
        <w:br/>
        <w:t>b. Les bien-pensants dont Lib dénonce l’hypocrisie, ne voulaient pas qu’elle découvre la vérité.</w:t>
        <w:br/>
        <w:t>c. Lib ne prend jamais rien pour argent comptant, c’est la raison pour laquelle elle est détestée.</w:t>
        <w:br/>
        <w:t xml:space="preserve">d. Le moment le plus délicat est quand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fr-FR" w:eastAsia="zh-CN" w:bidi="hi-IN"/>
        </w:rPr>
        <w:t xml:space="preserve">le journaliste comprend enfin que la petite Anna est aux mains d’une communauté fanatique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fr-FR" w:eastAsia="zh-CN" w:bidi="hi-IN"/>
        </w:rPr>
        <w:t>e. L’écrivaine s’est inspirée des jeunes filles victoriennes qui survivaient des mois sans manger, ce qui paraît complètement impossible.</w:t>
      </w:r>
    </w:p>
    <w:sectPr>
      <w:footerReference w:type="default" r:id="rId2"/>
      <w:type w:val="nextPage"/>
      <w:pgSz w:w="11906" w:h="16838"/>
      <w:pgMar w:left="680" w:right="567" w:gutter="0" w:header="0" w:top="794" w:footer="720" w:bottom="79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046" w:leader="none"/>
        <w:tab w:val="right" w:pos="1009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1995-11-21T17:41:00Z</cp:lastPrinted>
  <dcterms:modified xsi:type="dcterms:W3CDTF">2021-06-01T16:44:00Z</dcterms:modified>
  <cp:revision>4</cp:revision>
  <dc:subject/>
  <dc:title/>
</cp:coreProperties>
</file>