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7"/>
        <w:gridCol w:w="6578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équence 3 – </w:t>
            </w:r>
            <w:r>
              <w:rPr>
                <w:i/>
                <w:sz w:val="20"/>
              </w:rPr>
              <w:t>Bérénice</w:t>
            </w:r>
            <w:r>
              <w:rPr>
                <w:sz w:val="20"/>
              </w:rPr>
              <w:t xml:space="preserve"> : entre Raison et passion </w:t>
            </w:r>
          </w:p>
        </w:tc>
      </w:tr>
      <w:tr>
        <w:trPr/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exte 1</w:t>
            </w:r>
          </w:p>
        </w:tc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Support : Acte I, scène 5, v. 297 à 322</w:t>
            </w:r>
          </w:p>
        </w:tc>
      </w:tr>
    </w:tbl>
    <w:p>
      <w:pPr>
        <w:pStyle w:val="Normal"/>
        <w:ind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Heading4"/>
        <w:widowControl/>
        <w:tabs>
          <w:tab w:val="clear" w:pos="560"/>
          <w:tab w:val="clear" w:pos="1120"/>
          <w:tab w:val="clear" w:pos="1680"/>
          <w:tab w:val="clear" w:pos="2240"/>
          <w:tab w:val="clear" w:pos="2800"/>
          <w:tab w:val="clear" w:pos="3360"/>
          <w:tab w:val="clear" w:pos="3920"/>
          <w:tab w:val="clear" w:pos="4480"/>
          <w:tab w:val="clear" w:pos="5040"/>
          <w:tab w:val="clear" w:pos="5600"/>
          <w:tab w:val="clear" w:pos="6160"/>
          <w:tab w:val="clear" w:pos="6720"/>
        </w:tabs>
        <w:autoSpaceDE w:val="true"/>
        <w:ind w:hanging="0"/>
        <w:rPr>
          <w:sz w:val="21"/>
        </w:rPr>
      </w:pPr>
      <w:r>
        <w:rPr/>
        <w:t>BÉRÉNICE</w:t>
      </w:r>
    </w:p>
    <w:p>
      <w:pPr>
        <w:sectPr>
          <w:type w:val="nextPage"/>
          <w:pgSz w:w="11906" w:h="16838"/>
          <w:pgMar w:left="1134" w:right="567" w:gutter="0" w:header="0" w:top="357" w:footer="0" w:bottom="822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Le temps n'est plus, Phénice, où je pouvais trembler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Titus m'aime, il peut tout, il n'a plus qu'à parler 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Il verra le sénat m'apporter ses hommage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Et le peuple de fleurs couronner ses images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De cette nuit, Phénice, as-tu vu la splendeur 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Tes yeux ne sont-ils pas tout pleins de sa grandeur 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es flambeaux, ce bûcher, cette nuit enflammée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es aigles, ces faisceaux , ce peuple, cette armée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ette foule de rois, ces consuls, ce sénat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Qui tous de mon amant empruntaient leur éclat 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ette pourpre, cet or, que rehaussait sa gloire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Et ces lauriers encor témoins de sa victoire 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Tous ces yeux qu'on voyait venir de toutes part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onfondre sur lui seul leurs avides regards ;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e port majestueux, cette douce présenc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iel ! avec quel respect et quelle complaisanc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Tous les cœurs en secret l'assuraient de leur foi 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Parle : peut-on le voir sans penser comme moi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Qu'en quelque obscurité que le sort l'eût fait naître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Le monde en le voyant eût reconnu son maître 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Mais, Phénice, où m'emporte un souvenir charmant ?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Cependant Rome entière, en ce même moment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Fait des vœux pour Titus, et par des sacrifices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De son règne naissant célèbre les prémices 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Que tardons-nous ? Allons, pour son empire heureux,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  <w:t>Au ciel qui le protège offrir aussi nos vœux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240"/>
        <w:ind w:hanging="0"/>
        <w:rPr>
          <w:sz w:val="21"/>
        </w:rPr>
      </w:pPr>
      <w:r>
        <w:rPr>
          <w:sz w:val="21"/>
        </w:rPr>
      </w:r>
      <w:r>
        <w:br w:type="page"/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6"/>
        </w:rPr>
      </w:pPr>
      <w:r>
        <w:rPr>
          <w:rFonts w:cs="Comic Sans MS" w:ascii="Comic Sans MS" w:hAnsi="Comic Sans MS"/>
          <w:color w:val="000000"/>
          <w:sz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7"/>
        <w:gridCol w:w="6408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équence 3 – </w:t>
            </w:r>
            <w:r>
              <w:rPr>
                <w:i/>
                <w:sz w:val="20"/>
              </w:rPr>
              <w:t>Bérénice</w:t>
            </w:r>
            <w:r>
              <w:rPr>
                <w:sz w:val="20"/>
              </w:rPr>
              <w:t xml:space="preserve"> : entre Raison et passion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exte 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Support : Acte IV, scène 4, v. 987 à 1040</w:t>
            </w:r>
          </w:p>
        </w:tc>
      </w:tr>
    </w:tbl>
    <w:p>
      <w:pPr>
        <w:pStyle w:val="Normal"/>
        <w:ind w:hanging="0"/>
        <w:rPr>
          <w:rFonts w:ascii="Comic Sans MS" w:hAnsi="Comic Sans MS" w:cs="Comic Sans MS"/>
          <w:b/>
          <w:b/>
          <w:sz w:val="16"/>
          <w:u w:val="single"/>
        </w:rPr>
      </w:pPr>
      <w:r>
        <w:rPr>
          <w:rFonts w:cs="Comic Sans MS" w:ascii="Comic Sans MS" w:hAnsi="Comic Sans MS"/>
          <w:b/>
          <w:sz w:val="16"/>
          <w:u w:val="single"/>
        </w:rPr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i/>
          <w:i/>
          <w:color w:val="000000"/>
          <w:sz w:val="22"/>
        </w:rPr>
      </w:pPr>
      <w:r>
        <w:rPr>
          <w:rFonts w:cs="Comic Sans MS" w:ascii="Comic Sans MS" w:hAnsi="Comic Sans MS"/>
          <w:i/>
          <w:color w:val="000000"/>
          <w:sz w:val="22"/>
        </w:rPr>
        <w:t>Titus, seul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i/>
          <w:i/>
          <w:color w:val="000000"/>
          <w:sz w:val="22"/>
        </w:rPr>
      </w:pPr>
      <w:r>
        <w:rPr>
          <w:rFonts w:cs="Comic Sans MS" w:ascii="Comic Sans MS" w:hAnsi="Comic Sans MS"/>
          <w:i/>
          <w:color w:val="000000"/>
          <w:sz w:val="22"/>
        </w:rPr>
      </w:r>
    </w:p>
    <w:p>
      <w:pPr>
        <w:pStyle w:val="Normal"/>
        <w:spacing w:lineRule="auto" w:line="240"/>
        <w:ind w:hanging="0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TITUS</w:t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Hé bien ! Titus, que viens-tu fair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Bérénice t'attend. Où viens-tu, témérair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Tes adieux sont-ils prêts ? T'es-tu bien consulté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Ton coeur te promet-il assez de cruauté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Car enfin au combat qui pour toi se prépar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C'est peu d'être constant, il faut être barbar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outiendrai-je ces yeux dont la douce langueur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ait si bien découvrir les chemins de mon coeur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and je verrai ces yeux armés de tous leurs charme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ttachés sur les miens, m'accabler de leurs larme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Me souviendrai-je alors de mon triste devoir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ourrai-je dire enfin : «Je ne veux plus vous voir ?»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e viens percer un coeur que j'adore, qui m'aim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pourquoi le percer ? Qui l'ordonne ? Moi-mêm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Car enfin Rome a-t-elle expliqué ses souhait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L'entendons-nous crier autour de ce palai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Vois-je l'Etat penchant au bord du précipic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Ne le puis-je sauver que par ce sacrific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Tout se tait ; et moi seul, trop prompt à me troubler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'avance des malheurs que je puis reculer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qui sait si, sensible aux vertus de la rein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Rome ne voudra point l'avouer pour Romain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Rome peut par son choix justifier le mien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Non, non, encore un coup, ne précipitons rien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e Rome, avec ses lois, mette dans la balanc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Tant de pleurs, tant d'amour, tant de persévéranc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Rome sera pour nous... Titus, ouvre les yeux !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el air respires-tu ? N'es-tu pas dans ces lieux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Où la haine des rois, avec le lait sucé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ar crainte ou par amour ne peut être effacé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Rome jugea ta reine en condamnant ses roi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N'as-tu pas en naissant entendu cette voix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n'as-tu pas encore ouï la renommé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T'annoncer ton devoir jusque dans ton armé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lorsque Bérénice arriva sur tes pa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Ce que Rome en jugeait, ne l'entendis-tu pa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Faut-il donc tant de fois te le faire redir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h ! Lâche, fais l'amour, et renonce à l'empir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u bout de l'univers va, cours te confiner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fais place à des coeurs plus dignes de régner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ont-ce là ces projets de grandeur et de gloir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i devaient dans les coeurs consacrer ma mémoir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Depuis huit jours je règne ; et jusques à ce jour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'ai-je fait pour l'honneur ? J'ai tout fait pour l'amour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D'un temps si précieux quel compte puis-je rendr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Où sont ces heureux jours que je faisais attendr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els pleurs ai-je séchés ? Dans quels yeux satisfaits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i-je déjà goûté le fruit de mes bienfait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L'univers a-t-il vu changer ses destinée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ais-je combien le ciel m'a compté de journée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de ce peu de jours, si longtemps attendu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h ! Malheureux, combien j'en ai déjà perdus !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Ne tardons plus : faisons ce que l'honneur exige :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Rompons le seul lien.</w:t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709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7"/>
        <w:gridCol w:w="6408"/>
      </w:tblGrid>
      <w:tr>
        <w:trPr/>
        <w:tc>
          <w:tcPr>
            <w:tcW w:w="10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équence 3 – </w:t>
            </w:r>
            <w:r>
              <w:rPr>
                <w:i/>
                <w:sz w:val="20"/>
              </w:rPr>
              <w:t>Bérénice</w:t>
            </w:r>
            <w:r>
              <w:rPr>
                <w:sz w:val="20"/>
              </w:rPr>
              <w:t xml:space="preserve"> : entre Raison et passion </w:t>
            </w:r>
          </w:p>
        </w:tc>
      </w:tr>
      <w:tr>
        <w:trPr/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exte 3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Support : Acte IV, scène 5, v. 1103 à 1121</w:t>
            </w:r>
          </w:p>
        </w:tc>
      </w:tr>
    </w:tbl>
    <w:p>
      <w:pPr>
        <w:pStyle w:val="Normal"/>
        <w:ind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BÉRÉNICE</w:t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Eh bien ! régnez, cruel, contentez votre gloire :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e ne dispute plus. J’attendais, pour vous croir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 cette même bouche, après mille serments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’un amour qui devait unir tous nos moment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ette bouche, à mes yeux s’avouant infidèl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’ordonnât elle-même une absence éternell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oi-même j’ai voulu vous entendre en ce lieu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Je n’écoute plus rien, et pour jamais : adieu..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Pour jamais ! Ah, Seigneur ! songez-vous en vous-mêm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ombien ce mot cruel est affreux quand on aim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ans un mois, dans un an, comment souffrirons-nou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eigneur, que tant de mers me séparent de vou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Que le jour recommence et que le jour finiss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ns que jamais Titus puisse voir Bérénic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Sans que de tout le jour je puisse voir Titus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Mais quelle est mon erreur, et que de soins perdus !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L’ingrat, de mon départ consolé par avanc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Daignera-t-il compter les jours de mon absence ?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es jours si longs pour moi lui sembleront trop courts.</w:t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Comic Sans MS" w:hAnsi="Comic Sans MS" w:cs="Comic Sans MS"/>
          <w:b/>
          <w:b/>
          <w:color w:val="000000"/>
          <w:sz w:val="20"/>
          <w:u w:val="single"/>
        </w:rPr>
      </w:pPr>
      <w:r>
        <w:rPr>
          <w:rFonts w:cs="Comic Sans MS" w:ascii="Comic Sans MS" w:hAnsi="Comic Sans MS"/>
          <w:b/>
          <w:color w:val="000000"/>
          <w:sz w:val="20"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 w:start="39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6"/>
        <w:gridCol w:w="5694"/>
      </w:tblGrid>
      <w:tr>
        <w:trPr/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1"/>
              <w:ind w:hanging="0"/>
              <w:rPr>
                <w:sz w:val="20"/>
              </w:rPr>
            </w:pPr>
            <w:r>
              <w:rPr>
                <w:sz w:val="20"/>
              </w:rPr>
              <w:t xml:space="preserve">Séquence 3 – </w:t>
            </w:r>
            <w:r>
              <w:rPr>
                <w:i/>
                <w:sz w:val="20"/>
              </w:rPr>
              <w:t>Bérénice</w:t>
            </w:r>
            <w:r>
              <w:rPr>
                <w:sz w:val="20"/>
              </w:rPr>
              <w:t xml:space="preserve"> : entre Raison et passion </w:t>
            </w:r>
          </w:p>
        </w:tc>
      </w:tr>
      <w:tr>
        <w:trPr/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jc w:val="center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Texte 4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0" w:leader="none"/>
                <w:tab w:val="left" w:pos="1120" w:leader="none"/>
                <w:tab w:val="left" w:pos="1680" w:leader="none"/>
                <w:tab w:val="left" w:pos="2240" w:leader="none"/>
                <w:tab w:val="left" w:pos="2800" w:leader="none"/>
                <w:tab w:val="left" w:pos="3360" w:leader="none"/>
                <w:tab w:val="left" w:pos="3920" w:leader="none"/>
                <w:tab w:val="left" w:pos="4480" w:leader="none"/>
                <w:tab w:val="left" w:pos="5040" w:leader="none"/>
                <w:tab w:val="left" w:pos="5600" w:leader="none"/>
                <w:tab w:val="left" w:pos="6160" w:leader="none"/>
                <w:tab w:val="left" w:pos="6720" w:leader="none"/>
              </w:tabs>
              <w:autoSpaceDE w:val="false"/>
              <w:spacing w:lineRule="auto" w:line="240"/>
              <w:ind w:hanging="0"/>
              <w:rPr>
                <w:rFonts w:ascii="Comic Sans MS" w:hAnsi="Comic Sans MS" w:cs="Comic Sans MS"/>
                <w:color w:val="000000"/>
                <w:sz w:val="20"/>
              </w:rPr>
            </w:pPr>
            <w:r>
              <w:rPr>
                <w:rFonts w:cs="Comic Sans MS" w:ascii="Comic Sans MS" w:hAnsi="Comic Sans MS"/>
                <w:color w:val="000000"/>
                <w:sz w:val="20"/>
              </w:rPr>
              <w:t>Support : Acte V, scène 7, v.1469 à 1506</w:t>
            </w:r>
          </w:p>
        </w:tc>
      </w:tr>
    </w:tbl>
    <w:p>
      <w:pPr>
        <w:pStyle w:val="Normal"/>
        <w:ind w:hanging="0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 xml:space="preserve">BERENICE, </w:t>
      </w:r>
      <w:r>
        <w:rPr>
          <w:rFonts w:cs="Comic Sans MS" w:ascii="Comic Sans MS" w:hAnsi="Comic Sans MS"/>
          <w:i/>
          <w:color w:val="000000"/>
          <w:sz w:val="18"/>
        </w:rPr>
        <w:t>se levant.</w:t>
      </w:r>
    </w:p>
    <w:p>
      <w:pPr>
        <w:sectPr>
          <w:type w:val="continuous"/>
          <w:pgSz w:w="11906" w:h="16838"/>
          <w:pgMar w:left="1134" w:right="567" w:gutter="0" w:header="0" w:top="357" w:footer="0" w:bottom="822"/>
          <w:lnNumType w:countBy="5" w:restart="continuous" w:distance="28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rrêtez, arrêtez. Princes trop généreux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n quelle extrémité me jetez-vous tous deux !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oit que je vous regarde, ou que je l'envisag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artout du désespoir je rencontre l'imag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e ne vois que des pleurs, et je n'entends parler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e de trouble, d'horreurs, de sang prêt à couler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  <w:t>(à Titus)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Mon coeur vous est connu, Seigneur, et je puis dir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'on ne l'a jamais vu soupirer pour l'empir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La grandeur des Romains, la pourpre des Césars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N'a point, vous le savez, attiré mes regard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'aimais, Seigneur, j'aimais : je voulais être aimé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Ce jour, je l'avouerai, je me suis alarmée :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'ai cru que votre amour allait finir son cour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e connais mon erreur, et vous m'aimez toujour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Votre coeur s'est troublé, j'ai vu couler vos larme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Bérénice, Seigneur, ne vaut point tant d'alarme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Ni que par votre amour l'univers malheureux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Dans le temps que Titus attire tous ses voeux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Et que de vos vertus il goûte les prémices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e voie en un moment enlever ses délice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e crois, depuis cinq ans jusqu'à ce dernier jour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Vous avoir assuré d'un véritable amour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Ce n'est pas tout : je veux, en ce moment funest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ar un dernier effort couronner tout le rest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e vivrai, je suivrai vos ordres absolu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dieu, Seigneur, régnez : je ne vous verrai plu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i/>
          <w:i/>
          <w:color w:val="000000"/>
          <w:sz w:val="18"/>
        </w:rPr>
      </w:pPr>
      <w:r>
        <w:rPr>
          <w:rFonts w:cs="Comic Sans MS" w:ascii="Comic Sans MS" w:hAnsi="Comic Sans MS"/>
          <w:i/>
          <w:color w:val="000000"/>
          <w:sz w:val="18"/>
        </w:rPr>
        <w:t>(à Antiochus)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rince, après cet adieu, vous jugez bien vous-mêm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Que je ne consens pas de quitter ce que j'aime,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our aller loin de Rome écouter d'autres voeux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Vivez, et faites-vous un effort généreux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Sur Titus et sur moi réglez votre conduit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Je l'aime, je le fuis : Titus m'aime, il me quitt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ortez loin de mes yeux vos soupirs et vos fer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dieu : servons tous trois d'exemple à l'univers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De l'amour la plus tendre et la plus malheureuse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Dont il puisse garder l'histoire douloureuse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Tout est prêt. On m'attend. Ne suivez point mes pas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(à Titus)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Pour la dernière fois, adieu, Seigneur.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  <w:t>ANTIOCHUS</w:t>
      </w: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18"/>
        </w:rPr>
      </w:pPr>
      <w:r>
        <w:rPr>
          <w:rFonts w:eastAsia="Comic Sans MS" w:cs="Comic Sans MS" w:ascii="Comic Sans MS" w:hAnsi="Comic Sans MS"/>
          <w:color w:val="000000"/>
          <w:sz w:val="18"/>
        </w:rPr>
        <w:t xml:space="preserve">               </w:t>
      </w:r>
      <w:r>
        <w:rPr>
          <w:rFonts w:cs="Comic Sans MS" w:ascii="Comic Sans MS" w:hAnsi="Comic Sans MS"/>
          <w:color w:val="000000"/>
          <w:sz w:val="18"/>
        </w:rPr>
        <w:t>Hélas !</w:t>
      </w:r>
    </w:p>
    <w:p>
      <w:pPr>
        <w:sectPr>
          <w:type w:val="continuous"/>
          <w:pgSz w:w="11906" w:h="16838"/>
          <w:pgMar w:left="1418" w:right="1418" w:gutter="0" w:header="0" w:top="1418" w:footer="0" w:bottom="1701"/>
          <w:lnNumType w:countBy="5" w:restart="continuous" w:distance="283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hanging="0"/>
        <w:rPr>
          <w:rFonts w:ascii="Comic Sans MS" w:hAnsi="Comic Sans MS" w:cs="Comic Sans MS"/>
          <w:color w:val="000000"/>
          <w:sz w:val="22"/>
        </w:rPr>
      </w:pPr>
      <w:r>
        <w:rPr>
          <w:rFonts w:cs="Comic Sans MS" w:ascii="Comic Sans MS" w:hAnsi="Comic Sans MS"/>
          <w:color w:val="000000"/>
          <w:sz w:val="22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omic Sans MS" w:hAnsi="Comic Sans MS" w:cs="Comic Sans MS"/>
          <w:color w:val="000000"/>
          <w:sz w:val="21"/>
        </w:rPr>
      </w:pPr>
      <w:r>
        <w:rPr>
          <w:rFonts w:cs="Comic Sans MS" w:ascii="Comic Sans MS" w:hAnsi="Comic Sans MS"/>
          <w:color w:val="000000"/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</w:r>
    </w:p>
    <w:sectPr>
      <w:type w:val="continuous"/>
      <w:pgSz w:w="11906" w:h="16838"/>
      <w:pgMar w:left="1418" w:right="1418" w:gutter="0" w:header="0" w:top="1418" w:footer="0" w:bottom="1701"/>
      <w:lnNumType w:countBy="5" w:restart="continuous" w:distance="28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/>
      <w:ind w:hanging="0"/>
      <w:jc w:val="center"/>
      <w:outlineLvl w:val="0"/>
    </w:pPr>
    <w:rPr>
      <w:rFonts w:ascii="Comic Sans MS" w:hAnsi="Comic Sans MS" w:cs="Comic Sans MS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560" w:leader="none"/>
        <w:tab w:val="left" w:pos="1120" w:leader="none"/>
        <w:tab w:val="left" w:pos="1680" w:leader="none"/>
        <w:tab w:val="left" w:pos="2240" w:leader="none"/>
        <w:tab w:val="left" w:pos="2800" w:leader="none"/>
        <w:tab w:val="left" w:pos="3360" w:leader="none"/>
        <w:tab w:val="left" w:pos="3920" w:leader="none"/>
        <w:tab w:val="left" w:pos="4480" w:leader="none"/>
        <w:tab w:val="left" w:pos="5040" w:leader="none"/>
        <w:tab w:val="left" w:pos="5600" w:leader="none"/>
        <w:tab w:val="left" w:pos="6160" w:leader="none"/>
        <w:tab w:val="left" w:pos="6720" w:leader="none"/>
      </w:tabs>
      <w:autoSpaceDE w:val="false"/>
      <w:spacing w:lineRule="auto" w:line="240"/>
      <w:ind w:hanging="0"/>
      <w:outlineLvl w:val="3"/>
    </w:pPr>
    <w:rPr>
      <w:rFonts w:ascii="Comic Sans MS" w:hAnsi="Comic Sans MS" w:cs="Comic Sans MS"/>
      <w:b/>
      <w:color w:val="000000"/>
      <w:sz w:val="22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omic Sans MS" w:hAnsi="Comic Sans MS" w:eastAsia="Times New Roman" w:cs="Times New Roman"/>
      <w:b/>
      <w:color w:val="000000"/>
      <w:sz w:val="22"/>
    </w:rPr>
  </w:style>
  <w:style w:type="character" w:styleId="Titre4Car">
    <w:name w:val="Titre 4 Car"/>
    <w:basedOn w:val="Policepardfaut"/>
    <w:qFormat/>
    <w:rPr>
      <w:rFonts w:ascii="Comic Sans MS" w:hAnsi="Comic Sans MS" w:eastAsia="Times New Roman" w:cs="Times New Roman"/>
      <w:b/>
      <w:color w:val="000000"/>
      <w:sz w:val="22"/>
    </w:rPr>
  </w:style>
  <w:style w:type="character" w:styleId="LineNumbering">
    <w:name w:val="Lin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34:00Z</dcterms:created>
  <dc:creator>Etudiant Etudiant</dc:creator>
  <dc:description/>
  <cp:keywords/>
  <dc:language>en-US</dc:language>
  <cp:lastModifiedBy>Etudiant Etudiant</cp:lastModifiedBy>
  <dcterms:modified xsi:type="dcterms:W3CDTF">2011-01-13T11:37:00Z</dcterms:modified>
  <cp:revision>1</cp:revision>
  <dc:subject/>
  <dc:title/>
</cp:coreProperties>
</file>