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ro-RO"/>
              </w:rPr>
              <w:t xml:space="preserve">COLEGIUL NAŢIONAL “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r>
              <w:rPr>
                <w:rFonts w:cs="Times New Roman"/>
                <w:sz w:val="14"/>
                <w:szCs w:val="18"/>
                <w:lang w:val="ro-RO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r>
              <w:rPr>
                <w:rFonts w:cs="Times New Roman"/>
                <w:sz w:val="14"/>
                <w:szCs w:val="18"/>
                <w:lang w:val="ro-RO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ro-RO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ro-RO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ro-RO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ro-RO" w:eastAsia="en-US"/>
              </w:rPr>
            </w:pPr>
            <w:r>
              <w:rPr>
                <w:rFonts w:cs="Times New Roman"/>
                <w:sz w:val="18"/>
                <w:szCs w:val="18"/>
                <w:lang w:val="ro-RO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ro-RO" w:eastAsia="en-US"/>
              </w:rPr>
            </w:pPr>
            <w:r>
              <w:rPr>
                <w:rFonts w:cs="Times New Roman"/>
                <w:sz w:val="18"/>
                <w:szCs w:val="18"/>
                <w:lang w:val="ro-RO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profesorului coordonator de proiect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flegbadau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PROIECTULUI  PREVĂZUT  PENTRU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ZILELE COLEGIULUI NAȚIONAL </w:t>
      </w:r>
      <w:r>
        <w:rPr>
          <w:rFonts w:cs="Calibri"/>
          <w:b/>
          <w:bCs/>
          <w:sz w:val="24"/>
          <w:szCs w:val="24"/>
          <w:lang w:val="ro-RO"/>
        </w:rPr>
        <w:t>'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OREA, CLOȘCA ȘI CRIȘAN</w:t>
      </w:r>
      <w:r>
        <w:rPr>
          <w:rFonts w:cs="Calibri"/>
          <w:b/>
          <w:bCs/>
          <w:sz w:val="24"/>
          <w:szCs w:val="24"/>
          <w:lang w:val="ro-RO"/>
        </w:rPr>
        <w:t>'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DIN ALBA IUL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TLUL ACTIVITĂȚII 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e tour gastronomique de l'Union Europ</w:t>
      </w:r>
      <w:r>
        <w:rPr>
          <w:rFonts w:cs="Calibri"/>
          <w:b/>
          <w:bCs/>
          <w:sz w:val="24"/>
          <w:szCs w:val="24"/>
          <w:lang w:val="ro-RO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nne /Ocolul Uniunii Europene în rețete culinare și produse aliment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PUL ACTIVITĂȚII (PROIECT CULTURAL, CONCURS, PROIECT SOCIAL, EXPOZIȚIE ETC)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iect cultural</w:t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MBASADORII SENIORI  ȘI JUNIORI CARE PARTICIPĂ LA ACTIVITATE ÎN CALITATE DE : INIȚIATORI/PARTENERI/COLABORATORI: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Georgeta Bădău (coordonator de proiect), Daria Iordăchescu (IX E), Alexandra Anton (X C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ICIPANȚI LA ACȚIUNE (CADRE DIDACTICE, ELEVI, PĂRINȚI, REPREZENTANȚI AI COMUNITĂȚII Ș.A.)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elevii claselor a IX-a E și a X-a 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BIECTIVELE ACTIVITĂȚI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permită elevilor descoperirea unor aspecte noi legate de țările membre ale Uniunii Europene (gastronomie, produse tradiționale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să permită elevilor să-și amelioreze capacitatea de înțelegere a unor mesaje orale și scrise, precum și pe aceea de elaborarea, oral sau în scris,  a unor descrieri simple, pe bază de suport vizual sau plan de idei, respectiv de prezentarea, orală sau în scris a unor evenimente/experiențe personale utilizând elemente de descriere și narațiune</w:t>
      </w:r>
    </w:p>
    <w:p>
      <w:pPr>
        <w:pStyle w:val="Heading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ă permită elevilor comunicarea interactivă într-un schimb de informații simplu și direct</w:t>
      </w:r>
    </w:p>
    <w:p>
      <w:pPr>
        <w:pStyle w:val="Heading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pună în valoare creativitatea și competența de căutare, selectare, organizare și restituire a informației sub o formă dată a elevilor implicați în proiec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să dezvolte capacitatea de căutare, selectare, prelucrare, organizare și restituire a informației și munca în echip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OCUL ȘI PERIOADA DE DESFĂȘURARE A ACTIVITĂȚ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: decembrie 2018-februarie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SCRIEREA PE SCURT A PROIECTULUI/ACTIVITĂȚI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Având în vedere că în toamna anului 2018 liceul nostru a dobândit statutul de Candidat la titlul de </w:t>
      </w:r>
      <w:r>
        <w:rPr>
          <w:rFonts w:cs="Calibri"/>
          <w:lang w:val="ro-RO"/>
        </w:rPr>
        <w:t>"</w:t>
      </w:r>
      <w:r>
        <w:rPr>
          <w:rFonts w:cs="Times New Roman" w:ascii="Times New Roman" w:hAnsi="Times New Roman"/>
          <w:lang w:val="ro-RO"/>
        </w:rPr>
        <w:t>Școală ambasador a Parlamentului European</w:t>
      </w:r>
      <w:r>
        <w:rPr>
          <w:rFonts w:cs="Calibri"/>
          <w:lang w:val="ro-RO"/>
        </w:rPr>
        <w:t>"</w:t>
      </w:r>
      <w:r>
        <w:rPr>
          <w:rFonts w:cs="Times New Roman" w:ascii="Times New Roman" w:hAnsi="Times New Roman"/>
          <w:lang w:val="ro-RO"/>
        </w:rPr>
        <w:t xml:space="preserve"> am considerat că acest proiect poate deveni o formă  interesantă de promovare a valorilor europene și de cunoaștere a țărilor membre ale UE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roiectul este bine ancorat în programele școlară pentru limba franceză în vigoare, respectiv în planificarea calendaristică realizată de profesorul coordonator pentru ele două clase. 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 perioada 19/11/2018 – 14/12/2018, elevii clasei a IX-a au studiat Unitatea 3, intitulată "Courir les magasins" din manualul de limba franceză (Limba franceză: Limba modernă 2: Manual pentru clasa a IX-a/Doina Groza, Gina Belabed, Claudia Dobre, Diana Ionescu. București: Corint, 2004) în cadrul căreia au asimilat și consolidat noțiuni de vocabular referitoare la cumpărături și alimentație, și au revizuit noțiunile de gramatică necesare exprimării cantităților (numeralul cardinal, articolul partitiv)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Elevii din clasa a X-a au studiat în aceeași perioadă, 19/11/2018 – 14/12/2018, Unitatea 3, intitulată "Joyeuses fêtes" din manualul de limba franceză (Limba franceză: Limba modernă 2/Doina Groza, Gina Belabed, Claudia Dobre, Diana Ionescu. Bucureşti : Corint, 2005) în cadrul căreia au asimilat și consolidat noțiuni de vocabular referitoare la alimentație, </w:t>
      </w:r>
      <w:r>
        <w:rPr>
          <w:szCs w:val="24"/>
          <w:lang w:val="ro-RO"/>
        </w:rPr>
        <w:t xml:space="preserve">datini, obiceiuri, sărbători tradiţionale, mâncăruri specifice spațiului francofon </w:t>
      </w:r>
      <w:r>
        <w:rPr>
          <w:rFonts w:cs="Times New Roman" w:ascii="Times New Roman" w:hAnsi="Times New Roman"/>
          <w:lang w:val="ro-RO"/>
        </w:rPr>
        <w:t>și au revizuit noțiunile de gramatică utilile prezentării unei rețete culinare (utilizarea infinitivului, mod verbal des întâlnit în tipul de text vizat, exprimării unei solicitări politicoase cu ajutorul condiționalulu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in urmare, în luna decembrie, am stabilit de comun acord cu elevii modalitatea de lucru în echipă, forma de restituire a informației, precum și criteriile de evaluare a activității 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a evita eventuale nemulțumiri, țările care se vor afla în centrul cercetării documentare realizate în cadrul proiectului au fost distribuite prin tragere la sorț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levii clasei a IX-a urmează să redacteze descrierea, ilustrată cu desene/fotografii, în variantă bilingvă (română și franceză), a unui produs alimentar specific unei anumite țări membre a Uniunii Europene, iar cei din clasa a X-a e să descrie o rețetă culinară tradițională dintr-o țară membră a Uniunii Europe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valuarea disciplinară va viza atât produsul documentar realizat, cât și prezentarea acestuia în fața tuturor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Produsele realizate de elevi vor fi reunite într-un spațiu on line (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o-RO"/>
          </w:rPr>
          <w:t>https://padlet.com/geta_badau/UEtourgastronomique</w:t>
        </w:r>
      </w:hyperlink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). În formă clasică, se va realiza un calendar 2019 ilustrat cu produse alimentare specifice țărilor membre ale Uniunii Europene și un carnet de rețete de bucătărie tradiționale din Uniunea European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Într-o formă simplificată, produsele culinare vor putea fi plasate pe o hartă a Uniunii Europene pentru a da mai multă vizibilitate proiectulu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ZULTATE CALITATIVE ȘI CANTITATIVE AȘTEPTATE: </w:t>
      </w:r>
      <w:r>
        <w:rPr>
          <w:rFonts w:cs="Times New Roman" w:ascii="Times New Roman" w:hAnsi="Times New Roman"/>
          <w:sz w:val="24"/>
          <w:szCs w:val="24"/>
          <w:lang w:val="ro-RO"/>
        </w:rPr>
        <w:t>realizarea unei hărți gastronomice a Uniunii Europene, realizarea unui carnet de rețete culinare, realizarea unui calendar ilustrat cu produse alimentare specifice țărilor membre ale Uniunii Europe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MONITORIZARE ȘI EVALUARE A ACTIVITĂȚII: </w:t>
      </w:r>
      <w:r>
        <w:rPr>
          <w:rFonts w:cs="Times New Roman" w:ascii="Times New Roman" w:hAnsi="Times New Roman"/>
          <w:sz w:val="24"/>
          <w:szCs w:val="24"/>
          <w:lang w:val="ro-RO"/>
        </w:rPr>
        <w:t>fișe de evaluare disciplinară, calitatea produselor realizate, impresiile elevilo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PROMOVARE/MEDIATIZARE/DISEMINARE PREVĂZUTE PENTRU ACTIVITATE: </w:t>
      </w:r>
      <w:r>
        <w:rPr>
          <w:rFonts w:cs="Times New Roman" w:ascii="Times New Roman" w:hAnsi="Times New Roman"/>
          <w:sz w:val="24"/>
          <w:szCs w:val="24"/>
          <w:lang w:val="ro-RO"/>
        </w:rPr>
        <w:t>expoziții realizate în sala de clasă, articole publicate pe blogul EPAS-HCC și/sau pe blogul profesorului coordona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sz w:val="3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Yiv1116998288msonormal">
    <w:name w:val="yiv111699828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hyperlink" Target="https://lewebpedagogique.com/flegbadau/" TargetMode="External"/><Relationship Id="rId10" Type="http://schemas.openxmlformats.org/officeDocument/2006/relationships/hyperlink" Target="https://padlet.com/geta_badau/UEtourgastronomiqu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57:00Z</dcterms:created>
  <dc:creator>User</dc:creator>
  <dc:description/>
  <cp:keywords/>
  <dc:language>en-US</dc:language>
  <cp:lastModifiedBy>Badau Georgeta</cp:lastModifiedBy>
  <cp:lastPrinted>2016-08-25T10:29:00Z</cp:lastPrinted>
  <dcterms:modified xsi:type="dcterms:W3CDTF">2019-02-23T17:29:00Z</dcterms:modified>
  <cp:revision>26</cp:revision>
  <dc:subject/>
  <dc:title> </dc:title>
</cp:coreProperties>
</file>