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CTIVITĂȚII REALIZATE DE MEMBRII ECHIPEI DE AMBASADORI SENIORI ȘI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CTIVITĂȚII 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: EPAS: un projet g</w:t>
      </w:r>
      <w:r>
        <w:rPr>
          <w:rFonts w:cs="Calibri"/>
          <w:bCs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n</w:t>
      </w:r>
      <w:r>
        <w:rPr>
          <w:rFonts w:cs="Calibri"/>
          <w:bCs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u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PUL ACTIVITĂȚII (PROIECT CULTURAL, CONCURS, PROIECT SOCIAL, EXPOZIȚIE ETC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telier organizat cu ocazia Cercului pedagogic al profesorilor din zona Alba- Zlatna-Teiuș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MBASADORII SENIORI  ȘI JUNIORI PARTICIPĂ LA ACTIVITATE ÎN CALITATE DE : INIȚIATORI/PARTENERI/COLABORATORI: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Georgeta Bădă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fesorii de franceză din zona Alba-Teiu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ACTIVITĂȚI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mediatizeze proiectul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"Școli ambasador ale Parlamentului European în România", cvasinecunoscut în rândul cadrelor didactic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familiarizeze profesorii de franceză cu Portalul Europa, site-ul oficial al Uniunii Europe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ă inițieze profesorii de franceză în utilizarea aplicației Kahoot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ȘI PERIOADA DE DESFĂȘURARE A ACTIVITĂȚ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11 decembrie 2018 sala Multimedia (Sport) a C.N.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Horea, Cloșca și Crișan</w:t>
      </w:r>
      <w:r>
        <w:rPr>
          <w:rFonts w:cs="Calibri"/>
          <w:bCs/>
          <w:sz w:val="24"/>
          <w:szCs w:val="24"/>
          <w:lang w:val="ro-RO"/>
        </w:rPr>
        <w:t>" din Alba Iu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bookmarkStart w:id="0" w:name="_Hlk534901935"/>
      <w:bookmarkEnd w:id="0"/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telierul cu o durată de cca 20 de minute a fost conceput în vederea mediatizării programului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Școli ambasador ale Parlamentului European în România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și al  familiarizării profesorilor de limba franceză cu resursele oferite de Portalul Europa. Prezentarea a fost completată de o vizită virtuală rapidă a Portalului Europa, focalizată pe zona destinată resurselor pentru profesori (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o-RO"/>
          </w:rPr>
          <w:t>https://europa.eu/european-union/documents-publications/teachers_fr</w:t>
        </w:r>
      </w:hyperlink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) și de o animație pedagogică realizată cu ajutorul aplicației Kahoot, necunoscută majorități a cadrelor didactice prezente. Au fost recomandate două surse on line utile celor care vor dori să utilizeze această aplicație în orele de limba franceză sau în orele de dirigenție: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Kahoot, un outil de r</w:t>
      </w:r>
      <w:r>
        <w:rPr>
          <w:rFonts w:cs="Calibri"/>
          <w:bCs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vision ludique et pratique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o-RO"/>
          </w:rPr>
          <w:t>https://lettres-histoire.ac-versailles.fr/spip.php?article1330</w:t>
        </w:r>
      </w:hyperlink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)   și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Utiliser Kahoot pour cr</w:t>
      </w:r>
      <w:r>
        <w:rPr>
          <w:rFonts w:cs="Calibri"/>
          <w:bCs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r des quizz interactifs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(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o-RO"/>
          </w:rPr>
          <w:t>http://www.espe-lnf.fr/IMG/pdf/kahoot.pdf</w:t>
        </w:r>
      </w:hyperlink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1" w:name="_Hlk534901935"/>
      <w:bookmarkEnd w:id="1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sz w:val="24"/>
          <w:szCs w:val="24"/>
          <w:lang w:val="ro-RO"/>
        </w:rPr>
        <w:t>integrarea resurselor oferite de Portalul Europa în orele de limba franceză, realizarea de chestionare interactive cu ajutorul aplicației Kahoo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impresii ale participanțilo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PROMOVARE/MEDIATIZARE/DISEMINARE PREVĂZUTE PENTRU ACTIVITATE: </w:t>
      </w:r>
      <w:r>
        <w:rPr>
          <w:rFonts w:cs="Times New Roman" w:ascii="Times New Roman" w:hAnsi="Times New Roman"/>
          <w:sz w:val="24"/>
          <w:szCs w:val="24"/>
          <w:lang w:val="ro-RO"/>
        </w:rPr>
        <w:t>articol publicat pe blogul EPAS-HCC, fotograf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europa.eu/european-union/documents-publications/teachers_fr" TargetMode="External"/><Relationship Id="rId10" Type="http://schemas.openxmlformats.org/officeDocument/2006/relationships/hyperlink" Target="https://lettres-histoire.ac-versailles.fr/spip.php?article1330" TargetMode="External"/><Relationship Id="rId11" Type="http://schemas.openxmlformats.org/officeDocument/2006/relationships/hyperlink" Target="http://www.espe-lnf.fr/IMG/pdf/kahoot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50:00Z</dcterms:created>
  <dc:creator>User</dc:creator>
  <dc:description/>
  <cp:keywords/>
  <dc:language>en-US</dc:language>
  <cp:lastModifiedBy>Badau Georgeta</cp:lastModifiedBy>
  <cp:lastPrinted>2016-08-25T10:29:00Z</cp:lastPrinted>
  <dcterms:modified xsi:type="dcterms:W3CDTF">2019-01-10T14:50:00Z</dcterms:modified>
  <cp:revision>2</cp:revision>
  <dc:subject/>
  <dc:title> </dc:title>
</cp:coreProperties>
</file>