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CTIVITĂȚII REALIZATE DE MEMBRII ECHIPEI DE AMBASADORI SENIORI ȘI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CTIVITĂȚII 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EPAS OBLIGE!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PUL ACTIVITĂȚII (PROIECT CULTURAL, CONCURS, PROIECT SOCIAL, EXPOZIȚIE ETC): </w:t>
      </w:r>
      <w:r>
        <w:rPr>
          <w:rFonts w:cs="Times New Roman" w:ascii="Times New Roman" w:hAnsi="Times New Roman"/>
          <w:sz w:val="24"/>
          <w:szCs w:val="24"/>
          <w:lang w:val="ro-RO"/>
        </w:rPr>
        <w:t>animații pedagogice efectuate de către ambasadorii seniori și juniori din cadrul programului EPAS (The European Parliament Ambassador School –</w:t>
      </w:r>
      <w:r>
        <w:rPr>
          <w:rStyle w:val="Emphasis"/>
          <w:rFonts w:cs="Times New Roman" w:ascii="Times New Roman" w:hAnsi="Times New Roman"/>
          <w:bCs/>
          <w:color w:val="6A6A6A"/>
          <w:sz w:val="24"/>
          <w:szCs w:val="24"/>
          <w:shd w:fill="FFFFFF" w:val="clear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Școală Ambasador A  Parlamentului Europea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MBASADORII SENIORI  ȘI JUNIORI PARTICIPĂ LA ACTIVITATE ÎN CALITATE DE 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inițiator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levii claselor 10 D (prof. Alina Secară), 9 G (prof.Dorinel Bora), 10 G (prof. Daniela Cetean), 11 A (prof. Georgeta Bădău, prof. Petriana Rusu), 9 F (prof. Ion Plete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ACTIVITĂȚII: la sfârșitul celor 20 de minute ale atelierului elevii participanți vor fi capabil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facă legătura între sfârșitul celui de al Doilea Război Mondial și înființarea U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 repereze pe o hartă statele membre ale Uniunii Europen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menționeze câteva simboluri ale Uniunii Europene (imn, drapel, deviză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dea exemple de valori fundamentale ale U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ȘI PERIOADA DE DESFĂȘURARE A ACTIVITĂȚ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Punct de informare EPAS (sala 7), miercuri 13 februarie 2019, 9,00-15,0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Miercuri, 13 februarie 2019, ambasadorii seniori și juniori au moderat o serie de ateliere destinate liceenilor, reunite sub titlul « Epas oblige! » (o parafrazare a celebrului dicton « Noblesse oblige! 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mbasadorii juniori au pregătit în binom, sub îndrumarea ambasadorilor seniori, intervențiile în ateliere. S-a folosit drept suport de bază manualul elevului primit în cadrul programului EPAS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EEKHOUT, Anne-Marie; WILLEMSEN, Will. Module pedagogice europene. București: [s.n.], 2017), dar și prezentarea PPT disponibilă on line la adresa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o-RO" w:eastAsia="ro-RO"/>
          </w:rPr>
          <w:t>https://en.calameo.com/books/002279943c28efcc46497</w:t>
        </w:r>
      </w:hyperlink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. Publicul a fost format din 14-15 elevi. Ambasadorii seniori au prezentat elevilor programul </w:t>
      </w:r>
      <w:r>
        <w:rPr>
          <w:rFonts w:cs="Calibri"/>
          <w:bCs/>
          <w:sz w:val="24"/>
          <w:szCs w:val="24"/>
          <w:lang w:val="ro-RO" w:eastAsia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Scoli-ambasador ale Parlamentului European</w:t>
      </w:r>
      <w:r>
        <w:rPr>
          <w:rFonts w:cs="Calibri"/>
          <w:bCs/>
          <w:sz w:val="24"/>
          <w:szCs w:val="24"/>
          <w:lang w:val="ro-RO" w:eastAsia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și principalele activități realizate la nivel local de la intrarea liceului nostru în competiția pentru obținerea titlului de </w:t>
      </w:r>
      <w:r>
        <w:rPr>
          <w:rFonts w:cs="Calibri"/>
          <w:bCs/>
          <w:sz w:val="24"/>
          <w:szCs w:val="24"/>
          <w:lang w:val="ro-RO" w:eastAsia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Școală-ambasador a Parlamentului European</w:t>
      </w:r>
      <w:r>
        <w:rPr>
          <w:rFonts w:cs="Calibri"/>
          <w:bCs/>
          <w:sz w:val="24"/>
          <w:szCs w:val="24"/>
          <w:lang w:val="ro-RO" w:eastAsia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(noiembrie 2018) și până în prezent, iar ambasadorii juniori au prezentat informația esențială din Modulul 1 EPAS. Atelierul s-a încheiat cu o scurta activitate-concurs constând în plasarea pe harta Europei a țărilor membre ale Uniunii Europene. Echipele câștigătoare vor fi premiate și recompensate cu o diplomă care să ateste rezultatul obținu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chipele de ambasadori juniori și intervențiile pe intervale orare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adu Arion/ Dan Bandici : clasa a X-a D: 09,00 – 09,20 (grupa 1) ; 09,30-09,50 (grupa 2)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a Anton/Irina Cristian :  10,00 – 10,20 (grupa 1)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tefania Bădilă/ Daria Iordăchescu: clasa a IX-a G: 10,30-10,50 (grupa 2)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i Apolzan/ Andrei Frunză : clasa a XI-a A: 11,10 – 11,30 (grupa 1); 11,40-12,00 (grupa 2)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ndreea Hristea/ Darius Mărginean : clasa a X-a G (11,40-12,0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isa Bădău/ Denisa Tomuș : 14,10 – 14,30 (grupa 1); 14,40-15,00 (grupa 2) 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sz w:val="24"/>
          <w:szCs w:val="24"/>
          <w:lang w:val="ro-RO"/>
        </w:rPr>
        <w:t>formarea abilității ambasadorilor juniori de a gestiona grupuri mici de elevi  în cadrul unui atelier, dezvoltarea capacității de comunicare, asimilarea de către elevii participanți la atelier  a unor informații esențiale despre Uniunea Europeană, valorizarea echipei EPAS-HCC și mediatizarea activităților pe care aceasta le-a desfășu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numărul de participanți, observarea comportamentului participanților, impresii și comentar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PROMOVARE/MEDIATIZARE/DISEMINARE PREVĂZUTE PENTRU ACTIVITATE: </w:t>
      </w:r>
      <w:r>
        <w:rPr>
          <w:rFonts w:cs="Times New Roman" w:ascii="Times New Roman" w:hAnsi="Times New Roman"/>
          <w:sz w:val="24"/>
          <w:szCs w:val="24"/>
          <w:lang w:val="ro-RO"/>
        </w:rPr>
        <w:t>publicarea unui articol ilustrat cu imagini pe blogul EPAS-HCC, repetarea atelierului de către ambasadorii juniori în cadrul orelor de dirigenție în lunilor următoar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en.calameo.com/books/002279943c28efcc4649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9:57:00Z</dcterms:created>
  <dc:creator>User</dc:creator>
  <dc:description/>
  <cp:keywords/>
  <dc:language>en-US</dc:language>
  <cp:lastModifiedBy>Badau Georgeta</cp:lastModifiedBy>
  <cp:lastPrinted>2016-08-25T10:29:00Z</cp:lastPrinted>
  <dcterms:modified xsi:type="dcterms:W3CDTF">2019-02-24T21:12:00Z</dcterms:modified>
  <cp:revision>5</cp:revision>
  <dc:subject/>
  <dc:title> </dc:title>
</cp:coreProperties>
</file>