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COLEGIUL NAŢIONAL </w:t>
            </w:r>
            <w:r>
              <w:rPr>
                <w:rFonts w:cs="Times New Roman"/>
                <w:sz w:val="14"/>
                <w:szCs w:val="18"/>
                <w:lang w:val="ro-RO"/>
              </w:rPr>
              <w:t>“</w:t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HOREA, CLOŞCA ŞI CRIŞAN”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4"/>
                <w:szCs w:val="18"/>
                <w:lang w:val="es-ES"/>
              </w:rPr>
            </w:pPr>
            <w:r>
              <w:rPr>
                <w:rFonts w:cs="Times New Roman"/>
                <w:sz w:val="14"/>
                <w:szCs w:val="18"/>
                <w:lang w:val="es-ES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4"/>
                <w:szCs w:val="18"/>
                <w:lang w:val="it-IT"/>
              </w:rPr>
            </w:pPr>
            <w:r>
              <w:rPr>
                <w:rFonts w:cs="Times New Roman"/>
                <w:sz w:val="14"/>
                <w:szCs w:val="18"/>
                <w:lang w:val="it-IT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4"/>
                <w:szCs w:val="18"/>
                <w:lang w:val="it-IT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4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4"/>
                <w:szCs w:val="18"/>
                <w:lang w:val="it-IT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Frspaiere"/>
        <w:jc w:val="both"/>
        <w:rPr>
          <w:lang w:val="ro-RO"/>
        </w:rPr>
      </w:pPr>
      <w:r>
        <w:rPr>
          <w:lang w:val="ro-RO"/>
        </w:rPr>
      </w:r>
    </w:p>
    <w:p>
      <w:pPr>
        <w:pStyle w:val="Frspaier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IȘA DE PREZENTARE A PROIECTULU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RANCOFONIA ȘI VALORILE EUROPENE ÎNTR-UN SKETCH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8-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TLUL PROIECTULUI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Francofonia și valorile europene într-un sketch</w:t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N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 Î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 Î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o-RO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TUL </w:t>
      </w:r>
      <w:r>
        <w:rPr>
          <w:rFonts w:cs="Times New Roman" w:ascii="Times New Roman" w:hAnsi="Times New Roman"/>
          <w:sz w:val="24"/>
          <w:szCs w:val="24"/>
          <w:lang w:val="ro-RO"/>
        </w:rPr>
        <w:t>(în cazul în care proiectul/activitatea propusă de dumneavoastră ar putea fi încadrat(ă) în mai multe domenii, bifați domeniul care este cel mai bine reflectat în proiect/activitate):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 Consiliere și orientare școlară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. Proiecte și evenimente internațional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  Proiecte și evenimente locale/regionale/interjudețene/naţional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01. Evenimente naţionale organizate de MECTS şi parteneri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02. Domeniul cultural-artistic: arte vizuale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.03. Domeniul cultural-artistic: culturi și civilizații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04. Domeniul cultural-artistic: literatură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3.05. Domeniul cultural-artistic: teatru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06. Domeniul cultural-artistic: folclor, tradiții, obiceiuri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.07. Domeniul cultural-artistic: dans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08. Domeniul Ecologie şi protecţia mediului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09. Domeniile Educaţie civică, voluntariat, proiecte caritabil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10. Domeniul sportiv-turistic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.11. Domeniul ştiinţific şi tehnic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.12. Altul (precizați): 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NIȚIATORUL PROIECTULUI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Este vorba despre o adaptare locală a proiectului «</w:t>
      </w:r>
      <w:r>
        <w:rPr>
          <w:rFonts w:cs="Calibri"/>
          <w:bCs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ête de la Francophonie – Carte blanche à Jamel Debbouze » propus liceenilor români din liceele cu secții bilingve francofone de către Grupul de Ambasade, Delegații și Instituții Francofone (GADIF, Institutul Francez din România, Organizația Internațională a Francofonie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ORDONATORII PROIECTULUI/ACTIVITĂȚII LA NIVELUL C.N. „HOREA, CLOȘCA ȘI CRIȘAN” DIN ALBA IULIA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etriana Rusu, profesor de limba germană ș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Georgeta Bădău, profesor de limba franceză, ambasadori seniori EPAS, Gabriela Suciu, profesor de limba englez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ECHIPA PEDAGOGICĂ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fesorii de limbi moderne și profesorii de limba română de la Colegiului Național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Horea, Cloșca și Crișan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din Alba Iulia, ambasadorii seniori EPA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ARTENERI/COLABORATORI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Teatrul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chindel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din Alba Iulia, Teatrul Skepsis din Alba Iul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ELEVII/CLASELE IMPLICATE ÎN PROIECT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elevi din clasele IX-X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BIECTIVELE PROIECTULU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contribuie la promovarea valorilor europene și ale francofonie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încurajeze exprimarea artistică și creativitatea liceenilor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ă pună în valoare rolul educației formale și non-formale în formarea tinerei generații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ă contribuie, prin acțiuni specifice, la realizarea obiectivelor educative ale unității de învățămân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RIOADA DE DESFĂȘURARE A PROIECTULUI/ACTIVITĂȚII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ianuarie – martie 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OCUL DE DESFĂȘURARE A PROIECTULUI/ACTIVITĂȚII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legiul Național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Horea, Cloșca și Crișan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locații externe în funcție de specificul activităților realiza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ESCRIEREA PE SCURT A PROIECTULUI/ACTIVITĂȚI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iectul se desfășoară în două etap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concurs local de redactare creativă (sketch-uri) în limba română sau în limba francez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articiparea la concursul național propus de inițiatorii proiectului «</w:t>
      </w:r>
      <w:r>
        <w:rPr>
          <w:rFonts w:cs="Calibri"/>
          <w:bCs/>
          <w:sz w:val="24"/>
          <w:szCs w:val="24"/>
          <w:lang w:val="ro-RO"/>
        </w:rPr>
        <w:t>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ête de la Francophonie – Carte blanche à Jamel Debbouze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ncursul  local de redactare creativ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articiparea la concursul de sketch-uri este individuală și este supusă semnării acordului de participare prevăzut în anexa 1 și respectării regulamentului concursului național de teatru prevăzut în anexa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  <w:t xml:space="preserve">Textul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scris în concurs trebuie să fie o operă originală produsă de candidat în limba român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ste recomandabil ca procesul de redactare să fie precedat de o secvență de prezentare a proiectului realizată de către profesorii de limba română/limbi străine a acestui tip de scriere creativă, de vizionarea unor sketch-uri,  precum și de  activități de improvizație pe tematica aleasă (propuse de cadrele didactice unor clase întregi sau unor grupuri de elev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mprovizațiile se vor încadra obligatoriu într-una din temele de mai j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. La langue française : de la pâte à modeler/ Limba franceză: pastă de mode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. Unis dans la diversité, la Francophonie expliquée à mon grand-père/ Uniți în diversitate, Francofonia explicată bunicului me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c. Apprendre le français, que de quiproquos ! / Să înveți limba franceză, câte quiproquo-uri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ketch-ul trebuie să reflecte, bazându-se pe tematica aleasă, o viziune asupra francofoniei și a valorilor europe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unerea în scenă textului propus de candidat nu trebuie să depășească 10 minute și 5 acto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Registrul trebuie să fie comic, chiar burles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articiparea cu înregistrarea interpretării scenice în limba franceză la concursul național propus de inițiatorii proiect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ÊTE DE LA FRANCOPHONIE – CARTE BLANCHE À JAMEL DEBBOUZE 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articiparea la concursul național de teatru presupune respectarea regulamentului concursului prevăzut în anexa 2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Toți autorii ale căror texte sunt înscrise în concurs vor primi diplome de particip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Toate cadrele didactice îndrumătoare ale elevilor înscriși în concurs si/sau care au desfășurat activitățile pregătitoare prevăzute în proiect vor primi diplome de participar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tape și activităț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6 ianuarie 2019: lansarea concursului de sketch-ur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6 ianuarie 2019: data limită de depunere la Centrul de Documentare și Informare a scenariilor și a acordului de participare la concurs prevăzut în anexa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27 - 28 ianuarie 2019: jurizarea lucrărilor înscrise în concur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29 ianuarie – 15 februarie 2019: traducerea în limba franceză și punerea în scenă a textului câștigă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8 februarie 2019: termenul limită pentru încărcarea înregistrării video a scenetei pe platforma concursului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FÊTE DE LA FRANCOPHONIE – CARTE BLANCHE À JAMEL DEBBOUZE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 martie  2019 : anunțarea rezultatelor și invitarea laureațil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9 martie 2019: repetiții în sala Elvira Popescu, Bulevardul Dacia, nr. 77, Bucureș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0 martie 2019 : Reprezentație teatrală la București (locul și programul vor fi anunțate de către organizatori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 funcție de interesul trezit de piesă, se vor putea pune ulterior în scenă cu ocazia unor evenimente locale/județene versiuni în limba română, limba engleză și limba german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ZULTATE CALITATIVE ȘI CANTITATIVE AȘTEPTATE CA URMARE A IMPLEMENTĂRII PROIECTULU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 multiplicare a parteneriatelor locale/județene/naționale/internaționale care promovează valorile naționale și europene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reșterea interesului pentru studiul limbii franceze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reșterea interesului pentru teatru în rândul liceeni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MONITORIZARE ȘI EVALUARE A PROIECTULU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hestionare, sondaje, fișe de evaluar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dicatori de evaluar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umărul de participanți la concursul de sketch-ur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umărul de ateliere organizate de către cadrele didactice implicate în proiec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umărul de parteneriate realizat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zultatele obținute la concursul național de teatru destinat elevilor din liceele cu secții bilingve francofone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litatea activităților reflectată în impresii, comentarii, fotografii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umărul de activități de mediatizare/promovare/diseminare desfășurate la nivel de unitate școlară/local/județean/națion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ASIGURARE A CONTINUITĂȚII PROIECTULU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enținerea și motivarea echipei de proiect, asigurarea de către unitatea școlară a resurselor financiare necesare bunei desfășurări a activității în cadrul proiectulu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ODALITĂȚI DE MEDIATIZARE/PROMOVARE ȘI DISEMINARE PREVĂZUTE PENTRU PROIECT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movarea/mediatizarea activităților prin mijloace tradiționale (presă scrisă, TV), cât și prin cele social media (site-ul școlii, pagina de Facebook a școlii, Youtube,  grupul de Facebook dedicat programului creat de Biroul de Legătură al Parlamentului European în Români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  <w:t>ANEX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ACORD DE PARTICIPARE LA CONCURSUL DE SCHETCH-UR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REGULAMENTUL CONCURSULUI NAȚIONAL DE TEATRU (ÎN LIMBA FRANCEZ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b/>
          <w:b/>
          <w:sz w:val="28"/>
          <w:szCs w:val="21"/>
          <w:lang w:val="ro-RO"/>
        </w:rPr>
      </w:pPr>
      <w:r>
        <w:rPr>
          <w:rFonts w:cs="Times New Roman" w:ascii="Times New Roman" w:hAnsi="Times New Roman"/>
          <w:b/>
          <w:sz w:val="28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right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right"/>
        <w:rPr>
          <w:rFonts w:ascii="Times New Roman" w:hAnsi="Times New Roman" w:cs="Times New Roman"/>
          <w:b/>
          <w:b/>
          <w:szCs w:val="21"/>
          <w:lang w:val="ro-RO"/>
        </w:rPr>
      </w:pPr>
      <w:r>
        <w:rPr>
          <w:rFonts w:cs="Times New Roman" w:ascii="Times New Roman" w:hAnsi="Times New Roman"/>
          <w:b/>
          <w:szCs w:val="21"/>
          <w:lang w:val="ro-RO"/>
        </w:rPr>
        <w:t>ANEXA 1</w:t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b/>
          <w:b/>
          <w:szCs w:val="21"/>
          <w:lang w:val="ro-RO"/>
        </w:rPr>
      </w:pPr>
      <w:r>
        <w:rPr>
          <w:rFonts w:cs="Times New Roman" w:ascii="Times New Roman" w:hAnsi="Times New Roman"/>
          <w:b/>
          <w:szCs w:val="21"/>
          <w:lang w:val="ro-RO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Cs w:val="21"/>
          <w:lang w:val="ro-RO"/>
        </w:rPr>
        <w:t xml:space="preserve">ACORD DE PARTICIPARE LA PROIECTUL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RANCOFONIA ȘI VALORILE EUROPENE ÎNTR-UN SKETCH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4"/>
        </w:rPr>
      </w:pPr>
      <w:r>
        <w:rPr>
          <w:rFonts w:cs="TimesNewRomanPSMT;Times New Roman" w:ascii="TimesNewRomanPSMT;Times New Roman" w:hAnsi="TimesNewRomanPSMT;Times New Roman"/>
          <w:b/>
          <w:sz w:val="24"/>
        </w:rPr>
        <w:t>An şcolar 2018/2019</w:t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b/>
          <w:b/>
          <w:sz w:val="24"/>
          <w:szCs w:val="21"/>
          <w:lang w:val="ro-RO"/>
        </w:rPr>
      </w:pPr>
      <w:r>
        <w:rPr>
          <w:rFonts w:cs="Times New Roman" w:ascii="Times New Roman" w:hAnsi="Times New Roman"/>
          <w:b/>
          <w:sz w:val="24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b/>
          <w:b/>
          <w:szCs w:val="21"/>
          <w:lang w:val="ro-RO"/>
        </w:rPr>
      </w:pPr>
      <w:r>
        <w:rPr>
          <w:rFonts w:cs="Times New Roman" w:ascii="Times New Roman" w:hAnsi="Times New Roman"/>
          <w:b/>
          <w:szCs w:val="21"/>
          <w:lang w:val="ro-RO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34"/>
          <w:szCs w:val="32"/>
          <w:lang w:val="ro-RO"/>
        </w:rPr>
      </w:pPr>
      <w:r>
        <w:rPr>
          <w:rFonts w:cs="TimesNewRomanPSMT;Times New Roman" w:ascii="TimesNewRomanPSMT;Times New Roman" w:hAnsi="TimesNewRomanPSMT;Times New Roman"/>
          <w:sz w:val="34"/>
          <w:szCs w:val="32"/>
          <w:lang w:val="ro-RO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Nr. ……….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4"/>
          <w:lang w:val="it-IT"/>
        </w:rPr>
        <w:t>SECȚIUNE REZERVATĂ ELEVILOR CARE AU ÎMPLINIT VÂRSTA DE 18 ANI</w:t>
      </w:r>
    </w:p>
    <w:p>
      <w:pPr>
        <w:pStyle w:val="Normal"/>
        <w:autoSpaceDE w:val="false"/>
        <w:jc w:val="both"/>
        <w:rPr>
          <w:rFonts w:ascii="Times#20New#20Roman;Times New Roman" w:hAnsi="Times#20New#20Roman;Times New Roman" w:cs="Times#20New#20Roman;Times New Roman"/>
          <w:sz w:val="24"/>
          <w:lang w:val="it-IT"/>
        </w:rPr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Nume </w:t>
      </w: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>:…………………….……………….., p</w:t>
      </w: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renume </w:t>
      </w: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>:….………………………........................</w:t>
      </w:r>
    </w:p>
    <w:p>
      <w:pPr>
        <w:pStyle w:val="Normal"/>
        <w:autoSpaceDE w:val="false"/>
        <w:jc w:val="both"/>
        <w:rPr>
          <w:rFonts w:ascii="Times#20New#20Roman;Times New Roman" w:hAnsi="Times#20New#20Roman;Times New Roman" w:cs="Times#20New#20Roman;Times New Roman"/>
          <w:sz w:val="24"/>
          <w:lang w:val="it-IT"/>
        </w:rPr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clasa/specializarea ................................................................................................., domiciliat (ă) în </w:t>
      </w: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>......................……………………………..………………...........................………</w:t>
      </w:r>
      <w:r>
        <w:rPr>
          <w:rFonts w:cs="TimesNewRomanPSMT;Times New Roman" w:ascii="TimesNewRomanPSMT;Times New Roman" w:hAnsi="TimesNewRomanPSMT;Times New Roman"/>
          <w:sz w:val="24"/>
          <w:lang w:val="it-IT"/>
        </w:rPr>
        <w:t>......</w:t>
      </w: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>……….…………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#20New#20Roman;Times New Roman" w:hAnsi="Times#20New#20Roman;Times New Roman" w:cs="Times#20New#20Roman;Times New Roman"/>
          <w:sz w:val="24"/>
          <w:lang w:val="it-IT"/>
        </w:rPr>
      </w:pP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>…………………………</w:t>
      </w: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 xml:space="preserve">........................…….…………………………………….……….……,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>tel. fix : /___/___/___/___/ ___/ /___/___/___/___/ ___/ Tel mobil : /___/___/___/___/ ___//___/___/___/___/ ___/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email :__________________________@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4"/>
          <w:lang w:val="it-IT"/>
        </w:rPr>
        <w:t>SECȚIUNE REZERVATĂ PĂRINȚILOR ELEVILOR CARE NU AU ÎMPLINIT VÂRSTA DE 18 ANI</w:t>
      </w:r>
    </w:p>
    <w:p>
      <w:pPr>
        <w:pStyle w:val="Normal"/>
        <w:autoSpaceDE w:val="false"/>
        <w:jc w:val="both"/>
        <w:rPr>
          <w:rFonts w:ascii="Times#20New#20Roman,Bold;Times New Roman" w:hAnsi="Times#20New#20Roman,Bold;Times New Roman" w:cs="Times#20New#20Roman,Bold;Times New Roman"/>
          <w:b/>
          <w:b/>
          <w:bCs/>
          <w:sz w:val="24"/>
          <w:lang w:val="it-IT"/>
        </w:rPr>
      </w:pPr>
      <w:r>
        <w:rPr>
          <w:rFonts w:cs="Times#20New#20Roman,Bold;Times New Roman" w:ascii="Times#20New#20Roman,Bold;Times New Roman" w:hAnsi="Times#20New#20Roman,Bold;Times New Roman"/>
          <w:b/>
          <w:bCs/>
          <w:sz w:val="24"/>
          <w:lang w:val="it-IT"/>
        </w:rPr>
      </w:r>
    </w:p>
    <w:p>
      <w:pPr>
        <w:pStyle w:val="Normal"/>
        <w:autoSpaceDE w:val="false"/>
        <w:jc w:val="both"/>
        <w:rPr>
          <w:rFonts w:ascii="Times#20New#20Roman;Times New Roman" w:hAnsi="Times#20New#20Roman;Times New Roman" w:cs="Times#20New#20Roman;Times New Roman"/>
          <w:sz w:val="24"/>
          <w:lang w:val="it-IT"/>
        </w:rPr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Nume </w:t>
      </w: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 xml:space="preserve">:…………………….……………….. </w:t>
      </w: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Prenume </w:t>
      </w:r>
      <w:r>
        <w:rPr>
          <w:rFonts w:cs="Times#20New#20Roman;Times New Roman" w:ascii="Times#20New#20Roman;Times New Roman" w:hAnsi="Times#20New#20Roman;Times New Roman"/>
          <w:sz w:val="24"/>
          <w:lang w:val="it-IT"/>
        </w:rPr>
        <w:t>:….………………………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>Tel. fix : /___/___/___/___/ ___/ /___/___/___/___/ ___/ Tel mobil : /___/___/___/___/ ___//___/___/___/___/ ___/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>email :__________________________@________________________</w:t>
      </w:r>
    </w:p>
    <w:p>
      <w:pPr>
        <w:pStyle w:val="Normal"/>
        <w:autoSpaceDE w:val="false"/>
        <w:jc w:val="both"/>
        <w:rPr>
          <w:rFonts w:ascii="Times#20New#20Roman,Bold;Times New Roman" w:hAnsi="Times#20New#20Roman,Bold;Times New Roman" w:cs="Times#20New#20Roman,Bold;Times New Roman"/>
          <w:b/>
          <w:b/>
          <w:bCs/>
          <w:sz w:val="24"/>
          <w:lang w:val="it-IT"/>
        </w:rPr>
      </w:pPr>
      <w:r>
        <w:rPr>
          <w:rFonts w:cs="Times#20New#20Roman,Bold;Times New Roman" w:ascii="Times#20New#20Roman,Bold;Times New Roman" w:hAnsi="Times#20New#20Roman,Bold;Times New Roman"/>
          <w:b/>
          <w:bCs/>
          <w:sz w:val="24"/>
          <w:lang w:val="it-IT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lang w:val="it-IT"/>
        </w:rPr>
      </w:pPr>
      <w:r>
        <w:rPr>
          <w:rFonts w:cs="Times#20New#20Roman,Bold;Times New Roman" w:ascii="Times#20New#20Roman,Bold;Times New Roman" w:hAnsi="Times#20New#20Roman,Bold;Times New Roman"/>
          <w:b/>
          <w:bCs/>
          <w:sz w:val="24"/>
          <w:lang w:val="it-IT"/>
        </w:rPr>
        <w:t>Declar că sunt de acord ca fiul/fiica mea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lang w:val="it-IT"/>
        </w:rPr>
        <w:t xml:space="preserve">: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Numele elevului/elevei…………...................., prenumele elevului............. .....................................................din clasa ......................................................................................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născut(ă) la data de ............................în localitatea................................., judeţul........................................................................................................, să participe la proiectul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RANCOFONIA ȘI VALORILE EUROPENE ÎNTR-UN SKETCH</w:t>
      </w:r>
      <w:r>
        <w:rPr>
          <w:rFonts w:cs="Calibri"/>
          <w:b/>
          <w:bCs/>
          <w:sz w:val="24"/>
          <w:szCs w:val="24"/>
          <w:lang w:val="ro-RO"/>
        </w:rPr>
        <w:t>"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  <w:lang w:val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Declar că am luat la cunoştinţă de condițiile de participare la proiectul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RANCOFONIA ȘI VALORILE EUROPENE ÎNTR-UN SKETCH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şi  mă oblig să le respect/să asigur respectarea lor de către fiul meu/fiica me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Sunt de acord ca textele, fotografiile şi înregistrările audiovizuale realizate în acest an şcolar în cadrul proiect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RANCOFONIA ȘI VALORILE EUROPENE ÎNTR-UN SKETCH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lang w:val="it-IT"/>
        </w:rPr>
        <w:t>să fie publicate pe site-ul liceului, pe blogul EPAS-HCC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lang w:val="it-IT"/>
          </w:rPr>
          <w:t>https://lewebpedagogique.com/epashcc</w:t>
        </w:r>
      </w:hyperlink>
      <w:r>
        <w:rPr>
          <w:rFonts w:cs="TimesNewRomanPSMT;Times New Roman" w:ascii="TimesNewRomanPSMT;Times New Roman" w:hAnsi="TimesNewRomanPSMT;Times New Roman"/>
          <w:sz w:val="24"/>
          <w:lang w:val="it-IT"/>
        </w:rPr>
        <w:t xml:space="preserve">), pe pagina oficială de Facebook a liceului, pe site-urile profesorilor coordonatori sau într-o publicaţie de interes pedagogic. Declar, de asemenea, că sunt de acord cu modalitatea de difuzare prevăzută în regulamentul concursului național de teatru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FÊTE DE LA FRANCOPHONIE – CARTE BLANCHE À JAMEL DEBBOUZE 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lang w:val="it-IT"/>
        </w:rPr>
      </w:pPr>
      <w:r>
        <w:rPr>
          <w:rFonts w:cs="TimesNewRomanPSMT;Times New Roman" w:ascii="TimesNewRomanPSMT;Times New Roman" w:hAnsi="TimesNewRomanPSMT;Times New Roman"/>
          <w:sz w:val="24"/>
          <w:lang w:val="it-IT"/>
        </w:rPr>
        <w:t>Imi rezerv dreptul de a reveni asupra acestei decizii înainte de anunțarea rezultatelor finale ale concursului de schetch-uri și mă oblig să anunț în scris Conducerea Colegiului Național „Horea, Cloșca și Crișan” din Alba Iulia cu privire la modificarea opțiunii mele.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lang w:val="it-IT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  <w:t>Data:</w:t>
        <w:tab/>
        <w:tab/>
        <w:tab/>
        <w:tab/>
        <w:tab/>
        <w:tab/>
        <w:tab/>
        <w:tab/>
        <w:tab/>
        <w:tab/>
        <w:t>Semnătura</w:t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1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Cs w:val="21"/>
          <w:lang w:val="ro-RO"/>
        </w:rPr>
      </w:pPr>
      <w:r>
        <w:rPr>
          <w:rFonts w:cs="Times New Roman" w:ascii="Times New Roman" w:hAnsi="Times New Roman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sz w:val="21"/>
          <w:szCs w:val="21"/>
          <w:lang w:val="ro-RO"/>
        </w:rPr>
      </w:pPr>
      <w:r>
        <w:rPr>
          <w:rFonts w:cs="Times New Roman" w:ascii="Times New Roman" w:hAnsi="Times New Roman"/>
          <w:sz w:val="21"/>
          <w:szCs w:val="21"/>
          <w:lang w:val="ro-RO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jc w:val="both"/>
        <w:rPr>
          <w:rFonts w:ascii="Times New Roman" w:hAnsi="Times New Roman" w:cs="Times New Roman"/>
          <w:b/>
          <w:b/>
          <w:sz w:val="21"/>
          <w:szCs w:val="21"/>
          <w:lang w:val="ro-RO"/>
        </w:rPr>
      </w:pPr>
      <w:r>
        <w:rPr>
          <w:rFonts w:cs="Times New Roman" w:ascii="Times New Roman" w:hAnsi="Times New Roman"/>
          <w:b/>
          <w:sz w:val="21"/>
          <w:szCs w:val="21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#20New#20Roman">
    <w:altName w:val="Times New Roman"/>
    <w:charset w:val="00"/>
    <w:family w:val="auto"/>
    <w:pitch w:val="default"/>
  </w:font>
  <w:font w:name="Times#20New#20Roman">
    <w:altName w:val="Bold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57:00Z</dcterms:created>
  <dc:creator>User</dc:creator>
  <dc:description/>
  <cp:keywords/>
  <dc:language>en-US</dc:language>
  <cp:lastModifiedBy>Georgeta Badau</cp:lastModifiedBy>
  <cp:lastPrinted>2016-08-25T10:29:00Z</cp:lastPrinted>
  <dcterms:modified xsi:type="dcterms:W3CDTF">2019-02-25T19:17:00Z</dcterms:modified>
  <cp:revision>31</cp:revision>
  <dc:subject/>
  <dc:title> </dc:title>
</cp:coreProperties>
</file>