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on  blason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sociabl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altruist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aima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>je fais trop confiance aux autres (parfois)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>l’émotivité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 xml:space="preserve">la manque de confiance en   moi-même (parfois) 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  <w:tr>
        <w:trPr>
          <w:trHeight w:val="33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>être saine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>être toujours entourée par des amis</w:t>
            </w:r>
            <w:r>
              <w:rPr>
                <w:i w:val="false"/>
                <w:iCs w:val="false"/>
                <w:lang w:val="fr-FR"/>
              </w:rPr>
              <w:t xml:space="preserve">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i w:val="false"/>
                <w:iCs w:val="false"/>
              </w:rPr>
              <w:t>les</w:t>
            </w:r>
            <w:r>
              <w:rPr>
                <w:b w:val="false"/>
                <w:i w:val="false"/>
                <w:iCs w:val="false"/>
                <w:lang w:val="fr-FR"/>
              </w:rPr>
              <w:t xml:space="preserve"> araignée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  <w:lang w:val="fr-FR"/>
              </w:rPr>
              <w:t xml:space="preserve">la solitude </w:t>
            </w:r>
            <w:r>
              <w:rPr>
                <w:b w:val="false"/>
                <w:i w:val="false"/>
                <w:iCs w:val="false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Ma devi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Ne fais pas aux autres ce que tu n’aimerais pas qu’on te fas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28:00Z</dcterms:created>
  <dc:creator>xxx</dc:creator>
  <dc:description/>
  <cp:keywords/>
  <dc:language>en-US</dc:language>
  <cp:lastModifiedBy>Elev</cp:lastModifiedBy>
  <dcterms:modified xsi:type="dcterms:W3CDTF">2012-03-31T08:28:00Z</dcterms:modified>
  <cp:revision>2</cp:revision>
  <dc:subject/>
  <dc:title>Mon  blason</dc:title>
</cp:coreProperties>
</file>