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qualité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TTENTIV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i w:val="false"/>
                <w:iCs w:val="false"/>
              </w:rPr>
              <w:t>CRÉATIV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ONCTUELLE</w:t>
            </w:r>
          </w:p>
          <w:p>
            <w:pPr>
              <w:pStyle w:val="Heading"/>
              <w:ind w:left="36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JE PARLE TROP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JE SUIS UN PEU PESSIMIST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ERFECTIONNIST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>Deux souhai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- FINALISER CE COURS EN BONNES CONDITIONS.</w:t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-  OBTENIR DES RESULTATS OPTIMES AUX FUTURES EXAMEN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i w:val="false"/>
                <w:iCs w:val="false"/>
              </w:rPr>
              <w:t>- D’ÊTRE SEULE</w:t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DE NAGER.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a devise: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Il faut travailler tout le temps pour être un vrai professeur !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24:00Z</dcterms:created>
  <dc:creator>xxx</dc:creator>
  <dc:description/>
  <cp:keywords/>
  <dc:language>en-US</dc:language>
  <cp:lastModifiedBy>Elev</cp:lastModifiedBy>
  <dcterms:modified xsi:type="dcterms:W3CDTF">2012-03-31T08:24:00Z</dcterms:modified>
  <cp:revision>2</cp:revision>
  <dc:subject/>
  <dc:title>Mon  blason</dc:title>
</cp:coreProperties>
</file>