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on  blason</w:t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55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qualités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a sociabilité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a tenacité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’altruis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défaut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arfois: - le laisser-faire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a credulité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a locvacité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2100580</wp:posOffset>
                      </wp:positionV>
                      <wp:extent cx="2628900" cy="33147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165.4pt" to="198.05pt,4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098040</wp:posOffset>
                      </wp:positionV>
                      <wp:extent cx="2857500" cy="33147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65.2pt" to="422.95pt,42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</w:rPr>
              <w:t>Deux souhaits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beaucoup de santé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enseigner au Maghreb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Une vie sans souci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eux peurs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e moi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e serpents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e trou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a devise:</w:t>
      </w:r>
    </w:p>
    <w:p>
      <w:pPr>
        <w:pStyle w:val="Normal"/>
        <w:jc w:val="center"/>
        <w:rPr/>
      </w:pPr>
      <w:r>
        <w:rPr/>
        <w:t>Les hauts nous attendent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56:00Z</dcterms:created>
  <dc:creator>xxx</dc:creator>
  <dc:description/>
  <cp:keywords/>
  <dc:language>en-US</dc:language>
  <cp:lastModifiedBy>Elev</cp:lastModifiedBy>
  <dcterms:modified xsi:type="dcterms:W3CDTF">2012-04-10T06:56:00Z</dcterms:modified>
  <cp:revision>2</cp:revision>
  <dc:subject/>
  <dc:title>Mon  blason</dc:title>
</cp:coreProperties>
</file>