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fr-FR"/>
        </w:rPr>
        <w:t>COMPREHENSION ORALE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&lt;&lt;Le bonheur de vivre&gt;&gt;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</w:t>
      </w:r>
      <w:r>
        <w:rPr>
          <w:sz w:val="20"/>
          <w:szCs w:val="20"/>
          <w:lang w:val="fr-FR"/>
        </w:rPr>
        <w:t xml:space="preserve">Niveau B1,   Source : </w:t>
      </w:r>
      <w:r>
        <w:rPr>
          <w:color w:val="FF0000"/>
          <w:sz w:val="20"/>
          <w:szCs w:val="20"/>
          <w:lang w:val="fr-FR"/>
        </w:rPr>
        <w:t xml:space="preserve">YOUTUBE, </w:t>
      </w:r>
      <w:r>
        <w:rPr>
          <w:sz w:val="20"/>
          <w:szCs w:val="20"/>
          <w:lang w:val="fr-FR"/>
        </w:rPr>
        <w:t xml:space="preserve"> professeur Gherghel Sorina Cristina, Colegiul National &lt;&lt;Lucian Blaga&gt;&gt;, Sebes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uree du film : 2m :48s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. Repondez a ces questions :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a- Comment s’appelle la region presentee film ?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b- Quel est le symbole amerindien ? </w:t>
      </w:r>
    </w:p>
    <w:p>
      <w:pPr>
        <w:pStyle w:val="Normal"/>
        <w:rPr/>
      </w:pPr>
      <w:r>
        <w:rPr>
          <w:sz w:val="20"/>
          <w:szCs w:val="20"/>
          <w:lang w:val="fr-FR"/>
        </w:rPr>
        <w:t>c- Pourquoi les amerindiens se maquillent ?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- De combien de typies parle le reporteur ?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e- Comment sentent les amerindiens la vie ?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f- Canoe est un mot amerindien a l’origine ?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g- Quoi sygnifie le cercle pour les amerindiens ?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h- L’Etat Dakota de Sud est-il pauvre ou riche ?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i- On parle plutot d’un folklore ou d’une culture ou d’une philosophie amerindienne ?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J- Aimez-vous la musique amerindienne ?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2. Ecrivez correctement le dernier mot entendu dans le film et employez-le dans une phras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3. Expliquez en francais les mots :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a typi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amerindien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cano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4. Imaginez que vous etes un reporteur a l’emission &lt;&lt;Le bonheur de vivre&gt;&gt; et realisez un reportage sur la facon de vivre d’un autre peupl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612"/>
        <w:gridCol w:w="1238"/>
        <w:gridCol w:w="1215"/>
        <w:gridCol w:w="1794"/>
        <w:gridCol w:w="1660"/>
      </w:tblGrid>
      <w:tr>
        <w:trPr>
          <w:trHeight w:val="136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No de la phase, duree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roulemen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ctivite des eleve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ctivite du professeu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ype de communicat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teriel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hase 1- 5 minut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esentation des objectifs et de l’activit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Les eleves seront attentifs aux explications du professeu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Le professeur installe son laptop et annonce ce qu’on va faire, institue le silence , note la source sur le tableau noir, distribue des fiches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ronta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iaporama/laptop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hase 2 -10 min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ercice 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Les eleves realisent un phrase avec le mot </w:t>
            </w:r>
            <w:r>
              <w:rPr>
                <w:sz w:val="20"/>
                <w:szCs w:val="20"/>
                <w:u w:val="single"/>
                <w:lang w:val="fr-FR"/>
              </w:rPr>
              <w:t>sagess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 professeur verifie leurs variant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rontale/ individuel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iches et tableau noir-on ecrit les reponses sur les fiches et le tableau noir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hase 3 -10 mi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eleves se regroupent pour trouver des synonyme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 prof corrige leur variant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dividuelle/ par group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ahier et tableau 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hase 4 -10 mi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x 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Recherche des sens dans des sources –dictionnaire ou internet -et construction des phrase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rrig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dividuelle/ pair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hier et tableau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hase 5 -15 mi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edactio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eleves se regroupent et construisent des reportages de 100 mots au pl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Le prof corrige oralement les fautes ecrivant sur le tableau noir les fautes qu’il entend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r paires/ group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ahier et tableau 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hase 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eed back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eleves disent si l’activite et le texte ont été interessantes et efficace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Le prof accueille des infos pour remedier son activite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ronta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Fiche-s </w:t>
            </w:r>
          </w:p>
        </w:tc>
      </w:tr>
    </w:tbl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46:00Z</dcterms:created>
  <dc:creator>chimita</dc:creator>
  <dc:description/>
  <dc:language>en-US</dc:language>
  <cp:lastModifiedBy>chimita</cp:lastModifiedBy>
  <dcterms:modified xsi:type="dcterms:W3CDTF">2012-04-28T05:39:00Z</dcterms:modified>
  <cp:revision>16</cp:revision>
  <dc:subject/>
  <dc:title>COMPREHENSION ORALE</dc:title>
</cp:coreProperties>
</file>