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</w:t>
      </w:r>
      <w:r>
        <w:rPr/>
        <w:t>REMARQUES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SUR  L`EXPLOITATION DU DOC. AUDIOVISUEL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« AU THEATRE » A LA VII-IEME CLAS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/>
        <w:t>Pour PHASE 1 « Présentation de la compétence et des objectifs » le temps proposé a été suffisant mais l`attention des élèves a été concentrée sur le titre de la possible vidéo ce qui a provoqué une telle agitation.</w:t>
      </w:r>
    </w:p>
    <w:p>
      <w:pPr>
        <w:pStyle w:val="Normal"/>
        <w:rPr/>
      </w:pPr>
      <w:r>
        <w:rPr/>
        <w:t xml:space="preserve">    </w:t>
      </w:r>
      <w:r>
        <w:rPr/>
        <w:t>Pour PHASE 2  « Faire des suppositions sur le contenu de la vidéo » j`ai constaté que  cette type d`activité avait stimulé l`imagination des élèves et qu` ils s`y étaient entrainés vite. A la construction des hypothèses, on a eu de petits problèmes parce que la tendance  était de s`exprimer en roumain et pas en français. Au moment où j`ai imposé qu`on parle seulement en français, leur réponses ont été très reduites.Le travail en binôme a stimulé tous les élèves et on leur a fait plaisir.</w:t>
      </w:r>
    </w:p>
    <w:p>
      <w:pPr>
        <w:pStyle w:val="Normal"/>
        <w:rPr/>
      </w:pPr>
      <w:r>
        <w:rPr/>
        <w:t xml:space="preserve">     </w:t>
      </w:r>
      <w:r>
        <w:rPr/>
        <w:t>La PHASE 3 «Le premier visionnage » a été la plus appréciée parce qu`ils ont pris contact avec l`image, les couleurs, le son, la prononciation et le contenu de la vidéo La négociation des réponses en binôme a été une bonne activité parce qu`elle a stimulé l`implication des élèves qui travaillent plus lentement ou qui ont peur de se tromper dans leurs réponses.</w:t>
      </w:r>
    </w:p>
    <w:p>
      <w:pPr>
        <w:pStyle w:val="Normal"/>
        <w:rPr/>
      </w:pPr>
      <w:r>
        <w:rPr/>
        <w:t xml:space="preserve">     </w:t>
      </w:r>
      <w:r>
        <w:rPr/>
        <w:t xml:space="preserve">La PHASE 4 « Le deuxième visionnage » a donné aux élèves la possibilité de vérifier les réposes. Ils ont été curieux d`évaluer cette compétence. </w:t>
      </w:r>
    </w:p>
    <w:p>
      <w:pPr>
        <w:pStyle w:val="Normal"/>
        <w:rPr/>
      </w:pPr>
      <w:r>
        <w:rPr/>
        <w:t xml:space="preserve">     </w:t>
      </w:r>
      <w:r>
        <w:rPr/>
        <w:t>Pour PHASE 5 « Exprimer ses goûts et ses préférences en matière de personnages du conte », les élèves ont identifié le personnage préféré ou détesté mais la justification a été répétitive à plus d`élèves (ex « Je déteste le loup. Il est méchant » ou « J`aime le Petit Chaperon Rouge. Il est beau. ») ce qui a fait que ce type d`exercice ne soit pas très efficace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20"/>
          <w:szCs w:val="20"/>
        </w:rPr>
        <w:t xml:space="preserve">    </w:t>
      </w:r>
      <w:r>
        <w:rPr>
          <w:sz w:val="32"/>
          <w:szCs w:val="32"/>
        </w:rPr>
        <w:t>Pour conclure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/>
        <w:t xml:space="preserve"> </w:t>
      </w:r>
      <w:r>
        <w:rPr/>
        <w:t xml:space="preserve">Selon moi, l`exploitation de la vidéo en classe de fle a été une expérience pédadagogique qui est né tantôt des effets positifs que des effets négatifs. Quand je dis des effets, je pense à l`intérêt accordé à l`activité, au niveau de l`attention ou à la compréhension de la vidéo. </w:t>
      </w:r>
    </w:p>
    <w:p>
      <w:pPr>
        <w:pStyle w:val="Normal"/>
        <w:rPr/>
      </w:pPr>
      <w:r>
        <w:rPr/>
        <w:t xml:space="preserve">    </w:t>
      </w:r>
      <w:r>
        <w:rPr/>
        <w:t xml:space="preserve">Donc, on peut dire que le choix d`un document audiovisuel est très important en classe de fle parce qu`il représente la garantie de la réussite. Il facilite la prise de parole des élèves, les expose à une réalité sonore de la langue, présente les individus en interaction langagière et offre des informations sur des réalités sociaux-culturelles. </w:t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2:00Z</dcterms:created>
  <dc:creator>Mami</dc:creator>
  <dc:description/>
  <cp:keywords/>
  <dc:language>en-US</dc:language>
  <cp:lastModifiedBy>Mami</cp:lastModifiedBy>
  <dcterms:modified xsi:type="dcterms:W3CDTF">2012-05-04T15:29:00Z</dcterms:modified>
  <cp:revision>10</cp:revision>
  <dc:subject/>
  <dc:title>                                               CONCLUSIOS </dc:title>
</cp:coreProperties>
</file>