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ies: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patient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compréhensiv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socia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efaults: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perfectionniste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peu résistante à l`effort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- pessimiste parfois</w:t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: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Que ma famille ait de la santé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Que mes élèves apprennent le françai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: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es rats et les souris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 solitude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out est bien qui finit bien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27:00Z</dcterms:created>
  <dc:creator>xxx</dc:creator>
  <dc:description/>
  <dc:language>en-US</dc:language>
  <cp:lastModifiedBy>user</cp:lastModifiedBy>
  <dcterms:modified xsi:type="dcterms:W3CDTF">2012-03-31T08:27:00Z</dcterms:modified>
  <cp:revision>2</cp:revision>
  <dc:subject/>
  <dc:title/>
</cp:coreProperties>
</file>