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</w:t>
      </w:r>
      <w:r>
        <w:rPr>
          <w:lang w:val="fr-FR"/>
        </w:rPr>
        <w:t>FICHE D`ACTIVITÉ POUR L`ÉLÈV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</w:t>
      </w:r>
      <w:r>
        <w:rPr>
          <w:lang w:val="fr-FR"/>
        </w:rPr>
        <w:t>« La pièce de théâtre 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ACTIVITE 1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Ecoutez la séquence audio et répondez par VRAI ou FAUX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a pièce de théâtre on joue à l`école……………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es personnages ne sont pas du conte Le Petit Chaperon Rouge…………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Peppa joue la pièce avec ses copains de classe……………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ACTIVITE 2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Eliminez l`intrus des rôles des personnag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Le chasseur ; Le Petit Chaperon Rouge ; la grand-mère ; le méchant loup ; le doc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ACTIVITE 3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Associez la réplique à son personnag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Le Petit Chaperon Rouge                                -Je suis venu pour te chasser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>La grand-mère                                                 -Je vais rendre visite à ma grand-mère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>Le loup                                                           - Merci beaucoup !</w:t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>Le chasseur                                                     - Je suis le grand loup mécha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ACTIVITE 4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Répondez  aux questions en choisissant la variante correc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Qu`est-ce que ce  sont les acteurs de la pièce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a) des enfants ; b) des adultes ; c) des animaux 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Est-ce qu`on peut faire des photos pendant la pièce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a) oui ; b) non ; c) je ne sais pas 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Est-ce que Pedro est un peu timide 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a) oui ; b) non ; c) je ne sait pas 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Qui a choisi la pièce de théâtr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a maitresse ; b) la mère de Peppa ; c) le père de Dani 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</w:t>
      </w:r>
      <w:r>
        <w:rPr>
          <w:lang w:val="fr-FR"/>
        </w:rPr>
        <w:t>prof. Cosma Cornel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5:00Z</dcterms:created>
  <dc:creator>Mami</dc:creator>
  <dc:description/>
  <dc:language>en-US</dc:language>
  <cp:lastModifiedBy>user</cp:lastModifiedBy>
  <dcterms:modified xsi:type="dcterms:W3CDTF">2012-04-28T08:15:00Z</dcterms:modified>
  <cp:revision>2</cp:revision>
  <dc:subject/>
  <dc:title/>
</cp:coreProperties>
</file>