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Groupe de travail : </w:t>
      </w:r>
      <w:r>
        <w:rPr>
          <w:rFonts w:cs="Arial" w:ascii="Arial" w:hAnsi="Arial"/>
          <w:i/>
          <w:color w:val="000000"/>
          <w:lang w:val="fr-FR"/>
        </w:rPr>
        <w:t>Cornelia Cosma, Cornelia Todor, Cristina Capătă, Dan Moldovan, Gherghel Sorina et  Adrian Fărău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Web"/>
        <w:shd w:fill="FFFFFF" w:val="clear"/>
        <w:spacing w:before="240" w:after="240"/>
        <w:jc w:val="both"/>
        <w:rPr>
          <w:rFonts w:ascii="Lucida Sans Unicode" w:hAnsi="Lucida Sans Unicode" w:cs="Lucida Sans Unicode"/>
          <w:color w:val="000000"/>
        </w:rPr>
      </w:pPr>
      <w:r>
        <w:rPr>
          <w:rStyle w:val="StrongEmphasis"/>
          <w:rFonts w:cs="Lucida Sans Unicode" w:ascii="Lucida Sans Unicode" w:hAnsi="Lucida Sans Unicode"/>
          <w:color w:val="000000"/>
        </w:rPr>
        <w:t>À partir du texte-support ci-dessous, construisez une situation d’apprentissage dans une approche béhavioriste et sur l’emploi du passé composé et de l’imparfait.</w:t>
      </w:r>
    </w:p>
    <w:p>
      <w:pPr>
        <w:pStyle w:val="NormalWeb"/>
        <w:shd w:fill="FFFFFF" w:val="clear"/>
        <w:spacing w:before="240" w:after="240"/>
        <w:jc w:val="both"/>
        <w:rPr>
          <w:rFonts w:ascii="Lucida Sans Unicode" w:hAnsi="Lucida Sans Unicode" w:cs="Lucida Sans Unicode"/>
          <w:color w:val="000000"/>
        </w:rPr>
      </w:pPr>
      <w:r>
        <w:rPr>
          <w:rStyle w:val="Emphasis"/>
          <w:rFonts w:cs="Lucida Sans Unicode" w:ascii="Lucida Sans Unicode" w:hAnsi="Lucida Sans Unicode"/>
          <w:b/>
          <w:bCs/>
          <w:color w:val="000000"/>
        </w:rPr>
        <w:t>SUPPORT 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CIDENTS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Verlain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I"/>
          <w:rFonts w:cs="Arial" w:ascii="Arial" w:hAnsi="Arial"/>
          <w:i/>
          <w:iCs/>
          <w:color w:val="000000"/>
          <w:lang w:val="fr-FR"/>
        </w:rPr>
        <w:t>Un automobiliste liégeois tué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undi après-midi, une voiture conduite  par M. Raymond Blaise, 60 ans, représentant de commerce, rue du Pot  d’Or, 21 à Liège, qui circulait sur l’autoroute de Wallonie, en  direction de Liège, a brusquement dérapé. Le véhicule a pénétré sur le  terre-plein central et a heurté très violemment un poteau en béton.  L’automobiliste qui était seul à bord, est mort pendant son transfert  dans une clinique hutois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Public :</w:t>
      </w:r>
      <w:r>
        <w:rPr>
          <w:rStyle w:val="Appleconvertedspace"/>
          <w:rFonts w:cs="Arial" w:ascii="Arial" w:hAnsi="Arial"/>
          <w:b/>
          <w:bCs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niveau A2</w:t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Compétences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visées</w:t>
      </w:r>
      <w:r>
        <w:rPr>
          <w:rFonts w:cs="Arial" w:ascii="Arial" w:hAnsi="Arial"/>
          <w:color w:val="000000"/>
          <w:lang w:val="fr-FR"/>
        </w:rPr>
        <w:t>: compréhension de l’ecrit, production écrite</w:t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Thème :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Les temps du passe - le passé composé et l'imparf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Objectifs :</w:t>
      </w:r>
    </w:p>
    <w:p>
      <w:pPr>
        <w:pStyle w:val="Normal"/>
        <w:numPr>
          <w:ilvl w:val="0"/>
          <w:numId w:val="1"/>
        </w:numPr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linguistiques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mployer les temps du passé : le passé composé et l'imparfait</w:t>
      </w:r>
    </w:p>
    <w:p>
      <w:pPr>
        <w:pStyle w:val="Normal"/>
        <w:numPr>
          <w:ilvl w:val="0"/>
          <w:numId w:val="2"/>
        </w:numPr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communicatifs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xprimer des événements au passé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Objectifs opérationnels 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élèves doivent être capables de 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  identifier les verbes au passé composé et à l'imparf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 reconnaître la structure et les particularités de temps composés (le present de l'auxiliaire AVOIR ou ËTRE + le participe passé du verbe à conjuguer)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  formuler la réponse à une question qui contient la structure visé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  transformer une phrase en opérant deux changements au niveau des verbes</w:t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Support :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fiches de travail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Déroulement (suggestions méthodologiques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 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Étapes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1. Mise en route:</w:t>
      </w:r>
      <w:r>
        <w:rPr>
          <w:rFonts w:cs="Arial" w:ascii="Arial" w:hAnsi="Arial"/>
          <w:color w:val="000000"/>
          <w:lang w:val="fr-FR"/>
        </w:rPr>
        <w:t>-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Distribuer la fiche  avec le texte aux eleves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xploiter les pré requis des élèves le passé composé et l'imparf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appre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ompleter les espaces libres avec les verbes donnés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ire et souligner avec une ligne  les verbes au passé composé et avec deux lignes, l'imparfait ;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I"/>
          <w:rFonts w:cs="Arial" w:ascii="Arial" w:hAnsi="Arial"/>
          <w:i/>
          <w:iCs/>
          <w:color w:val="000000"/>
          <w:lang w:val="fr-FR"/>
        </w:rPr>
        <w:t>(texte support 1, fiche de l’apprenant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2. Découverte de la nouvelle leçon (observation et   conceptualisation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 inciter l’élève à avancer étape par étape ; expliquer la structure de l`imparfait et du passe compose et écrire au tableau la règle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apprenan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ire le texte et accomplir les tache des activites</w:t>
      </w:r>
    </w:p>
    <w:p>
      <w:pPr>
        <w:pStyle w:val="Normal"/>
        <w:spacing w:lineRule="atLeast" w:line="196"/>
        <w:jc w:val="both"/>
        <w:rPr>
          <w:rStyle w:val="B"/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3. Mise en pratique (phase d’applications, d’exercices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roposer aux élèves des activités d’entraînement, des exercices écrits individuels ;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  <w:r>
        <w:rPr>
          <w:rFonts w:cs="Arial" w:ascii="Arial" w:hAnsi="Arial"/>
          <w:color w:val="000000"/>
          <w:lang w:val="fr-FR"/>
        </w:rPr>
        <w:t xml:space="preserve"> proposer aux élèves un travail individuel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apprenan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1.Completez les espaces libres avec les verbes ci-dessous:   a dérapé, est mort, a pénétré, a heurté, circulait, était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undi   après-midi, une voiture conduite  par M. Raymond Blaise, 60 ans,   représentant de commerce, rue du Pot  d’Or, 21 à Liège, qui  ........................... sur l’autoroute de Wallonie, en  direction de Liège, ..............brusquement.............  . Le véhicule..........................................  sur le  terre-plein central et ........................ très violemment un poteau en béton.  L’automobiliste qui ................... seul à  bord, .................... pendant son transfert  dans une clinique hutois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2. Posez des questions pour avoir les reponses suivantes: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. l' autoroute de Walloni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b. lundi apres-midi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.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brusquemen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d. Lieg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3 Mettez les propositions suivantes dans une ordre chronologiqu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1. Une voiture a dérapé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2 L’automobiliste est mort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3  Le véhicule  a heurté un poteau en béton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4 Le véhicule a pénétré sur le terre-plein central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5 Une voiture circul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6 L’automobiliste était seul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1. Soulignez avec une ligne 2 verbes a l'indicatif imparfait et avec deux lignes 2 verbes a l'indicatif passé composé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2. Employez 2 formes verbales du texte avec leurs synonymes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3. Trouvez les verbes conjugues avec l 'auxiliaire AVOIR puis ceux conjugues avec l auxiliaire ETR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4. Remplacez l'imparfait des verbes du texte avec le passé composé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6 Eliminez l`intrus a) il circulait; il étais;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                         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>b) il a derapé; il a mor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 xml:space="preserve">4. Évaluation (le bilan des apprentissages): </w:t>
      </w:r>
      <w:r>
        <w:rPr>
          <w:rFonts w:cs="Arial" w:ascii="Arial" w:hAnsi="Arial"/>
          <w:color w:val="000000"/>
          <w:lang w:val="fr-FR"/>
        </w:rPr>
        <w:t>Continuez le texte avec encore 2 phrases en utilisant l'imparfait et le passé composé.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35"/>
        </w:tabs>
        <w:ind w:left="11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5"/>
        </w:tabs>
        <w:ind w:left="11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">
    <w:name w:val="b"/>
    <w:basedOn w:val="DefaultParagraphFont"/>
    <w:qFormat/>
    <w:rPr/>
  </w:style>
  <w:style w:type="character" w:styleId="I">
    <w:name w:val="i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05:00Z</dcterms:created>
  <dc:creator>Elev</dc:creator>
  <dc:description/>
  <dc:language>en-US</dc:language>
  <cp:lastModifiedBy>chimita</cp:lastModifiedBy>
  <dcterms:modified xsi:type="dcterms:W3CDTF">2012-05-05T19:05:00Z</dcterms:modified>
  <cp:revision>2</cp:revision>
  <dc:subject/>
  <dc:title>Groupe de travail : Cornelia Cosma, Cornelia Todor, Cristina Capătă, Dan Moldovan et Adrian Fărău</dc:title>
</cp:coreProperties>
</file>