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Le sujet: L’exploitation pédagogique d’une séquence vidéo ” La Joconde de Léonard de Vinci"</w:t>
      </w:r>
    </w:p>
    <w:p>
      <w:pPr>
        <w:pStyle w:val="Normal"/>
        <w:spacing w:lineRule="atLeast" w:line="255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 </w:t>
      </w:r>
    </w:p>
    <w:p>
      <w:pPr>
        <w:pStyle w:val="Normal"/>
        <w:spacing w:lineRule="atLeast" w:line="255"/>
        <w:rPr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Le lien:</w:t>
      </w:r>
      <w:r>
        <w:rPr>
          <w:rStyle w:val="Appleconvertedspace"/>
          <w:color w:val="000000"/>
          <w:sz w:val="28"/>
          <w:szCs w:val="28"/>
          <w:lang w:val="fr-FR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fr-FR"/>
        </w:rPr>
        <w:instrText xml:space="preserve"> HYPERLINK "http://www.tv5.org/TV5Site/enseigner-apprendre-francais/jeu-Le_tableau.htm?id_dossier=45&amp;jeu=102" \l "ancre"</w:instrText>
      </w:r>
      <w:r>
        <w:rPr>
          <w:rStyle w:val="InternetLink"/>
          <w:sz w:val="28"/>
          <w:szCs w:val="28"/>
          <w:lang w:val="fr-FR"/>
        </w:rPr>
        <w:fldChar w:fldCharType="separate"/>
      </w:r>
      <w:r>
        <w:rPr>
          <w:rStyle w:val="InternetLink"/>
          <w:sz w:val="28"/>
          <w:szCs w:val="28"/>
          <w:lang w:val="fr-FR"/>
        </w:rPr>
        <w:t>http://www.tv5.org/TV5Site/enseigner-apprendre-francais/jeu-Le_tableau.htm?id_dossier=45&amp;jeu=102#ancre</w:t>
      </w:r>
      <w:r>
        <w:rPr>
          <w:rStyle w:val="InternetLink"/>
          <w:sz w:val="28"/>
          <w:szCs w:val="28"/>
          <w:lang w:val="fr-FR"/>
        </w:rPr>
        <w:fldChar w:fldCharType="end"/>
      </w:r>
    </w:p>
    <w:p>
      <w:pPr>
        <w:pStyle w:val="Normal"/>
        <w:spacing w:lineRule="atLeast" w:line="255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 </w:t>
      </w:r>
    </w:p>
    <w:p>
      <w:pPr>
        <w:pStyle w:val="Normal"/>
        <w:spacing w:lineRule="atLeast" w:line="255"/>
        <w:rPr/>
      </w:pPr>
      <w:r>
        <w:rPr>
          <w:b/>
          <w:color w:val="000000"/>
          <w:sz w:val="28"/>
          <w:szCs w:val="28"/>
          <w:lang w:val="fr-FR"/>
        </w:rPr>
        <w:t>Niveau:</w:t>
      </w:r>
      <w:r>
        <w:rPr>
          <w:color w:val="000000"/>
          <w:sz w:val="28"/>
          <w:szCs w:val="28"/>
          <w:lang w:val="fr-FR"/>
        </w:rPr>
        <w:t xml:space="preserve"> débutant, A1,  deuxième année d’étude,L2</w:t>
      </w:r>
    </w:p>
    <w:p>
      <w:pPr>
        <w:pStyle w:val="Normal"/>
        <w:spacing w:lineRule="atLeast" w:line="255"/>
        <w:rPr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Exploitation:</w:t>
      </w:r>
      <w:r>
        <w:rPr>
          <w:rStyle w:val="Authoravez89z3600z85zrb3q2egr"/>
          <w:color w:val="000000"/>
          <w:sz w:val="28"/>
          <w:szCs w:val="28"/>
          <w:shd w:fill="F1FFE3" w:val="clear"/>
          <w:lang w:val="fr-FR"/>
        </w:rPr>
        <w:t xml:space="preserve"> totale</w:t>
      </w:r>
    </w:p>
    <w:p>
      <w:pPr>
        <w:pStyle w:val="Normal"/>
        <w:spacing w:lineRule="atLeast" w:line="255"/>
        <w:rPr/>
      </w:pPr>
      <w:r>
        <w:rPr>
          <w:b/>
          <w:color w:val="000000"/>
          <w:sz w:val="28"/>
          <w:szCs w:val="28"/>
          <w:lang w:val="it-IT"/>
        </w:rPr>
        <w:t>Professeurs :</w:t>
      </w:r>
      <w:r>
        <w:rPr>
          <w:color w:val="000000"/>
          <w:sz w:val="28"/>
          <w:szCs w:val="28"/>
          <w:lang w:val="it-IT"/>
        </w:rPr>
        <w:t xml:space="preserve"> C</w:t>
      </w:r>
      <w:r>
        <w:rPr>
          <w:color w:val="000000"/>
          <w:sz w:val="28"/>
          <w:szCs w:val="28"/>
          <w:lang w:val="ro-RO"/>
        </w:rPr>
        <w:t>apătă Cristina, Cosma Cornelia, Radu-Todor Cornelia, Berindei Magdalena</w:t>
      </w:r>
    </w:p>
    <w:p>
      <w:pPr>
        <w:pStyle w:val="Normal"/>
        <w:spacing w:lineRule="atLeast" w:line="255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Compétences visées :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mprendre une séquence vidéo et s’exprimer à l’oral et par écrit sur son contenu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bjectifs de la séquence: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bjectifs communicatifs :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</w:t>
      </w:r>
      <w:r>
        <w:rPr>
          <w:sz w:val="28"/>
          <w:szCs w:val="28"/>
          <w:lang w:val="fr-FR"/>
        </w:rPr>
        <w:t>-    comprendre globalement une séquence vidéo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bjectifs linguistiques 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</w:t>
      </w:r>
      <w:r>
        <w:rPr>
          <w:sz w:val="28"/>
          <w:szCs w:val="28"/>
          <w:lang w:val="fr-FR"/>
        </w:rPr>
        <w:t>-   enrichir son lexique sur le thème proposé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</w:t>
      </w:r>
      <w:r>
        <w:rPr>
          <w:sz w:val="28"/>
          <w:szCs w:val="28"/>
          <w:lang w:val="fr-FR"/>
        </w:rPr>
        <w:t>-  décrire une personn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Objectifs  socio-culturels :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-     découvrir des objectifs touristiques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-     stimuler le plaisir de visiter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Supports utilisés:</w:t>
      </w:r>
      <w:r>
        <w:rPr>
          <w:sz w:val="28"/>
          <w:szCs w:val="28"/>
          <w:lang w:val="fr-FR"/>
        </w:rPr>
        <w:t xml:space="preserve"> extrait vidéo, fiches de travail individuel/ par groupes, vidéoprojecteur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Durée:</w:t>
      </w:r>
      <w:r>
        <w:rPr>
          <w:sz w:val="28"/>
          <w:szCs w:val="28"/>
          <w:lang w:val="fr-FR"/>
        </w:rPr>
        <w:t xml:space="preserve"> une séance de 50 min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 </w:t>
      </w:r>
      <w:r>
        <w:rPr>
          <w:b/>
          <w:sz w:val="28"/>
          <w:szCs w:val="28"/>
          <w:lang w:val="fr-FR"/>
        </w:rPr>
        <w:t>Déroulement des activités :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é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</w:t>
            </w:r>
            <w:r>
              <w:rPr>
                <w:lang w:val="fr-FR"/>
              </w:rPr>
              <w:t>2 mi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sentation de la  compétence et des objectifs de la  séan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oute active de la consigne donnée et ils posent, éventuellement, des quest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Le professeur explique les  consignes et présente les objectif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tivité fronta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 tableau noir ou vidéoprojec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</w:t>
            </w:r>
            <w:r>
              <w:rPr>
                <w:lang w:val="fr-FR"/>
              </w:rPr>
              <w:t>10 mi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Visionnage sans son d'une séquence vidéo:</w:t>
            </w:r>
            <w:r>
              <w:rPr>
                <w:i/>
                <w:iCs/>
                <w:lang w:val="fr-FR"/>
              </w:rPr>
              <w:t>La Joconde de Léonard de Vinci</w:t>
            </w:r>
            <w:r>
              <w:rPr>
                <w:lang w:val="fr-FR"/>
              </w:rPr>
              <w:t> (une fois, suivi par l'activité 1; autre visionnage sans son, suivi par l'activité 2); 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 regardent la vidéo sans son. Discussions au sein de chaque groupe. Mise en commun des idées à l’oral et au tableau noi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procède d’abord à un visionnage du matériel vidéo sans son. Il propose les 2 activités. Il recueille oralement les propositions des élèves et les fait lister au tableau par le chef de chaque group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lang w:val="fr-FR"/>
              </w:rPr>
              <w:t>Distribue  la fiche de travai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vail par groupes de quatre suivi par l'activité front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trait vidéo,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fiche de travail (annexe 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ableau n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min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issionage et première écout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érification des réponses avec le s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rrige au tablea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tivité fronta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trait vidéo,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bleau noir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min.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uxième vissionage avec son suivi par les activités proposées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 accomplissent les tâches de la fich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procède au visionnage; il propose les activités ( 3, 4, 5 ) de la fiche; il valide les répons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vail par groupes de quatre suivi par l'activité front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trait vidéo,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fiche de travail (annexe 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ableau n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min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xer le devoi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 notent le devoir dans les cahiers et demandent des explicat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propose le devoir :</w:t>
            </w:r>
            <w:r>
              <w:rPr>
                <w:i/>
                <w:lang w:val="fr-FR"/>
              </w:rPr>
              <w:t>Vous êtes un critique d`art. Nommez le tableau qui réprésente la Joconde, le peintre et décrivez  le portrait</w:t>
            </w:r>
            <w:r>
              <w:rPr>
                <w:lang w:val="fr-FR"/>
              </w:rPr>
              <w:t xml:space="preserve"> et donne les explications necessair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tivité fronta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bleau noi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hier d’élèv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Annexe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ctivité 1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egardez les images et dressez une liste de 5 termes associés au thème de la séquence (réseau lexical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ctivité 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egardez les images et cochez une variante correct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L’objet principal de la séquence vidéo est : a) un tableau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</w:t>
      </w:r>
      <w:r>
        <w:rPr>
          <w:lang w:val="fr-FR"/>
        </w:rPr>
        <w:t>b) une photo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</w:t>
      </w:r>
      <w:r>
        <w:rPr>
          <w:lang w:val="fr-FR"/>
        </w:rPr>
        <w:t xml:space="preserve">c) un dessin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</w:t>
      </w:r>
    </w:p>
    <w:p>
      <w:pPr>
        <w:pStyle w:val="Normal"/>
        <w:rPr/>
      </w:pPr>
      <w:r>
        <w:rPr>
          <w:lang w:val="fr-FR"/>
        </w:rPr>
        <w:t>Le titre du tableau est : b) La liberté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a) La Joconde</w:t>
      </w:r>
    </w:p>
    <w:p>
      <w:pPr>
        <w:pStyle w:val="Normal"/>
        <w:rPr/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c) La natu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Le tableau se trouve : a) au magasi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b) au musé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c) à l’éco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La femme du tableau :   a) elle dor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</w:t>
      </w:r>
      <w:r>
        <w:rPr>
          <w:lang w:val="fr-FR"/>
        </w:rPr>
        <w:t>b) elle pleu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</w:t>
      </w:r>
      <w:r>
        <w:rPr>
          <w:lang w:val="fr-FR"/>
        </w:rPr>
        <w:t>c) elle souri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ctivité 3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Complétez les pointillées par des mots tirés de la séquence audio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[...] Qu`est-que fait la dame les................................................croisés . Et puis le tableau est surtout connu car le.............................................énigmatique de la Joconde et ses.......................................qui ont l`eclat de la vie ont contribue a son incroyable notorit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ctivité 4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Associez les éléments de la colonne gauche à la colonne droit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La Joconde                                     un inventeur</w:t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Leonardo da Vinci                          un personnage du musé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Nabi                                                une femme célèbre pour son sour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ctivité 5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Répondez aux questions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a. Quel est le titre de la séquence vidéo? ...................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b. Combien de personnes est-ce que vous observez  ?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c. Comment s`appellent les personnages ?.................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e. Où se trouvent les personnages ?............................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</w:t>
      </w:r>
      <w:r>
        <w:rPr>
          <w:lang w:val="fr-FR"/>
        </w:rPr>
        <w:t>f. Quelle partie du corps est mise en valeur par Léonard deVinci ?........................................................................................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Authoravez89z3600z85zrb3q2egr">
    <w:name w:val="author-a-vez89z3600z85zrb3q2egr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Bookman Old Style" w:hAnsi="Bookman Old Style" w:cs="Bookman Old Style"/>
      <w:sz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7:07:00Z</dcterms:created>
  <dc:creator>cris</dc:creator>
  <dc:description/>
  <cp:keywords/>
  <dc:language>en-US</dc:language>
  <cp:lastModifiedBy>cris</cp:lastModifiedBy>
  <dcterms:modified xsi:type="dcterms:W3CDTF">2012-04-06T18:30:00Z</dcterms:modified>
  <cp:revision>19</cp:revision>
  <dc:subject/>
  <dc:title>Le sujet: L’exploitation pédagogique d’une séquence vidéo ” La Joconde de Léonard de Vinci"</dc:title>
</cp:coreProperties>
</file>