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 xml:space="preserve">Modul 2 : Questionnaire </w:t>
      </w:r>
    </w:p>
    <w:p>
      <w:pPr>
        <w:pStyle w:val="Normal"/>
        <w:rPr>
          <w:lang w:eastAsia="ro-RO"/>
        </w:rPr>
      </w:pPr>
      <w:r>
        <w:rPr>
          <w:lang w:eastAsia="ro-RO"/>
        </w:rPr>
        <w:t>Barbu Alexandra</w:t>
      </w:r>
    </w:p>
    <w:p>
      <w:pPr>
        <w:pStyle w:val="NoSpacing"/>
        <w:rPr/>
      </w:pPr>
      <w:r>
        <w:rPr/>
        <w:t>Parmi ces affirmations, cochez celles qui s'appliquent à l'approche communicativ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La matière à enseigner est la langue standard ora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i/>
          <w:i/>
        </w:rPr>
      </w:pPr>
      <w:r>
        <w:rPr>
          <w:i/>
        </w:rPr>
        <w:t>La matière à enseigner est la langue réelle à l'oral comme à l'écri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i/>
          <w:i/>
        </w:rPr>
      </w:pPr>
      <w:r>
        <w:rPr>
          <w:i/>
        </w:rPr>
        <w:t>Tout acte de communication se déroule dans un contexte social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i/>
        </w:rPr>
        <w:t xml:space="preserve">L'acquisition des compétences </w:t>
      </w:r>
      <w:r>
        <w:rPr>
          <w:i/>
          <w:color w:val="000000"/>
        </w:rPr>
        <w:t>a pour but de permettre à l'élève de se débrouiller dans la plupart des situations de communication de la vie courant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Une macro compétence, c'est quand un élève est devenu très compétent.</w:t>
      </w:r>
    </w:p>
    <w:p>
      <w:pPr>
        <w:pStyle w:val="NoSpacing"/>
        <w:rPr/>
      </w:pPr>
      <w:r>
        <w:rPr/>
        <w:t>Questionnaire sur les approches traditionnelle, audiovisuelle et communicative</w:t>
      </w:r>
    </w:p>
    <w:p>
      <w:pPr>
        <w:pStyle w:val="Normal"/>
        <w:rPr/>
      </w:pPr>
      <w:r>
        <w:rPr/>
        <w:t>Cochez Vrai ou Faux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454"/>
        <w:gridCol w:w="454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méthodologie traditionnelle privilégie l’écri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documents authentiques sont le support privilégié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théories de Skinner sont un des fondements de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phases de la leçon (explication, répétition, mémorisation, exploitation, transposition) caractérisent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utilisation du laboratoire de langue est liée à la méthodologie audiovisuel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ccent est mis sur l'oral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'approche communicative est liée au concept de compétence de communica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ur communiquer, les règles sociolinguistiques sont aussi importantes que les règles grammatical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traditionnelle, la grammaire est induct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la méthodologie audiovisuelle, la grammaire est explici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cune théorie de l'acquisition ne sous-tend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émarche de conceptualisation est développée dans l'approche communicativ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pproche communicative implique une centration sur l’appren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0:00Z</dcterms:created>
  <dc:creator>User</dc:creator>
  <dc:description/>
  <cp:keywords/>
  <dc:language>en-US</dc:language>
  <cp:lastModifiedBy>Elev</cp:lastModifiedBy>
  <dcterms:modified xsi:type="dcterms:W3CDTF">2012-04-10T07:30:00Z</dcterms:modified>
  <cp:revision>2</cp:revision>
  <dc:subject/>
  <dc:title>Modul 2 : Questionnaire </dc:title>
</cp:coreProperties>
</file>