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 Berindei Magdalena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réelle à l'oral comme à l'écrit. +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Tout acte de communication se déroule dans un contexte social.    +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L'acquisition des compétences </w:t>
      </w:r>
      <w:r>
        <w:rPr>
          <w:color w:val="000000"/>
        </w:rPr>
        <w:t>a pour but de permettre à l'élève de se débrouiller dans la plupart des situations de communication de la vie courante. +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éponses correctes : 2, 3, 4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implique une centration sur l'apprenant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Times New Roman" w:cs="Arial Narrow"/>
      <w:b/>
      <w:bCs/>
      <w:color w:val="auto"/>
      <w:sz w:val="28"/>
      <w:szCs w:val="2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4:30:00Z</dcterms:created>
  <dc:creator>User</dc:creator>
  <dc:description/>
  <cp:keywords/>
  <dc:language>en-US</dc:language>
  <cp:lastModifiedBy>user</cp:lastModifiedBy>
  <dcterms:modified xsi:type="dcterms:W3CDTF">2012-04-29T14:30:00Z</dcterms:modified>
  <cp:revision>2</cp:revision>
  <dc:subject/>
  <dc:title>Modul 2 : Questionnaire Berindei Magdalena</dc:title>
</cp:coreProperties>
</file>