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firstLine="284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  <w:t>Modul 3. Questionnaire – BARBU ALEXANDRA</w:t>
      </w:r>
    </w:p>
    <w:p>
      <w:pPr>
        <w:pStyle w:val="Normal"/>
        <w:spacing w:before="120" w:after="120"/>
        <w:rPr/>
      </w:pPr>
      <w:r>
        <w:rPr/>
        <w:t>Nommez trois différences entre un groupe et un rassemblement de personnes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OUPE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SSEMBLEMENT</w:t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es relations réciproques, des interactions entre les membres liés entre eux par des activités communes ou interdépendantes  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es relations humaines superficielles </w:t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le degré d’organisation est élève/très élevé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le degré d’organisation est moyen </w:t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un nombre restreint de membres ayant des valeurs et de normes communes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le nombre de participants est variable 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diquez les trois fonctions à assurer dans l`animation des groupes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la fonction d`organisation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la fonction de régulation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la fonction de production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ésentez un des trois styles d`animateurs en termes de directivité / non-directivité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 style démocratiqu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animateur  est directif dans l’organisation et dans la régulation et non directif dans la production.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ande au groupe de formuler ses objectifs; aide le groupe à choisir de la façon la plus éclairée; c’est le groupe qui décide (Donne à chacun sa chance d’exprimer sa perception de l’objectif.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se un éventail de procédures et d’activités possibles. En sollicite d’autres. Aide le groupe à faire son choix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nimateur remplit son rôle d’animateur, les autres jouent leur rôle de membres. Répartition des tâches faite ensemble. Tous les membres prennent des initiatives et ont des responsabilité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nimateur attache une grande importance à l’évaluation; il en choisit les mécanismes avec le groupe de façon à ce que tous les domaines possibles soient évalué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;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;Arial" w:hAnsi="Arial;Arial" w:eastAsia="Times New Roman" w:cs="Arial;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Calibri;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Arial;Arial" w:hAnsi="Arial;Arial" w:cs="Arial;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07:00Z</dcterms:created>
  <dc:creator>User</dc:creator>
  <dc:description/>
  <cp:keywords/>
  <dc:language>en-US</dc:language>
  <cp:lastModifiedBy>Administrator</cp:lastModifiedBy>
  <dcterms:modified xsi:type="dcterms:W3CDTF">2012-05-04T10:13:00Z</dcterms:modified>
  <cp:revision>3</cp:revision>
  <dc:subject/>
  <dc:title>Modul 3</dc:title>
</cp:coreProperties>
</file>