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réelle à l'oral comme à l'écrit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Tout acte de communication se déroule dans un contexte social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/>
        <w:t xml:space="preserve">L'acquisition des compétences </w:t>
      </w:r>
      <w:r>
        <w:rPr>
          <w:color w:val="000000"/>
        </w:rPr>
        <w:t>a pour but de permettre à l'élève de se débrouiller dans la plupart des situations de communication de la vie courante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3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pproche communicative implique une centration sur l’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untean Mariea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5:00Z</dcterms:created>
  <dc:creator>User</dc:creator>
  <dc:description/>
  <cp:keywords/>
  <dc:language>en-US</dc:language>
  <cp:lastModifiedBy>Elev</cp:lastModifiedBy>
  <dcterms:modified xsi:type="dcterms:W3CDTF">2012-04-10T07:50:00Z</dcterms:modified>
  <cp:revision>6</cp:revision>
  <dc:subject/>
  <dc:title>Modul 2 : Questionnaire</dc:title>
</cp:coreProperties>
</file>