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6. Questionnaire</w:t>
      </w:r>
    </w:p>
    <w:p>
      <w:pPr>
        <w:pStyle w:val="Normal"/>
        <w:spacing w:before="120" w:after="120"/>
        <w:rPr>
          <w:lang w:eastAsia="ro-RO"/>
        </w:rPr>
      </w:pPr>
      <w:r>
        <w:rPr>
          <w:lang w:eastAsia="ro-RO"/>
        </w:rPr>
        <w:t>Entourez les réponses correctes a), b) ou c)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b/>
        </w:rPr>
        <w:t>L’évaluation suppos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: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ux degrés de complexité : une intention / une action et un produit / un processus ;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ux degrés de complexité : une intention / une action et un individu / un groupe ;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degrés de complexité : une intention / une action, un produit / un processus un produit / un processus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valuer c’est : 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ndre une décision en vue d’obtenir une information ;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ndre une information en vue de prendre une décision ;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alyser plusieurs informations pour en dégager l’essentiel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s moments de l’évaluation sont :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 et après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 et pendant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dant et après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, pendant et après l’apprentissag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évaluation a :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quement une fonction pédagogique ;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e double fonction : pédagogique et sociale ;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quement une fonction social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évaluation formative pour l’école suppose :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l’attestation des connaissances et des compétences acquises 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communication externe sur les flux et les performances ;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vérification des progressions et des remédiations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b/>
        </w:rPr>
        <w:t>La compétence est </w:t>
      </w:r>
      <w:r>
        <w:rPr>
          <w:rFonts w:cs="Arial Narrow" w:ascii="Arial Narrow" w:hAnsi="Arial Narrow"/>
        </w:rPr>
        <w:t>un système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’objectifs qui permet de mener une action efficace ;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’activités qui permet de mener une action efficace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e savoir être qui permet de mener une action efficac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objectif doit être formulé précisément :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un comportement observable ;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des connaissances observables.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un comportement qui n’est pas toujours observabl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a démarche de l’évaluation suppose :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étapes : la préparation, l’évaluation proprement dite et la phase de réflexion ;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e étapes : la préparation, la mesure, l’évaluation proprement dite, et la phase de réflexion.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étapes : la préparation, la mesure et l’évaluation proprement dit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lles sont les quatre compétences générales visées dans le cadre d’une évaluation standard (d’un test standard) pour la langue française ?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on le CECRL, quel(s) type(s) d’items doit comprendre un test sommatif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47:00Z</dcterms:created>
  <dc:creator>User</dc:creator>
  <dc:description/>
  <cp:keywords/>
  <dc:language>en-US</dc:language>
  <cp:lastModifiedBy>user</cp:lastModifiedBy>
  <dcterms:modified xsi:type="dcterms:W3CDTF">2012-05-13T13:47:00Z</dcterms:modified>
  <cp:revision>2</cp:revision>
  <dc:subject/>
  <dc:title> Modul 6</dc:title>
</cp:coreProperties>
</file>