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hanging="0"/>
        <w:rPr/>
      </w:pPr>
      <w:r>
        <w:rPr/>
        <w:t>Questionnaire – Module 1</w:t>
      </w:r>
    </w:p>
    <w:p>
      <w:pPr>
        <w:pStyle w:val="Normal"/>
        <w:rPr/>
      </w:pPr>
      <w:r>
        <w:rPr/>
        <w:t>Lisez les affirmations suivantes et cochez VRAI ou FAUX</w:t>
      </w:r>
    </w:p>
    <w:tbl>
      <w:tblPr>
        <w:tblW w:w="10260" w:type="dxa"/>
        <w:jc w:val="left"/>
        <w:tblInd w:w="-365" w:type="dxa"/>
        <w:tblLayout w:type="fixed"/>
        <w:tblCellMar>
          <w:top w:w="0" w:type="dxa"/>
          <w:left w:w="108" w:type="dxa"/>
          <w:bottom w:w="0" w:type="dxa"/>
          <w:right w:w="108" w:type="dxa"/>
        </w:tblCellMar>
      </w:tblPr>
      <w:tblGrid>
        <w:gridCol w:w="510"/>
        <w:gridCol w:w="8411"/>
        <w:gridCol w:w="643"/>
        <w:gridCol w:w="6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Vra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au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B1 correspond à un utilisateur autonom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 niveau C2 correspond à la compétence langagière du locuteur natif.</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À l’échelle globale l’utilisateur de niveau A2 peut participer à un échange d’informations simple et direct sur des sujets familiers et habituel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A2 dans un texte ou courrier court et rédigé en langue standard peut comprendre les informations essentielles d’ordre général traitant d’un domaine professionnel, familier ou d’une thématique connu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utilisateur de niveau B1 peut rédiger sans difficulté une lettre personnelle ou un texte simple et cohérent sur des thèmes familiers, en s’assurant que les erreurs de langue ne sont pas très nombreuses pour en gêner la lectu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t xml:space="preserve">L’utilisateur de niveau B2 peut s’exprimer de façon claire et détaillée sur une grande gamme de sujets relatifs à ses centres d’intérêt, peut développer un point de vue sur un sujet d’actualité.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our obtenir une certification internationale il y a une progression obligatoire d’un niveau à l’aut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certification TCF est valable toute la vi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En Roumanie, par les documents officiels du Ministère de l’Éducation, on reconnaît les résultats obtenus par les élèves aux examens de certification internationale pour une langue étrangè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compétences générales sont plutôt des savoirs (savoir, savoir- être, savoir- faire, savoir- apprendre).</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Peut-on parler d’une superposition ou juxtaposition de compétences distinctes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 xml:space="preserve">Dans la pédagogie moderne, on parle de la centration sur l’apprenant.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a « pédagogie traditionnelle » est centrée sur les contenu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Dans la pédagogie de l’apprentissage, de l’autonomisation de l’apprenant, peut-on dire que l’enseignant a disparu de la situation pédagogique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pPr>
            <w:r>
              <w:rPr/>
              <w:t>Les résultats de l’évaluation doivent amener l’enseignant à prendre une décision et établir un plan d’action (stratégies, activités).</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6"/>
      <w:szCs w:val="26"/>
    </w:rPr>
  </w:style>
  <w:style w:type="character" w:styleId="DefaultParagraphFont">
    <w:name w:val="Default Paragraph Font"/>
    <w:qFormat/>
    <w:rPr/>
  </w:style>
  <w:style w:type="character" w:styleId="Heading2Char">
    <w:name w:val="Heading 2 Char"/>
    <w:qFormat/>
    <w:rPr>
      <w:rFonts w:ascii="Arial" w:hAnsi="Arial" w:cs="Arial"/>
      <w:b/>
      <w:bCs/>
      <w:sz w:val="26"/>
      <w:szCs w:val="2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2:52:00Z</dcterms:created>
  <dc:creator>User</dc:creator>
  <dc:description/>
  <dc:language>en-US</dc:language>
  <cp:lastModifiedBy>User</cp:lastModifiedBy>
  <dcterms:modified xsi:type="dcterms:W3CDTF">2012-03-17T12:52:00Z</dcterms:modified>
  <cp:revision>2</cp:revision>
  <dc:subject/>
  <dc:title/>
</cp:coreProperties>
</file>