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Classe: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>Nom et  prenom de l’eleve: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sz w:val="28"/>
          <w:szCs w:val="28"/>
        </w:rPr>
        <w:t xml:space="preserve">La date du test: 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Niveau A2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</w:rPr>
        <w:t>Partie I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u w:val="single"/>
        </w:rPr>
        <w:t>Lisez le texte ci-dessous</w:t>
      </w:r>
      <w:r>
        <w:rPr>
          <w:rFonts w:eastAsia="Batang;바탕" w:cs="Batang;바탕" w:ascii="Batang;바탕" w:hAnsi="Batang;바탕"/>
          <w:b/>
        </w:rPr>
        <w:t>: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t>Un chauffeur de taxi parisien prend un client de nuit. Fou du volant, il brûle un feu rouge. Furieux le client lui dit :</w:t>
        <w:br/>
        <w:t>- Mais vous n'avez pas vu que c'était rouge !</w:t>
        <w:br/>
        <w:t>- Ce n'est pas grave ! Paris la nuit, c'est vide. Ça fait vingt ans que je fais le taxi. Mon beau-frère aussi. Alors je connais !</w:t>
        <w:br/>
        <w:t>Il brûle un deuxième feu rouge.</w:t>
        <w:br/>
        <w:t>- Vous avez encore brûlé le feu !</w:t>
        <w:br/>
        <w:t>- C'est sans risque je vous dis. Mon beau-frère fait comme moi.</w:t>
        <w:br/>
        <w:t>De moins en moins rassuré, le client s'aperçoit que le taxi s'est arrêté à un feu vert !</w:t>
        <w:br/>
        <w:t>- Mais vous ne passez pas ? C'est vert !</w:t>
        <w:br/>
        <w:t>- Ça ne va pas non ! Des fois que je croise mon beau-frère !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  <w:u w:val="single"/>
        </w:rPr>
        <w:t>A. Cochez la bonne case</w:t>
      </w:r>
      <w:r>
        <w:rPr>
          <w:rFonts w:eastAsia="Batang;바탕" w:cs="Batang;바탕" w:ascii="Batang;바탕" w:hAnsi="Batang;바탕"/>
          <w:b/>
        </w:rPr>
        <w:t xml:space="preserve">: 20 p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1.Quel est le style employe dans ces textes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-le tragique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-le comiqu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2. Bruler le feu veut dire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- etre nerveux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- faire une erreur de circulation avec intention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3.Je croise mon frere veut dire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- je tue mon frere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-je passe a cote de mon frere en roulant dans le sens contraire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4. S’apercevoir signifie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-voir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-demander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u w:val="single"/>
        </w:rPr>
      </w:pPr>
      <w:r>
        <w:rPr>
          <w:rFonts w:eastAsia="Batang;바탕" w:cs="Batang;바탕" w:ascii="Batang;바탕" w:hAnsi="Batang;바탕"/>
          <w:u w:val="single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  <w:u w:val="single"/>
        </w:rPr>
        <w:t>B.Continuez la phrase</w:t>
      </w:r>
      <w:r>
        <w:rPr>
          <w:rFonts w:eastAsia="Batang;바탕" w:cs="Batang;바탕" w:ascii="Batang;바탕" w:hAnsi="Batang;바탕"/>
          <w:b/>
        </w:rPr>
        <w:t xml:space="preserve">:20 p 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a fait 3 ans que je…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Des fois je…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. Completez les points a votre gre:20 p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question-Salut Sandrine, ca va bien?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reponse-Non, ……….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question-Tu as vu mon frere?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Reponse -Non,……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question-………………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ponse- Oui, je viens avec toi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question- Ou as-tu passé tes vacances?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reponse……………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Partie II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Redaction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Imaginez que vous etes un chauffeur de nuit et racontez une aventure de nuit avec un client ( vous indiquez l’endroit ou cela s’est passé, l’heure, les personnages concernes, etc) </w:t>
      </w:r>
      <w:r>
        <w:rPr>
          <w:rFonts w:eastAsia="Batang;바탕" w:cs="Batang;바탕" w:ascii="Batang;바탕" w:hAnsi="Batang;바탕"/>
          <w:b/>
        </w:rPr>
        <w:t>60-80 mots. 30 p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rofeseur:GHERGHEL SORINA CRISTINA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angue francais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nnee scolaire: 2011-2012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  <w:t xml:space="preserve">Matrice de specifications 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Classes concernees: le IX-e E- FLE2- Philologie; 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 xml:space="preserve">                                 </w:t>
      </w:r>
      <w:r>
        <w:rPr>
          <w:rFonts w:eastAsia="Batang;바탕" w:cs="Batang;바탕" w:ascii="Batang;바탕" w:hAnsi="Batang;바탕"/>
          <w:sz w:val="20"/>
          <w:szCs w:val="20"/>
        </w:rPr>
        <w:t>le IX-e F- FLE2-Philologie-anglais renforce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Matrice de specifications</w:t>
      </w:r>
    </w:p>
    <w:tbl>
      <w:tblPr>
        <w:tblW w:w="9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60"/>
        <w:gridCol w:w="1192"/>
        <w:gridCol w:w="1348"/>
        <w:gridCol w:w="1282"/>
        <w:gridCol w:w="1049"/>
        <w:gridCol w:w="1232"/>
        <w:gridCol w:w="958"/>
      </w:tblGrid>
      <w:tr>
        <w:trPr>
          <w:trHeight w:val="220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Competences</w:t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Conte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Identifier un sty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Trouver un synonym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Continuer une phrase commence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Utiliser un langage specialize- theatr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Produire un dialogue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Originalit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Fluidite du langage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1.Ortograp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2.Lex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 xml:space="preserve">3.Grammai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4.Reda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Bareme de correction pour le test initial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I. 60 p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A. 20 p;5 p pour chaque reponse correcte;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>B. 20p;5 points pour chaque phrase ecrite correctement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C .20 p; 5 p pour chaque proposition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II-30 p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5 p–originalit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10 p-lexiqu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10p-grammaire 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5 p-ortograph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 xml:space="preserve">10 p- office .                          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Total =100 p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Temps de travail: 45 minutes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6:00Z</dcterms:created>
  <dc:creator>cris</dc:creator>
  <dc:description/>
  <dc:language>en-US</dc:language>
  <cp:lastModifiedBy>user</cp:lastModifiedBy>
  <dcterms:modified xsi:type="dcterms:W3CDTF">2012-05-02T07:36:00Z</dcterms:modified>
  <cp:revision>2</cp:revision>
  <dc:subject/>
  <dc:title>Test de evaluare initiala la limba franceza</dc:title>
</cp:coreProperties>
</file>