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/>
      </w:pPr>
      <w:r>
        <w:rPr>
          <w:lang w:val="ro-RO" w:eastAsia="en-US"/>
        </w:rPr>
        <w:drawing>
          <wp:inline distT="0" distB="0" distL="0" distR="0">
            <wp:extent cx="5757545" cy="1017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o-RO"/>
        </w:rPr>
        <w:t>Modul 5. Questionnaire</w:t>
      </w:r>
    </w:p>
    <w:p>
      <w:pPr>
        <w:pStyle w:val="NoSpacing"/>
        <w:rPr/>
      </w:pPr>
      <w:r>
        <w:rPr/>
        <w:t>A) Précisez si les affirmations suivantes sont vraies (V) ou fausses (F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454"/>
        <w:gridCol w:w="454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F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’enseignement le plus moderne des langues vivantes repose sur la notion de « tâche »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a compétence linguistique porte uniquement sur la maîtrise des mécanismes morphosyntaxiques d’une lang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s règles de politesse, les registres de langue, les marqueurs des relations sociales font partie de la compétence sociolinguistiq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 terme « compétence » est propre à la didactique des langues vivante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</w:tr>
    </w:tbl>
    <w:p>
      <w:pPr>
        <w:pStyle w:val="NoSpacing"/>
        <w:rPr>
          <w:lang w:eastAsia="fr-FR"/>
        </w:rPr>
      </w:pPr>
      <w:r>
        <w:rPr>
          <w:lang w:eastAsia="fr-FR"/>
        </w:rPr>
        <w:t>B) Cochez la bonne réponse :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1. Un bon professeur de français doit éviter d'êtr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initié à l’emploi des  TIC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un bon animateur du groupe classe</w:t>
      </w:r>
    </w:p>
    <w:p>
      <w:pPr>
        <w:pStyle w:val="Normal"/>
        <w:numPr>
          <w:ilvl w:val="0"/>
          <w:numId w:val="9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 xml:space="preserve">un simple surveillant de l’activité des élèves en classe 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2. La compétence de communication est représentée par :</w:t>
      </w:r>
    </w:p>
    <w:p>
      <w:pPr>
        <w:pStyle w:val="Normal"/>
        <w:numPr>
          <w:ilvl w:val="0"/>
          <w:numId w:val="4"/>
        </w:numPr>
        <w:rPr>
          <w:sz w:val="22"/>
          <w:lang w:eastAsia="fr-FR"/>
        </w:rPr>
      </w:pPr>
      <w:r>
        <w:rPr>
          <w:sz w:val="22"/>
          <w:lang w:eastAsia="fr-FR"/>
        </w:rPr>
        <w:t>une grande quantité d’informations</w:t>
      </w:r>
    </w:p>
    <w:p>
      <w:pPr>
        <w:pStyle w:val="Normal"/>
        <w:numPr>
          <w:ilvl w:val="0"/>
          <w:numId w:val="4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a capacité d’un individu de comprendre et de produire des messages verbaux et écrits dans une langue</w:t>
      </w:r>
    </w:p>
    <w:p>
      <w:pPr>
        <w:pStyle w:val="Normal"/>
        <w:numPr>
          <w:ilvl w:val="0"/>
          <w:numId w:val="4"/>
        </w:numPr>
        <w:rPr>
          <w:bCs/>
          <w:sz w:val="22"/>
          <w:lang w:eastAsia="fr-FR"/>
        </w:rPr>
      </w:pPr>
      <w:r>
        <w:rPr>
          <w:sz w:val="22"/>
          <w:lang w:eastAsia="fr-FR"/>
        </w:rPr>
        <w:t>la prononciation parfaite dans une langue étrangère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3. Un objectif pédagogique décrit: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'idée essentielle d'un cours</w:t>
      </w:r>
    </w:p>
    <w:p>
      <w:pPr>
        <w:pStyle w:val="Normal"/>
        <w:numPr>
          <w:ilvl w:val="0"/>
          <w:numId w:val="3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ce que saura ou fera l'élève grâce à ce cours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a méthode utilisée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4. Un objectif pédagogique exprime: 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portion du programm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attitude de l'enseignant</w:t>
      </w:r>
    </w:p>
    <w:p>
      <w:pPr>
        <w:pStyle w:val="Normal"/>
        <w:numPr>
          <w:ilvl w:val="0"/>
          <w:numId w:val="8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une capacité à développer chez l'élèv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 vœu de l'inspecteu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5. Lorsqu'on définit un objectif, on doit indiquer: 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pendant le cours</w:t>
      </w:r>
    </w:p>
    <w:p>
      <w:pPr>
        <w:pStyle w:val="Normal"/>
        <w:numPr>
          <w:ilvl w:val="0"/>
          <w:numId w:val="6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ce que l'élève fera après le cours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avant le cours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'élève fera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6. Un objectif désigne:</w:t>
      </w:r>
    </w:p>
    <w:p>
      <w:pPr>
        <w:pStyle w:val="Normal"/>
        <w:numPr>
          <w:ilvl w:val="0"/>
          <w:numId w:val="7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un résultat attendu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 d'une action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a méthode qu'on a choisie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s moyens qu'on va utilise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7. Si la pédagogie était une route, l'objectif serait... 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</w:t>
      </w:r>
    </w:p>
    <w:p>
      <w:pPr>
        <w:pStyle w:val="Normal"/>
        <w:numPr>
          <w:ilvl w:val="0"/>
          <w:numId w:val="2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e point d'arrivée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'ensemble des panneaux de signalisation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8. Dans la liste suivante, cochez les propositions qui vous paraissent des objectifs pédagogiques :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 xml:space="preserve">donner aux élèves l'exemple d'un esprit cultivé et plein d'humour </w:t>
      </w:r>
    </w:p>
    <w:p>
      <w:pPr>
        <w:pStyle w:val="Normal"/>
        <w:numPr>
          <w:ilvl w:val="0"/>
          <w:numId w:val="5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es élèves de 6e seront capables de construire un graphique dès la fin du 2ème trimestre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faire un cours sur l'utilisation des différents outils (manuels, dictionnaire...)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utiliser la motivation produite par une émission de télévision pour enseigner telle ou telle  notion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développer l'esprit critique (et non de critique)</w:t>
      </w:r>
    </w:p>
    <w:p>
      <w:pPr>
        <w:pStyle w:val="Normal"/>
        <w:numPr>
          <w:ilvl w:val="0"/>
          <w:numId w:val="5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'élève pourra indiquer en une phrase le sens de 10 mots "techniques" utilisés pendant le semestre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projeter aux élèves un film médiocre tiré d'un œuvre littéraire et leur montrer la supériorité du livre</w:t>
      </w:r>
    </w:p>
    <w:p>
      <w:pPr>
        <w:pStyle w:val="Normal"/>
        <w:rPr>
          <w:sz w:val="22"/>
          <w:lang w:eastAsia="ro-RO"/>
        </w:rPr>
      </w:pPr>
      <w:r>
        <w:rPr>
          <w:sz w:val="22"/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  <w:t>prof. Capătă Marioara-Cristina</w:t>
      </w:r>
      <w:r>
        <w:br w:type="page"/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Cs w:val="26"/>
      <w:lang w:val="fr-FR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6:14:00Z</dcterms:created>
  <dc:creator>User</dc:creator>
  <dc:description/>
  <cp:keywords/>
  <dc:language>en-US</dc:language>
  <cp:lastModifiedBy>cris</cp:lastModifiedBy>
  <dcterms:modified xsi:type="dcterms:W3CDTF">2012-05-04T11:46:00Z</dcterms:modified>
  <cp:revision>3</cp:revision>
  <dc:subject/>
  <dc:title>Modul 5</dc:title>
</cp:coreProperties>
</file>