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Prof. Capătă Marioara-Cristin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Şcoala cu cls. I-VIII Şugag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EST B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Web"/>
        <w:shd w:fill="FBF9F9" w:val="clear"/>
        <w:spacing w:lineRule="auto" w:line="360" w:before="0" w:after="0"/>
        <w:rPr>
          <w:rStyle w:val="StrongEmphasis"/>
          <w:color w:val="505050"/>
          <w:sz w:val="22"/>
          <w:szCs w:val="22"/>
          <w:lang w:val="fr-FR"/>
        </w:rPr>
      </w:pPr>
      <w:r>
        <w:rPr>
          <w:rStyle w:val="StrongEmphasis"/>
          <w:color w:val="505050"/>
          <w:sz w:val="22"/>
          <w:szCs w:val="22"/>
          <w:lang w:val="fr-FR"/>
        </w:rPr>
        <w:t>Production écrite -25 POINTS</w:t>
      </w:r>
    </w:p>
    <w:p>
      <w:pPr>
        <w:pStyle w:val="NormalWeb"/>
        <w:shd w:fill="FBF9F9" w:val="clear"/>
        <w:spacing w:lineRule="auto" w:line="360" w:before="0" w:after="0"/>
        <w:rPr>
          <w:color w:val="505050"/>
          <w:sz w:val="22"/>
          <w:szCs w:val="22"/>
          <w:lang w:val="fr-FR"/>
        </w:rPr>
      </w:pPr>
      <w:r>
        <w:rPr>
          <w:rStyle w:val="StrongEmphasis"/>
          <w:color w:val="505050"/>
          <w:sz w:val="22"/>
          <w:szCs w:val="22"/>
          <w:lang w:val="fr-FR"/>
        </w:rPr>
        <w:t>Duréé : 45 min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Essai                                                  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lang w:val="fr-FR"/>
        </w:rPr>
        <w:t>A votre avis, à quoi sert d’apprendre une langue étrangère ?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Vous exposerez vos arguments de manière claire et détaillée dans un texte de 160 à 180 mots.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</w:t>
      </w:r>
    </w:p>
    <w:p>
      <w:pPr>
        <w:pStyle w:val="NormalWeb"/>
        <w:shd w:fill="FBF9F9" w:val="clear"/>
        <w:spacing w:lineRule="atLeast" w:line="400"/>
        <w:jc w:val="center"/>
        <w:rPr/>
      </w:pPr>
      <w:r>
        <w:rPr>
          <w:rStyle w:val="StrongEmphasis"/>
          <w:rFonts w:cs="Verdana" w:ascii="Verdana" w:hAnsi="Verdana"/>
          <w:color w:val="000000"/>
          <w:lang w:val="fr-FR"/>
        </w:rPr>
        <w:t>BARÈME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Respect de la consigne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color w:val="000000"/>
          <w:lang w:val="fr-FR"/>
        </w:rPr>
        <w:t>Peut mettre en adéquation sa production avec le sujet proposé.                                                        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 xml:space="preserve">Respecte la consigne de longueur minimale indiquée.                                                                                   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 xml:space="preserve">                                                                                                                  </w:t>
      </w:r>
      <w:r>
        <w:rPr>
          <w:color w:val="000000"/>
          <w:lang w:val="fr-FR"/>
        </w:rPr>
        <w:t>0  0,5  1  1,5  2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Capacité à présenter des faits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color w:val="000000"/>
          <w:lang w:val="fr-FR"/>
        </w:rPr>
        <w:t>Peut décrire des faits, des événements ou des expériences.                            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 xml:space="preserve">                                                                                             </w:t>
      </w:r>
      <w:r>
        <w:rPr>
          <w:color w:val="000000"/>
          <w:lang w:val="fr-FR"/>
        </w:rPr>
        <w:t>0  0,5  1  1,5  2  2,5  3  3,5  4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Capacité à exprimer sa pensée 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 xml:space="preserve">Peut présenter ses idées, ses sentiments et ou ses réactions et donner son opinion.                           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 xml:space="preserve">                                                                                             </w:t>
      </w:r>
      <w:r>
        <w:rPr>
          <w:color w:val="000000"/>
          <w:lang w:val="fr-FR"/>
        </w:rPr>
        <w:t>0  0,5  1  1,5  2  2,5  3  3,5  4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Cohérence et cohésion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Peut relier une série d’éléments courts, simples et distincts en un discours qui s’enchaîne.                                                                                                        0  0,5  1  1,5  2  2,5  3 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Compétence lexicale /orthographe lexicale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Étendue du vocabulaire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Possède un vocabulaire suffisant pour s’exprimer sur des sujets courants, si nécessaire à l’aide de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périphrases.                                                                                            0  0,5  1  1,5  2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Maîtrise du vocabulaire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Montre une bonne maîtrise du vocabulaire élémentaire mais des erreurs sérieuses se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produisent encore quand il s’agit d’exprimer une pensée plus complexe.                                                                                                                                                     0  0,5  1  1,5  2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Maîtrise de l’orthographe lexicale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L’orthographe lexicale, la ponctuation et la mise en page sont assez justes pour être suivies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facilement le plus souvent.                                                                       0  0,5  1  1,5  2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Compétence  grammaticale/orthographe grammaticale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Degré d’élaboration des phrases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Maîtrise bien la structure de la phrase simple et les phrases complexes les plus courantes.                                                                                                                        0  0,5  1  1,5  2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Choix des temps et des modes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>Fait preuve d’un bon contrôle malgré de nettes influences de la langue maternelle.                                                                                                                                     0  0,5  1  1,5  2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rStyle w:val="StrongEmphasis"/>
          <w:color w:val="000000"/>
          <w:lang w:val="fr-FR"/>
        </w:rPr>
        <w:t>Morphosyntaxe – orthographe grammaticale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 xml:space="preserve">Accord en genre et en nombre, pronoms, marques verbales, etc.                                                                           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color w:val="000000"/>
          <w:lang w:val="fr-FR"/>
        </w:rPr>
        <w:t xml:space="preserve">                                                                                                                      </w:t>
      </w:r>
      <w:r>
        <w:rPr>
          <w:color w:val="000000"/>
          <w:lang w:val="fr-FR"/>
        </w:rPr>
        <w:t>0  0,5  1  1,5  2</w:t>
      </w:r>
    </w:p>
    <w:p>
      <w:pPr>
        <w:pStyle w:val="NormalWeb"/>
        <w:shd w:fill="FBF9F9" w:val="clear"/>
        <w:spacing w:lineRule="auto" w:line="360" w:before="0" w:after="0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NormalWeb"/>
        <w:shd w:fill="FBF9F9" w:val="clear"/>
        <w:spacing w:lineRule="auto" w:line="360" w:before="0" w:after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Note minimale requise : 5/25</w:t>
      </w:r>
    </w:p>
    <w:p>
      <w:pPr>
        <w:pStyle w:val="Normal"/>
        <w:spacing w:lineRule="auto" w:line="36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46:00Z</dcterms:created>
  <dc:creator>cris</dc:creator>
  <dc:description/>
  <cp:keywords/>
  <dc:language>en-US</dc:language>
  <cp:lastModifiedBy>cris</cp:lastModifiedBy>
  <dcterms:modified xsi:type="dcterms:W3CDTF">2012-05-04T09:27:00Z</dcterms:modified>
  <cp:revision>8</cp:revision>
  <dc:subject/>
  <dc:title>TEST B1</dc:title>
</cp:coreProperties>
</file>