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fr-FR"/>
        </w:rPr>
        <w:t xml:space="preserve">À mon avis, le discours de madame Bourguignon devrait nous faire réfléchir un peu à nos méthodes d’enseignement. En qualité de professeurs, nous devons transformer les consignes scolaires en tâches sociales. L’élève n’est pas seulement l’usager d’une langue, mais un acteur social. On doit le rendre capable d’utiliser la langue dans des situations concrètes de la vi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ient">
    <w:name w:val="Orient"/>
    <w:basedOn w:val="Heading"/>
    <w:next w:val="Heading"/>
    <w:qFormat/>
    <w:pPr>
      <w:spacing w:lineRule="auto" w:line="360" w:before="0" w:after="60"/>
      <w:jc w:val="both"/>
    </w:pPr>
    <w:rPr>
      <w:rFonts w:ascii="Algerian" w:hAnsi="Algerian" w:eastAsia="Calibri" w:cs="Algerian"/>
      <w:b w:val="false"/>
      <w:i/>
      <w:color w:val="3399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26:00Z</dcterms:created>
  <dc:creator>Elev</dc:creator>
  <dc:description/>
  <cp:keywords/>
  <dc:language>en-US</dc:language>
  <cp:lastModifiedBy>Elev</cp:lastModifiedBy>
  <dcterms:modified xsi:type="dcterms:W3CDTF">2012-04-10T08:19:00Z</dcterms:modified>
  <cp:revision>1</cp:revision>
  <dc:subject/>
  <dc:title>À mon avis, le discours de madame Bourguignon devrait nous faire réfléchir un peu à nos méthodes d’enseignement</dc:title>
</cp:coreProperties>
</file>