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</w:t>
      </w:r>
      <w:r>
        <w:rPr/>
        <w:t>REMARQUES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 xml:space="preserve">SUR  L`EXPLOITATION DU DOC. ÉCRIT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« LA VIE QUOTIDIENNE «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/>
        <w:t xml:space="preserve">Pour PHASE </w:t>
      </w:r>
      <w:r>
        <w:rPr>
          <w:sz w:val="20"/>
          <w:szCs w:val="20"/>
        </w:rPr>
        <w:t>1 « </w:t>
      </w:r>
      <w:r>
        <w:rPr/>
        <w:t>Présentation de la compétence et des objectifs », les étapes se sont succédé comme dans la planification.</w:t>
      </w:r>
    </w:p>
    <w:p>
      <w:pPr>
        <w:pStyle w:val="Normal"/>
        <w:rPr/>
      </w:pPr>
      <w:r>
        <w:rPr/>
        <w:t xml:space="preserve">      </w:t>
      </w:r>
      <w:r>
        <w:rPr/>
        <w:t>Pour PHASE 2 « </w:t>
      </w:r>
      <w:r>
        <w:rPr>
          <w:bCs/>
        </w:rPr>
        <w:t>Faire des suppositions », j`ai remarqué que les élèves se sont rapidement entrainés, en parlant même d`un investissement langagier, qui a attiré plus des idées. J`ai été obligé alors de restreindre leur créativité à des activités quotidiennes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Pour PHASE 3 «Première lecture », j`ai constaté que le temps proposé a été suffisant, chaque élève en réussissant à parcourir intégralement le texte.</w:t>
      </w:r>
    </w:p>
    <w:p>
      <w:pPr>
        <w:pStyle w:val="Normal"/>
        <w:rPr/>
      </w:pPr>
      <w:r>
        <w:rPr/>
        <w:t xml:space="preserve">    </w:t>
      </w:r>
      <w:r>
        <w:rPr/>
        <w:t>Pour PHASE 4 «</w:t>
      </w:r>
      <w:r>
        <w:rPr>
          <w:bCs/>
        </w:rPr>
        <w:t>Comprendre globalement le document écrit »</w:t>
      </w:r>
      <w:r>
        <w:rPr/>
        <w:t>, les divers types d`exercices ont aidé les élèves de réaliser bien leurs tâches.</w:t>
      </w:r>
    </w:p>
    <w:p>
      <w:pPr>
        <w:pStyle w:val="Normal"/>
        <w:rPr/>
      </w:pPr>
      <w:r>
        <w:rPr/>
        <w:t xml:space="preserve">   </w:t>
      </w:r>
      <w:r>
        <w:rPr/>
        <w:t xml:space="preserve">A la fin de la séquence, le travail de l`élève avec la fiche d`autoévaluation a réussi bien parce qu`ils se sont entrainés comme dans un jeu, sans avoir peur des fautes réalisées. Le rôle d` élève et en même temps de prof., à ce niveau de la phase, on a été un plaisir pour mes apprena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our conclure</w:t>
      </w:r>
    </w:p>
    <w:p>
      <w:pPr>
        <w:pStyle w:val="Normal"/>
        <w:rPr/>
      </w:pPr>
      <w:r>
        <w:rPr/>
        <w:t xml:space="preserve">    </w:t>
      </w:r>
      <w:r>
        <w:rPr/>
        <w:t>Selon moi, l`exploitation du document écrit a été une expérience pédagogique complexe parce qu`elle a supposé l`interaction de plusieurs activités chez l`apprenant. Ils ont lu le texte et ont réfléchi au mécanisme de sa compréhension.</w:t>
      </w:r>
    </w:p>
    <w:p>
      <w:pPr>
        <w:pStyle w:val="Normal"/>
        <w:rPr/>
      </w:pPr>
      <w:r>
        <w:rPr/>
        <w:t xml:space="preserve">    </w:t>
      </w:r>
      <w:r>
        <w:rPr/>
        <w:t>Donc, le texte sur lequel mes élèves ont travaillé, il n`a pas été un simple outil d`étude,  difficilement accessible mais, un objet dans lequel on s`est impliqué et sur lequel on a eu le droit de dire quelque chose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 xml:space="preserve">                            Prof. Cosma Cornel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7:00Z</dcterms:created>
  <dc:creator>Mami</dc:creator>
  <dc:description/>
  <cp:keywords/>
  <dc:language>en-US</dc:language>
  <cp:lastModifiedBy>Mami</cp:lastModifiedBy>
  <dcterms:modified xsi:type="dcterms:W3CDTF">2012-05-04T15:16:00Z</dcterms:modified>
  <cp:revision>6</cp:revision>
  <dc:subject/>
  <dc:title>  </dc:title>
</cp:coreProperties>
</file>