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hanging="0"/>
        <w:rPr>
          <w:lang w:eastAsia="ro-RO"/>
        </w:rPr>
      </w:pPr>
      <w:r>
        <w:rPr>
          <w:lang w:eastAsia="ro-RO"/>
        </w:rPr>
        <w:t>Modul 2 : Questionnaire</w:t>
      </w:r>
    </w:p>
    <w:p>
      <w:pPr>
        <w:pStyle w:val="NoSpacing"/>
        <w:rPr/>
      </w:pPr>
      <w:r>
        <w:rPr/>
        <w:t>Parmi ces affirmations, cochez celles qui s'appliquent à l'approche communicativ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La matière à enseigner est la langue standard oral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b/>
          <w:b/>
        </w:rPr>
      </w:pPr>
      <w:r>
        <w:rPr>
          <w:b/>
        </w:rPr>
        <w:t>La matière à enseigner est la langue réelle à l'oral comme à l'écrit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b/>
          <w:b/>
        </w:rPr>
      </w:pPr>
      <w:r>
        <w:rPr>
          <w:b/>
        </w:rPr>
        <w:t>Tout acte de communication se déroule dans un contexte social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b/>
        </w:rPr>
        <w:t xml:space="preserve">L'acquisition des compétences </w:t>
      </w:r>
      <w:r>
        <w:rPr>
          <w:b/>
          <w:color w:val="000000"/>
        </w:rPr>
        <w:t>a pour but de permettre à l'élève de se débrouiller dans la plupart des situations de communication de la vie courant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Une macro compétence, c'est quand un élève est devenu très compétent.</w:t>
      </w:r>
    </w:p>
    <w:p>
      <w:pPr>
        <w:pStyle w:val="NoSpacing"/>
        <w:rPr/>
      </w:pPr>
      <w:r>
        <w:rPr/>
        <w:t>Questionnaire sur les approches traditionnelle, audiovisuelle et communicative</w:t>
      </w:r>
    </w:p>
    <w:p>
      <w:pPr>
        <w:pStyle w:val="Normal"/>
        <w:rPr/>
      </w:pPr>
      <w:r>
        <w:rPr/>
        <w:t>Cochez Vrai ou Faux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  <w:gridCol w:w="454"/>
        <w:gridCol w:w="454"/>
      </w:tblGrid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méthodologie traditionnelle privilégie l’écri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documents authentiques sont le support privilégiés de la méthodologie audiovisuell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théories de Skinner sont un des fondements de la méthodologie audiovisuell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phases de la leçon (explication, répétition, mémorisation, exploitation, transposition) caractérisent l'approche communicativ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utilisation du laboratoire de langue est liée à la méthodologie audiovisuell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accent est mis sur l'oral dans l'approche communicativ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approche communicative est liée au concept de compétence de communicatio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ur communiquer, les règles sociolinguistiques sont aussi importantes que les règles grammaticale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ns la méthodologie traditionnelle, la grammaire est inductiv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ns la méthodologie audiovisuelle, la grammaire est explicit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cune théorie de l’acquisition ne sous-tend l’approche communicativ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démarche de conceptualisation est développée dans l’approche communicativ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’approche communicative implique une centration sur l’apprenan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Cs w:val="26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qFormat/>
    <w:rPr>
      <w:rFonts w:ascii="Arial" w:hAnsi="Arial" w:cs="Arial"/>
      <w:b/>
      <w:bCs/>
      <w:szCs w:val="2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120" w:after="120"/>
    </w:pPr>
    <w:rPr>
      <w:rFonts w:ascii="Arial Narrow" w:hAnsi="Arial Narrow" w:eastAsia="Calibri" w:cs="Arial Narrow"/>
      <w:b/>
      <w:color w:val="auto"/>
      <w:sz w:val="28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7:30:00Z</dcterms:created>
  <dc:creator>User</dc:creator>
  <dc:description/>
  <cp:keywords/>
  <dc:language>en-US</dc:language>
  <cp:lastModifiedBy>Elev</cp:lastModifiedBy>
  <dcterms:modified xsi:type="dcterms:W3CDTF">2012-04-10T07:32:00Z</dcterms:modified>
  <cp:revision>3</cp:revision>
  <dc:subject/>
  <dc:title>Modul 2 : Questionnaire</dc:title>
</cp:coreProperties>
</file>