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Test – Xème - B2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pression de l’oral et de l’écrit</w:t>
      </w:r>
    </w:p>
    <w:p>
      <w:pPr>
        <w:pStyle w:val="Normal"/>
        <w:ind w:firstLine="72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</w:t>
      </w:r>
      <w:r>
        <w:rPr>
          <w:sz w:val="28"/>
          <w:szCs w:val="28"/>
          <w:lang w:val="fr-FR"/>
        </w:rPr>
        <w:t xml:space="preserve">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épondez aux questions 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</w:t>
      </w:r>
      <w:r>
        <w:rPr>
          <w:sz w:val="28"/>
          <w:szCs w:val="28"/>
          <w:lang w:val="fr-FR"/>
        </w:rPr>
        <w:t>- Est-il difficile de dire “non” à la bande ou aux copains? Justifiez votre réponse!                                                                              2 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</w:t>
      </w:r>
      <w:r>
        <w:rPr>
          <w:sz w:val="28"/>
          <w:szCs w:val="28"/>
          <w:lang w:val="fr-FR"/>
        </w:rPr>
        <w:t>-Estimez- vous que vos parents sont  à l’écoute de vos problèmes à vous? Vous aident-ils à trouver des solutions?                           1,50 p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II.  a)Expliquez le sens des expressions : à  force de dire oui, taper, le fric, par conséquent, habiller à quatre </w:t>
      </w:r>
      <w:r>
        <w:rPr>
          <w:sz w:val="28"/>
          <w:szCs w:val="28"/>
          <w:u w:val="single"/>
          <w:lang w:val="fr-FR"/>
        </w:rPr>
        <w:t>épingles</w:t>
      </w:r>
      <w:r>
        <w:rPr>
          <w:sz w:val="28"/>
          <w:szCs w:val="28"/>
          <w:lang w:val="fr-FR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fr-FR"/>
        </w:rPr>
        <w:t>1 p.</w:t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</w:t>
      </w:r>
      <w:r>
        <w:rPr>
          <w:sz w:val="28"/>
          <w:szCs w:val="28"/>
          <w:lang w:val="fr-FR"/>
        </w:rPr>
        <w:t xml:space="preserve">b) Formez  une phrase avec le mot souligné.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fr-FR"/>
        </w:rPr>
        <w:t>0,50 p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III.  Formez deux phrases négatives en utilisant : ne…..personne, ni….ni.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fr-FR"/>
        </w:rPr>
        <w:t>1 p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</w:t>
      </w:r>
      <w:r>
        <w:rPr>
          <w:sz w:val="28"/>
          <w:szCs w:val="28"/>
          <w:lang w:val="fr-FR"/>
        </w:rPr>
        <w:t xml:space="preserve">IV.  Utilisez trois formules différentes, bien argumentées, pour conseiller à votre ami(e) d’accepter une invitation  à la   discothèque.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fr-FR"/>
        </w:rPr>
        <w:t>3 p.</w:t>
      </w:r>
    </w:p>
    <w:p>
      <w:pPr>
        <w:pStyle w:val="Normal"/>
        <w:ind w:left="13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ab/>
        <w:tab/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lang w:val="fr-FR"/>
        </w:rPr>
        <w:tab/>
      </w:r>
      <w:r>
        <w:rPr>
          <w:sz w:val="28"/>
          <w:szCs w:val="28"/>
          <w:lang w:val="fr-FR"/>
        </w:rPr>
        <w:t>1 p. of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AREME :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s réponses justifiées, logiques, argumentées et correctes de point de vue grammatical – 3,5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Chaque explication correcte – 0,2 p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Ex. Habiller à quatre épingles – être très élégant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</w:t>
      </w:r>
      <w:r>
        <w:rPr>
          <w:sz w:val="28"/>
          <w:szCs w:val="28"/>
          <w:lang w:val="fr-FR"/>
        </w:rPr>
        <w:t>b)  La phrase correctement formulée de point de vue du contenu et de la forme – 0,5 p.  ; une phrase formulée avec des fautes – 0,2 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III. Chaque situation négative correctement formée – 0,5 p.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Ex. Il ne va personne aujourd’hui à l’écol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IV. Chaque formule bien argumentée, logique et correcte de point de vue grammatical – 1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57:00Z</dcterms:created>
  <dc:creator>elev22</dc:creator>
  <dc:description/>
  <cp:keywords/>
  <dc:language>en-US</dc:language>
  <cp:lastModifiedBy>Radu</cp:lastModifiedBy>
  <dcterms:modified xsi:type="dcterms:W3CDTF">2012-05-06T11:17:00Z</dcterms:modified>
  <cp:revision>5</cp:revision>
  <dc:subject/>
  <dc:title>Numele si prenumele elevului………………</dc:title>
</cp:coreProperties>
</file>