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om:                                                                                                    Date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ST – niveau B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Visionnez le reporta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videos.tf1.fr/jt-13h/jeans-troues-et-jupes-ultra-courtes-4661631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À propos d’habillement et d’enfants, déjà le Salon du prêt-à-porter pour l’été et le printemps prochain à partir de vendredi, Porte de Versailles à Paris, la mode, si importante notamment pour les ados, pour eux c’est une sorte de langage entre eux et y a pas mal de styles cette année – petit tour d’horizon avec Françoise Demarest et Patrick Delpo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ls sont skateurs, dandys , bobos , en 2009 pour les jeunes il n’y a pas une mais des tendances : « Ben, ce que j’aime bien c’est les motifs sur les T-shirts, les jeans plutôt troués ».</w:t>
      </w:r>
    </w:p>
    <w:p>
      <w:pPr>
        <w:pStyle w:val="Normal"/>
        <w:rPr/>
      </w:pPr>
      <w:r>
        <w:rPr/>
        <w:t xml:space="preserve">          </w:t>
      </w:r>
      <w:r>
        <w:rPr/>
        <w:t>Le jean, le fameux denim, toujours au goût du jour. Petite leçon de mode avec Eva, 12 ans, qui rêve d’être styliste : « Je pense que je le porterai avec un petit leggins, avec des sandales ou alors des bottes, selon les goûts ».</w:t>
      </w:r>
    </w:p>
    <w:p>
      <w:pPr>
        <w:pStyle w:val="Normal"/>
        <w:rPr/>
      </w:pPr>
      <w:r>
        <w:rPr/>
        <w:t xml:space="preserve">          </w:t>
      </w:r>
      <w:r>
        <w:rPr/>
        <w:t xml:space="preserve">Le blouson lui aussi est dans le ton, tout comme la jupe, ultra-courte : « La jupe en jean c’est un peu la mode du moment, c’est bien, et voilà, il y a le T-shirt à motifs ». « Alors le bling-bling , c’est pas complètement fini, euh… le T-shirt releveur, le T-shirt décoré c’est une très très forte tendance, avec beaucoup de marques qui viennent des Etats-Unis, euh… de Los Angeles ». </w:t>
      </w:r>
    </w:p>
    <w:p>
      <w:pPr>
        <w:pStyle w:val="Normal"/>
        <w:rPr/>
      </w:pPr>
      <w:r>
        <w:rPr/>
        <w:t>Los Angeles, et globalement les campus américains, font une percée assez remarquée dans les rayons : « Donc là, on en a une bonne expression avec le molleton , les hoodie… donc le hoodie c’est un sweat à capuche, bien sûr les jogging, les jogging changent un peu, ils ont parfois une forme sarouel  et puis évidemment les carreaux américains, ils sont excessivement forts aussi ».</w:t>
      </w:r>
    </w:p>
    <w:p>
      <w:pPr>
        <w:pStyle w:val="Normal"/>
        <w:rPr/>
      </w:pPr>
      <w:r>
        <w:rPr/>
        <w:t>N’oublions pas le perfecto  pour les fans du rock et le chapeau, accessoire ultra-tendance, du panama  au borsalino  : « Ça apporte le style en plus, puisque c’est complètement différent quand quelqu’un porte un chapeau et quand quelqu’un ne porte pas de chapeau, c’est… ça change tout ».</w:t>
      </w:r>
    </w:p>
    <w:p>
      <w:pPr>
        <w:pStyle w:val="Normal"/>
        <w:rPr/>
      </w:pPr>
      <w:r>
        <w:rPr/>
        <w:t xml:space="preserve">          </w:t>
      </w:r>
      <w:r>
        <w:rPr/>
        <w:t>Pour les pieds, en couleurs, en toile ou en cuir, la basket marche toujours, enfin, dernière subtilité, le casque qui se fait fashion, à porter ou non sur les oreilles, il rappelle au passage que musique et mode font l’ado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Voilà, ça vous donnera peut-être quelques idées si vous voulez faire des cadeaux à vos petits-enf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/>
        <w:t xml:space="preserve">. </w:t>
      </w:r>
      <w:r>
        <w:rPr>
          <w:b/>
        </w:rPr>
        <w:t>Regardez le reportage sans le son et répondez aux questions : (20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 Qui ? 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Quoi ? 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ù ? 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Quand ?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 </w:t>
      </w:r>
      <w:r>
        <w:rPr>
          <w:b/>
        </w:rPr>
        <w:t>VRAI ou FAUX ? Cochez en fonction de ce que vous avez vu dans le document vidéo :</w:t>
      </w:r>
    </w:p>
    <w:p>
      <w:pPr>
        <w:pStyle w:val="Normal"/>
        <w:ind w:left="1080" w:firstLine="709"/>
        <w:jc w:val="both"/>
        <w:rPr>
          <w:b/>
          <w:b/>
        </w:rPr>
      </w:pPr>
      <w:r>
        <w:rPr>
          <w:b/>
        </w:rPr>
      </w:r>
    </w:p>
    <w:tbl>
      <w:tblPr>
        <w:tblW w:w="7923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830"/>
        <w:gridCol w:w="88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A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UX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Deux filles regardent le prix d’un T-shirt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Deux filles attendent leur tour à la cabine d’essayage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Une fille essaie une veste en denim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Une vendeuse présente sa marchandise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On peut acheter des chaussures de sport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  <w:t>2</w:t>
      </w:r>
      <w:r>
        <w:rPr/>
        <w:t xml:space="preserve">. </w:t>
      </w:r>
      <w:r>
        <w:rPr>
          <w:b/>
        </w:rPr>
        <w:t>Regardez le reportage avec le son, puis répondez aux questions : (10p)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</w:rPr>
        <w:t xml:space="preserve">    </w:t>
      </w:r>
      <w:r>
        <w:rPr/>
        <w:t>Quel est le sujet de ce document ? _____________________________________________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</w:t>
      </w:r>
      <w:r>
        <w:rPr/>
        <w:t>Dans quelle partie du document est-ce mentionné ? ________________________________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</w:t>
      </w:r>
      <w:r>
        <w:rPr/>
        <w:t>Situez le document dans le temps : _____________________________________________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</w:t>
      </w:r>
      <w:r>
        <w:rPr/>
        <w:t>Quelle est la source du document ? _____________________________________________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  <w:t>3. Cochez la/les bonnes réponses ou écrivez l’information demandée : (20p)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1. Le Salon du prêt-à-porter pour le printemps/été 2009 a lieu :    </w:t>
      </w:r>
      <w:r>
        <w:rPr>
          <w:rFonts w:cs="Calibri"/>
        </w:rPr>
        <w:t>□</w:t>
      </w:r>
      <w:r>
        <w:rPr/>
        <w:t xml:space="preserve"> à Versailles</w:t>
        <w:tab/>
        <w:t xml:space="preserve">       </w:t>
      </w:r>
      <w:r>
        <w:rPr>
          <w:rFonts w:cs="Calibri"/>
        </w:rPr>
        <w:t>□</w:t>
      </w:r>
      <w:r>
        <w:rPr/>
        <w:t xml:space="preserve"> à Paris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2. La mode est pour les ados :     </w:t>
      </w:r>
      <w:r>
        <w:rPr>
          <w:rFonts w:cs="Calibri"/>
        </w:rPr>
        <w:t>□</w:t>
      </w:r>
      <w:r>
        <w:rPr/>
        <w:t xml:space="preserve"> un langage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                               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/>
        <w:t xml:space="preserve">une façon de montrer leur appartenance     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                               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une réflexion de leur identité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>3. Les jeunes aiment :  □ les vêtements choquants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les jeans troués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les motifs sur les T-shirts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>4. Le jean est de nouveau à la mode :      □ Vrai            □ Faux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>5. Les T-shirts très décorés sont dans les tendances :   □ Vrai            □ Faux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>6. Les marques qui ont du succès auprès des ados sont :    □ celles européennes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celles américaines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celles asiatiques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>7. Les jeunes préfèrent comme motifs sur leurs vêtements :      □ les rayures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les points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les carreaux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>8. L’accessoire ultra-tendance est _______________________________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>9. En matière de chaussures, on préfère  ________________________________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  <w:t>4. Quelle est la signification des expressions suivantes : (20p)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Calibri"/>
        </w:rPr>
        <w:t xml:space="preserve">1. « Le jean, le fameux denim, toujours </w:t>
      </w:r>
      <w:r>
        <w:rPr>
          <w:rFonts w:cs="Calibri"/>
          <w:u w:val="single"/>
        </w:rPr>
        <w:t>au goût du jour</w:t>
      </w:r>
      <w:r>
        <w:rPr>
          <w:rFonts w:cs="Calibri"/>
        </w:rPr>
        <w:t> » signifie :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le jean commence à être apprécié de nos jours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le jean a toujours été apprécié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le jean n’est pas du tout apprécie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Calibri"/>
        </w:rPr>
        <w:t>2. « </w:t>
      </w:r>
      <w:r>
        <w:rPr>
          <w:rFonts w:cs="Calibri"/>
          <w:u w:val="single"/>
        </w:rPr>
        <w:t>Y a pas mal de</w:t>
      </w:r>
      <w:r>
        <w:rPr>
          <w:rFonts w:cs="Calibri"/>
        </w:rPr>
        <w:t xml:space="preserve"> styles cette année » signifie :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il y a plusieurs styles cette année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il y a peu de styles cette année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il n’y a pas de style cette année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Calibri"/>
        </w:rPr>
        <w:t xml:space="preserve">3. « Le blouson, lui aussi, </w:t>
      </w:r>
      <w:r>
        <w:rPr>
          <w:rFonts w:cs="Calibri"/>
          <w:u w:val="single"/>
        </w:rPr>
        <w:t>est dans le ton</w:t>
      </w:r>
      <w:r>
        <w:rPr>
          <w:rFonts w:cs="Calibri"/>
        </w:rPr>
        <w:t> » signifie :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le blouson est rejeté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le blouson est à la mode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le blouson représente la seule tonalité de la mode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rFonts w:cs="Calibri"/>
        </w:rPr>
        <w:t xml:space="preserve">4. « Los Angeles, et globalement les campus américains, </w:t>
      </w:r>
      <w:r>
        <w:rPr>
          <w:rFonts w:cs="Calibri"/>
          <w:u w:val="single"/>
        </w:rPr>
        <w:t>font une percée</w:t>
      </w:r>
      <w:r>
        <w:rPr>
          <w:rFonts w:cs="Calibri"/>
        </w:rPr>
        <w:t xml:space="preserve"> assez remarquée dans les rayons » signifie :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ab/>
        <w:t xml:space="preserve">       □ les marques américaines pénètrent le marché français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>
          <w:rFonts w:cs="Times New Roman"/>
        </w:rPr>
        <w:t xml:space="preserve">                   </w:t>
      </w:r>
      <w:r>
        <w:rPr>
          <w:rFonts w:cs="Calibri"/>
        </w:rPr>
        <w:t>□</w:t>
      </w:r>
      <w:r>
        <w:rPr>
          <w:rFonts w:cs="Times New Roman"/>
        </w:rPr>
        <w:t xml:space="preserve"> </w:t>
      </w:r>
      <w:r>
        <w:rPr>
          <w:rFonts w:cs="Calibri"/>
        </w:rPr>
        <w:t>les marques américaines ne sont pas présentes dans les rayons français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>
          <w:rFonts w:cs="Calibri"/>
        </w:rPr>
        <w:tab/>
        <w:t xml:space="preserve">       □ on ne trouve que des marques américaines dans les rayons français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>
          <w:rFonts w:cs="Calibri"/>
        </w:rPr>
        <w:t xml:space="preserve">5. « Accessoire </w:t>
      </w:r>
      <w:r>
        <w:rPr>
          <w:rFonts w:cs="Calibri"/>
          <w:u w:val="single"/>
        </w:rPr>
        <w:t>ultra-tendance</w:t>
      </w:r>
      <w:r>
        <w:rPr>
          <w:rFonts w:cs="Calibri"/>
        </w:rPr>
        <w:t> » signifie :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ab/>
        <w:t xml:space="preserve">       □ un accessoire très à la mode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ab/>
        <w:t xml:space="preserve">       □ un accessoire démodé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ab/>
        <w:t xml:space="preserve">       □ un accessoire qui a tendance à s’imposer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>
          <w:rFonts w:cs="Calibri"/>
        </w:rPr>
        <w:t xml:space="preserve">6. « En couleurs, en toile ou en cuir, la basket </w:t>
      </w:r>
      <w:r>
        <w:rPr>
          <w:rFonts w:cs="Calibri"/>
          <w:u w:val="single"/>
        </w:rPr>
        <w:t>marche toujours</w:t>
      </w:r>
      <w:r>
        <w:rPr>
          <w:rFonts w:cs="Calibri"/>
        </w:rPr>
        <w:t> » signifie :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ab/>
        <w:t xml:space="preserve">       □ les chaussures de sport sont très bonnes pour la marche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ab/>
        <w:t xml:space="preserve">       □ les chaussures de sport sont bonnes seulement si elles sont en couleurs, en toile   </w:t>
        <w:br/>
        <w:t xml:space="preserve">                       ou en cuir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>
          <w:rFonts w:cs="Calibri"/>
        </w:rPr>
      </w:pPr>
      <w:r>
        <w:rPr>
          <w:rFonts w:cs="Calibri"/>
        </w:rPr>
        <w:tab/>
        <w:t xml:space="preserve">       □ sous toutes les formes, les chaussures de sport ont du succès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  <w:t>5. Le mode est, pour les jeunes, un langage d’appartenance à un groupe.                       Qu’en pensez-vous ? (70-80 mots)       20p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</w:rPr>
      </w:pPr>
      <w:r>
        <w:rPr>
          <w:b/>
        </w:rPr>
        <w:t>BAREM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a. Répondez aux questions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,25 x 4 </w:t>
      </w:r>
    </w:p>
    <w:p>
      <w:pPr>
        <w:pStyle w:val="Normal"/>
        <w:jc w:val="both"/>
        <w:rPr/>
      </w:pPr>
      <w:r>
        <w:rPr/>
        <w:t xml:space="preserve">Qui ? journaliste / jeunes (ados) / acheteurs / directrice, etc. </w:t>
      </w:r>
    </w:p>
    <w:p>
      <w:pPr>
        <w:pStyle w:val="Normal"/>
        <w:jc w:val="both"/>
        <w:rPr/>
      </w:pPr>
      <w:r>
        <w:rPr/>
        <w:t xml:space="preserve">Quoi ?     faire des achats / essayer des vêtements, etc.    </w:t>
      </w:r>
    </w:p>
    <w:p>
      <w:pPr>
        <w:pStyle w:val="Normal"/>
        <w:jc w:val="both"/>
        <w:rPr/>
      </w:pPr>
      <w:r>
        <w:rPr/>
        <w:t xml:space="preserve">Où ?      dans un centre commercial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>Quand ?  en été (ou au printemps) – justification: on voit des vêtements léger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 0,2 x 5</w:t>
      </w:r>
    </w:p>
    <w:tbl>
      <w:tblPr>
        <w:tblW w:w="783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810"/>
        <w:gridCol w:w="810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Deux filles regardent le prix d’un T-shir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Deux filles attendent leur tour à la cabine d’essayag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Une fille essaie une veste en deni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Une vendeuse présente sa marchandis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On peut acheter des chaussures de spor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 0,25 x 4</w:t>
      </w:r>
    </w:p>
    <w:p>
      <w:pPr>
        <w:pStyle w:val="Normal"/>
        <w:jc w:val="both"/>
        <w:rPr/>
      </w:pPr>
      <w:r>
        <w:rPr/>
        <w:t xml:space="preserve">Quel est le sujet de ce document ?  Le Salon du prêt-à-porter pour l’été et le printemps (prochain)  </w:t>
      </w:r>
    </w:p>
    <w:p>
      <w:pPr>
        <w:pStyle w:val="Normal"/>
        <w:jc w:val="both"/>
        <w:rPr/>
      </w:pPr>
      <w:r>
        <w:rPr/>
        <w:t xml:space="preserve">Dans quelle partie du document est-ce mentionné ?      la première        </w:t>
      </w:r>
    </w:p>
    <w:p>
      <w:pPr>
        <w:pStyle w:val="Normal"/>
        <w:jc w:val="both"/>
        <w:rPr/>
      </w:pPr>
      <w:r>
        <w:rPr/>
        <w:t xml:space="preserve">Situez le document dans le temps :     2009   </w:t>
      </w:r>
    </w:p>
    <w:p>
      <w:pPr>
        <w:pStyle w:val="Normal"/>
        <w:jc w:val="both"/>
        <w:rPr/>
      </w:pPr>
      <w:r>
        <w:rPr/>
        <w:t xml:space="preserve">Quelle est la source du document ?      chaîne télé TF1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 0,22 x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1. Le Salon du prêt-à-porter pour le printemps/été 2009 a lieu : </w:t>
        <w:tab/>
        <w:t xml:space="preserve">□ à Versailles </w:t>
        <w:tab/>
        <w:tab/>
        <w:tab/>
        <w:tab/>
        <w:tab/>
        <w:tab/>
        <w:tab/>
        <w:tab/>
        <w:tab/>
        <w:tab/>
        <w:tab/>
        <w:t xml:space="preserve">□ </w:t>
      </w:r>
      <w:r>
        <w:rPr>
          <w:b/>
          <w:u w:val="single"/>
        </w:rPr>
        <w:t>à Paris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 La mode est pour les ados :</w:t>
        <w:tab/>
        <w:t xml:space="preserve">□ </w:t>
      </w:r>
      <w:r>
        <w:rPr>
          <w:b/>
          <w:u w:val="single"/>
        </w:rPr>
        <w:t>un langage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 xml:space="preserve">□ une façon de montrer leur appartenance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>□ une réflexion de leur identité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3. Les jeunes aiment (</w:t>
      </w:r>
      <w:r>
        <w:rPr>
          <w:i/>
        </w:rPr>
        <w:t>deux réponses attendues)</w:t>
      </w:r>
      <w:r>
        <w:rPr/>
        <w:t>:</w:t>
        <w:tab/>
        <w:t>□ les vêtements choquants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                             </w:t>
      </w:r>
      <w:r>
        <w:rPr/>
        <w:tab/>
        <w:tab/>
        <w:tab/>
        <w:tab/>
        <w:t xml:space="preserve">□ </w:t>
      </w:r>
      <w:r>
        <w:rPr>
          <w:b/>
          <w:u w:val="single"/>
        </w:rPr>
        <w:t>les jeans troués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                             </w:t>
      </w:r>
      <w:r>
        <w:rPr/>
        <w:tab/>
        <w:tab/>
        <w:tab/>
        <w:tab/>
        <w:t xml:space="preserve">□ </w:t>
      </w:r>
      <w:r>
        <w:rPr>
          <w:b/>
          <w:u w:val="single"/>
        </w:rPr>
        <w:t>les motifs sur les T-shirts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4. Le jean est de nouveau à la mode :      □ Vrai            □ </w:t>
      </w:r>
      <w:r>
        <w:rPr>
          <w:b/>
          <w:u w:val="single"/>
        </w:rPr>
        <w:t>Faux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5. Les T-shirts très décorés sont dans les tendances :          □ </w:t>
      </w:r>
      <w:r>
        <w:rPr>
          <w:b/>
          <w:u w:val="single"/>
        </w:rPr>
        <w:t>Vrai</w:t>
      </w:r>
      <w:r>
        <w:rPr/>
        <w:t xml:space="preserve">            □ Faux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6. Les marques qui ont du succès auprès des ados sont :</w:t>
        <w:tab/>
        <w:t>□ celles européennes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□ </w:t>
      </w:r>
      <w:r>
        <w:rPr>
          <w:b/>
          <w:u w:val="single"/>
        </w:rPr>
        <w:t>celles américaines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>□ celles asiatiques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7. Les jeunes préfèrent comme motifs sur leurs vêtements :</w:t>
        <w:tab/>
        <w:t>□ les rayures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>□ les points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□ </w:t>
      </w:r>
      <w:r>
        <w:rPr>
          <w:b/>
          <w:u w:val="single"/>
        </w:rPr>
        <w:t>les carreaux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>8. L’accessoire ultra-tendance est ___</w:t>
      </w:r>
      <w:r>
        <w:rPr>
          <w:b/>
          <w:i/>
          <w:u w:val="single"/>
        </w:rPr>
        <w:t>le chapeau</w:t>
      </w:r>
      <w:r>
        <w:rPr/>
        <w:t>_______________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>9. En matière de chaussures, on préfère  ____</w:t>
      </w:r>
      <w:r>
        <w:rPr>
          <w:b/>
          <w:i/>
          <w:u w:val="single"/>
        </w:rPr>
        <w:t>la basket</w:t>
      </w:r>
      <w:r>
        <w:rPr/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 0,33 x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1. « Le jean, le fameux denim, toujours </w:t>
      </w:r>
      <w:r>
        <w:rPr>
          <w:u w:val="single"/>
        </w:rPr>
        <w:t>au goût du jour</w:t>
      </w:r>
      <w:r>
        <w:rPr/>
        <w:t> » signifie :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               □ </w:t>
      </w:r>
      <w:r>
        <w:rPr/>
        <w:t>le jean commence à être apprécié de nos jours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               □ </w:t>
      </w:r>
      <w:r>
        <w:rPr>
          <w:b/>
          <w:u w:val="single"/>
        </w:rPr>
        <w:t>le jean a toujours été apprécié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               □ </w:t>
      </w:r>
      <w:r>
        <w:rPr/>
        <w:t>le jean n’est pas du tout apprécie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>2. « </w:t>
      </w:r>
      <w:r>
        <w:rPr>
          <w:u w:val="single"/>
        </w:rPr>
        <w:t>Y a pas mal de</w:t>
      </w:r>
      <w:r>
        <w:rPr/>
        <w:t xml:space="preserve"> styles cette année » signifie :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               □ </w:t>
      </w:r>
      <w:r>
        <w:rPr>
          <w:b/>
          <w:u w:val="single"/>
        </w:rPr>
        <w:t>il y a plusieurs styles cette année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               □ </w:t>
      </w:r>
      <w:r>
        <w:rPr/>
        <w:t>il y a peu de styles cette année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               □ </w:t>
      </w:r>
      <w:r>
        <w:rPr/>
        <w:t>il n’y a pas de style cette année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3. « Le blouson, lui aussi, </w:t>
      </w:r>
      <w:r>
        <w:rPr>
          <w:u w:val="single"/>
        </w:rPr>
        <w:t>est dans le ton</w:t>
      </w:r>
      <w:r>
        <w:rPr/>
        <w:t> » signifie :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               □ </w:t>
      </w:r>
      <w:r>
        <w:rPr/>
        <w:t>le blouson est rejeté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               □ </w:t>
      </w:r>
      <w:r>
        <w:rPr>
          <w:b/>
          <w:u w:val="single"/>
        </w:rPr>
        <w:t>le blouson est à la mode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                   □ </w:t>
      </w:r>
      <w:r>
        <w:rPr/>
        <w:t>le blouson représente la seule tonalité de la mode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 xml:space="preserve">4. « Los Angeles, et globalement les campus américains, </w:t>
      </w:r>
      <w:r>
        <w:rPr>
          <w:u w:val="single"/>
        </w:rPr>
        <w:t>font une percée</w:t>
      </w:r>
      <w:r>
        <w:rPr/>
        <w:t xml:space="preserve"> assez remarquée dans les rayons » signifie :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/>
        <w:tab/>
        <w:t xml:space="preserve">       □ </w:t>
      </w:r>
      <w:r>
        <w:rPr>
          <w:b/>
          <w:u w:val="single"/>
        </w:rPr>
        <w:t>les marques américaines pénètrent le marché français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/>
        <w:t xml:space="preserve">                   □ </w:t>
      </w:r>
      <w:r>
        <w:rPr/>
        <w:t>les marques américaines ne sont pas présentes dans les rayons français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/>
        <w:tab/>
        <w:t xml:space="preserve">       □ on ne trouve que des marques américaines dans les rayons français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/>
        <w:t xml:space="preserve">5. « Accessoire </w:t>
      </w:r>
      <w:r>
        <w:rPr>
          <w:u w:val="single"/>
        </w:rPr>
        <w:t>ultra-tendance</w:t>
      </w:r>
      <w:r>
        <w:rPr/>
        <w:t> » signifie :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/>
        <w:tab/>
        <w:t xml:space="preserve">       □ </w:t>
      </w:r>
      <w:r>
        <w:rPr>
          <w:b/>
          <w:u w:val="single"/>
        </w:rPr>
        <w:t>un accessoire très à la mode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/>
        <w:tab/>
        <w:t xml:space="preserve">       □ un accessoire démodé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/>
        <w:tab/>
        <w:t xml:space="preserve">       □ un accessoire qui a tendance à s’imposer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/>
        <w:t xml:space="preserve">6. « En couleurs, en toile ou en cuir, la basket </w:t>
      </w:r>
      <w:r>
        <w:rPr>
          <w:u w:val="single"/>
        </w:rPr>
        <w:t>marche toujours</w:t>
      </w:r>
      <w:r>
        <w:rPr/>
        <w:t> » signifie :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/>
        <w:tab/>
        <w:t>□ les chaussures de sport sont très bonnes pour la marche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/>
        <w:tab/>
        <w:t>□ les chaussures de sport sont bonnes seulement si elles sont en couleurs, en toile ou en cuir</w:t>
      </w:r>
    </w:p>
    <w:p>
      <w:pPr>
        <w:pStyle w:val="Normal"/>
        <w:tabs>
          <w:tab w:val="left" w:pos="720" w:leader="none"/>
          <w:tab w:val="left" w:pos="2880" w:leader="none"/>
          <w:tab w:val="left" w:pos="7200" w:leader="none"/>
        </w:tabs>
        <w:jc w:val="both"/>
        <w:rPr/>
      </w:pPr>
      <w:r>
        <w:rPr/>
        <w:tab/>
        <w:t xml:space="preserve">□ </w:t>
      </w:r>
      <w:r>
        <w:rPr>
          <w:b/>
          <w:u w:val="single"/>
        </w:rPr>
        <w:t>sous toutes les formes, les chaussures de sport ont du succè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. Contenu: </w:t>
        <w:tab/>
        <w:tab/>
        <w:tab/>
        <w:tab/>
        <w:tab/>
        <w:tab/>
        <w:tab/>
        <w:tab/>
        <w:tab/>
        <w:t xml:space="preserve">  8 points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peut mettre en adéquation sa production avec la situation proposée; </w:t>
        <w:tab/>
        <w:t>2 pts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peut respecter la consigne de longueur indiquée; </w:t>
        <w:tab/>
        <w:tab/>
        <w:tab/>
        <w:tab/>
        <w:t>2 pts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peut décrire des activités, des événements; </w:t>
        <w:tab/>
        <w:tab/>
        <w:tab/>
        <w:tab/>
        <w:tab/>
        <w:t>2 pts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peut communiquer ses impressions, ses sentiments. </w:t>
        <w:tab/>
        <w:tab/>
        <w:tab/>
        <w:t>2 p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hérence et cohésion: </w:t>
        <w:tab/>
        <w:tab/>
        <w:tab/>
        <w:tab/>
        <w:tab/>
        <w:tab/>
        <w:tab/>
        <w:t xml:space="preserve">       6 points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peut produire un texte cohérent; </w:t>
        <w:tab/>
        <w:tab/>
        <w:tab/>
        <w:tab/>
        <w:tab/>
        <w:tab/>
        <w:t>3 pts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peut relier des énonces de façon a montrer la relation entre les idées. </w:t>
        <w:tab/>
        <w:t>3 p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Grammaire, lexique, orthographe: </w:t>
        <w:tab/>
        <w:tab/>
        <w:tab/>
        <w:tab/>
        <w:tab/>
        <w:t xml:space="preserve">         6 points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peut utiliser des structures et des formes grammaticales; </w:t>
        <w:tab/>
        <w:tab/>
        <w:tab/>
        <w:t>2 pts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peut utiliser des mots et d’expressions relatifs à la situation proposée; </w:t>
        <w:tab/>
        <w:t>2 pts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peut écrire avec une relative exactitude orthographique. </w:t>
        <w:tab/>
        <w:tab/>
        <w:tab/>
        <w:t>2 p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152" w:gutter="0" w:header="0" w:top="172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s.tf1.fr/jt-13h/jeans-troues-et-jupes-ultra-courtes-466163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7:40:00Z</dcterms:created>
  <dc:creator>Administrator</dc:creator>
  <dc:description/>
  <cp:keywords/>
  <dc:language>en-US</dc:language>
  <cp:lastModifiedBy>Administrator</cp:lastModifiedBy>
  <dcterms:modified xsi:type="dcterms:W3CDTF">2012-05-06T08:33:00Z</dcterms:modified>
  <cp:revision>2</cp:revision>
  <dc:subject/>
  <dc:title>Nom:                                                                                                    Date:</dc:title>
</cp:coreProperties>
</file>