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</w:t>
      </w:r>
      <w:r>
        <w:rPr/>
        <w:t>Je crois que les opinions de Claire Bourguignon sont très intéressantes et l’apprentissage-action qu’elle propose est une démarche qui donne du sens à l’apprentissage et à l’enseignement du FLE. Il faut faire quelque chose pour changer nos méthodes et pour nou réinventer. Cette démarche d’apprentissage va permettre aux élèves à comprendre pourquoi ils ont besoin d’apprendr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6:22:00Z</dcterms:created>
  <dc:creator>User</dc:creator>
  <dc:description/>
  <cp:keywords/>
  <dc:language>en-US</dc:language>
  <cp:lastModifiedBy>User</cp:lastModifiedBy>
  <dcterms:modified xsi:type="dcterms:W3CDTF">2012-04-10T16:22:00Z</dcterms:modified>
  <cp:revision>1</cp:revision>
  <dc:subject/>
  <dc:title>         Je crois que les opinions de Claire Bourguignon sont très intéressantes et l’apprentissage-action qu’elle propose est une démarche qui donne du sens à l’apprentissage et à l’enseignement du FLE</dc:title>
</cp:coreProperties>
</file>